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7.02.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6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 января 2014 года № 130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7.02.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й комиссии по осуществлению закуп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"/>
        <w:gridCol w:w="615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экономике, финансам и контролю, председатель комиссии, член комисси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ри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Юрь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закупок администрации муниципального образования Гулькевичский район, член комисси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г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Евгень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закупок администрации муниципального образования Гулькевичский район, член комисси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муниципального закупок администрации муниципального образования Гулькевичский район, член комисси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тай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лентин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, член комисси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ь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троительству, транспорту, коммунальному хозяйству и благоустройству, член комиссии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 Е.В.Хому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28:00Z</dcterms:created>
  <dc:creator>1</dc:creator>
  <dc:description/>
  <cp:keywords/>
  <dc:language>en-US</dc:language>
  <cp:lastModifiedBy>Admin</cp:lastModifiedBy>
  <cp:lastPrinted>2014-02-07T16:40:00Z</cp:lastPrinted>
  <dcterms:modified xsi:type="dcterms:W3CDTF">2014-02-07T13:40:00Z</dcterms:modified>
  <cp:revision>3</cp:revision>
  <dc:subject/>
  <dc:title>                                                                                  ПРИЛОЖЕНИЕ № 2</dc:title>
</cp:coreProperties>
</file>