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 января 2014 года № 130 «О закупках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ом образовании Гулькевичский район»</w:t>
            </w:r>
          </w:p>
        </w:tc>
      </w:tr>
      <w:tr>
        <w:trPr>
          <w:trHeight w:val="45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Clarendon Condensed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ведением правовых актов администрации муниципального образования Гулькевичский район в соответствие с действующим законодательством, изменением структуры и кадровыми изменениями в администрации муниципального образования Гулькевичский район, руководствуясь статьей 64 устава муниципального образования Гулькевичский район, п </w:t>
      </w:r>
      <w:r>
        <w:rPr>
          <w:rFonts w:cs="Clarendon Condensed;Times New Roman" w:ascii="Clarendon Condensed;Times New Roman" w:hAnsi="Clarendon Condensed;Times New Roman"/>
          <w:sz w:val="28"/>
          <w:szCs w:val="28"/>
        </w:rPr>
        <w:t>о с т а н о в л я ю: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Clarendon Condensed;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муниципального образования Гулькевичский район от 28 января 2014 года № 130 «О закупках товаров, работ, услуг в муниципальном образовании Гулькевичский район» следующие изменения: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втором пункта 1 слова «отдел муниципального заказа управления экономики и потребительской сферы» заменить словами «отдел закупок»;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первом пункта 3 слова «муниципального образования Гулькевичский район» заменить словами «муниципальных образований Гулькевичского района»;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1 изложить в новой редакции (прилагается);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№ 3: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9 раздела 2 «Основные понятия» слова «отдел муниципального заказа управления экономики и потребительской сферы» заменить словами «отдел закупок»;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2.3 подраздела 4.2 раздела 4 «Осуществление закупок» слова «отделом муниципального заказа управления экономики и потребительской сферы» заменить словами «отделом закупок».</w:t>
      </w:r>
    </w:p>
    <w:p>
      <w:pPr>
        <w:pStyle w:val="Normal"/>
        <w:tabs>
          <w:tab w:val="clear" w:pos="708"/>
          <w:tab w:val="left" w:pos="67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6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color w:val="000000"/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В.И.Кадька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28 янва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0 «О закупках товаров, работ, услуг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41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закупок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</w:tc>
      </w:tr>
      <w:tr>
        <w:trPr>
          <w:trHeight w:val="1084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 по строительству, транспорту, коммунальному хозяйству и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larendon Condens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26:00Z</dcterms:created>
  <dc:creator>Admin</dc:creator>
  <dc:description/>
  <cp:keywords/>
  <dc:language>en-US</dc:language>
  <cp:lastModifiedBy>Admin</cp:lastModifiedBy>
  <cp:lastPrinted>2014-02-07T16:39:00Z</cp:lastPrinted>
  <dcterms:modified xsi:type="dcterms:W3CDTF">2014-02-07T13:39:00Z</dcterms:modified>
  <cp:revision>3</cp:revision>
  <dc:subject/>
  <dc:title>РАСПОРЯЖЕНИЕ</dc:title>
</cp:coreProperties>
</file>