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7 октября 2014 года № 1890 «О проведении торгов по продаже права на заключение договора аренды земельного участка с кадастровым номером 23:06:1201002:49 площадью 36953 кв.м, расположенного примерно в 320 м от ориентира по направлению на северо-восток,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201002:49 площадью 36953 кв.м, отнесенного к категории земель - земли населенных пунктов, расположенного примерно в 320 м от ориентира по направлению на                 северо-восток,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использования.</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ноября 2014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8373 (восемнадцать тысяч триста семьдесят три) рубля 04 копейки,</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8373 (восемнадцать тысяч триста семьдесят три) рубля 04 копейки,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918,6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ноября 2014 года в 16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4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4:55:00Z</cp:lastPrinted>
  <dcterms:modified xsi:type="dcterms:W3CDTF">2014-10-20T08:25:00Z</dcterms:modified>
  <cp:revision>75</cp:revision>
  <dc:subject/>
  <dc:title>Редакция газеты «В 24 часа»</dc:title>
</cp:coreProperties>
</file>