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  <w:lang w:val="en-US"/>
              </w:rPr>
            </w:pPr>
            <w:r>
              <w:rPr>
                <w:b/>
                <w:spacing w:val="20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 июня 2014 года № 1060 «О порядке осуществления отделом муниципального финансового контроля полномочий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му муниципальному финансовому контрол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фере бюджетных правоотношений»</w:t>
            </w:r>
          </w:p>
        </w:tc>
      </w:tr>
      <w:tr>
        <w:trPr>
          <w:trHeight w:val="42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ind w:left="0" w:firstLine="709"/>
        <w:rPr/>
      </w:pPr>
      <w:r>
        <w:rPr>
          <w:szCs w:val="28"/>
        </w:rPr>
        <w:t>В целях совершенствования нормативного регулирования деятельности отдела муниципального финансового контроля администрации муниципального образования Гулькевичский район по исполнению полномочий, возложенных распоряжением администрации муниципального образования Гулькевичский район от 1 ноября 2012 года № 76-р                      «Об утверждении Положения об отделе муниципального финансового контроля администрации муниципального образования Гулькевичский район», руководствуясь  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аздел 3 «Требования к проведению контрольных мероприятий» приложения к постановлению администрации муниципального образования Гулькевичский район от 16 июня 2014 года № 1060 «О порядке осуществления отделом муниципального финансового контроля полномочий по внутреннему муниципальному финансовому контролю в сфере бюджетных правоотношений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одпункт 3.7.4 пункта 3.7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7.4. При проведении камеральной проверки по решению начальника Отдела, согласованному с главой (заместителем главы), могут быть проведены встречные проверки и обслед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3.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.9.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10"/>
        <w:jc w:val="both"/>
        <w:rPr/>
      </w:pPr>
      <w:r>
        <w:rPr>
          <w:sz w:val="28"/>
          <w:szCs w:val="28"/>
        </w:rPr>
        <w:t xml:space="preserve">«3.9.3. В предписании об устранении нарушения законодательства Российской Федерации или иных нормативных правовых актов о контрактной системе в сфере закупок, выданном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D0%9F%D0%BE%D1%80%D1%8F%D0%B4%D0%BE%D0%BA%20%D0%B2%D0%BD%D1%83%D1%82%D1%80%D0%B5%D0%BD%D0%BD%D0%B5%D0%B3%D0%BE%20%D1%84%D0%B8%D0%BD%D0%B0%D0%BD%D1%81%D0%BE%D0%B2%D0%BE%D0%B3%D0%BE%20%D0%BA%D0%BE%D0%BD%D1%82%D1%80%D0%BE%D0%BB%D1%8F/%D0%9A%D0%BE%D0%BF%D0%B8%D1%8F%20%D0%9A%D0%BE%D0%BF%D0%B8%D1%8F%20%D0%BF%D0%BE%D1%80%D1%8F%D0%B4%D0%BE%D0%BA3%20%D0%BE%D1%81%D1%83%D1%89.%20%D1%84%D0%B8%D0%BD.%20%D0%BA%D0%BE%D0%BD%D1%82%D1%80%D0%BE%D0%BB%D1%8F%20.doc" \l "sub_992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            статьи 99 З</w:t>
      </w:r>
      <w:r>
        <w:rPr>
          <w:sz w:val="28"/>
          <w:szCs w:val="28"/>
        </w:rPr>
        <w:t>акона о контрактной системе, указывается на конкретные действия, которые должно совершить лицо, получившее такое предписание, для устранения указанного наруше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3.9.7, 3.9.8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10"/>
        <w:jc w:val="both"/>
        <w:rPr/>
      </w:pPr>
      <w:r>
        <w:rPr>
          <w:sz w:val="28"/>
          <w:szCs w:val="28"/>
        </w:rPr>
        <w:t>«3.9.7. При установлении по результатам проведения контрольного мероприятия нарушений бюджетного законодательства Российской Федерации  начальник Отдела направляет уведомление о применении бюджетных мер прину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менении бюджетных мер принуждения направляется в финансовое управление администрации муниципального образования Гулькевичский район не позднее 30 дней после даты подписания акта проверки (ревизии) и содержит описание совершенного бюджетного нарушения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ind w:firstLine="710"/>
        <w:jc w:val="both"/>
        <w:rPr/>
      </w:pPr>
      <w:bookmarkStart w:id="0" w:name="sub_1071"/>
      <w:r>
        <w:rPr>
          <w:sz w:val="28"/>
          <w:szCs w:val="28"/>
        </w:rPr>
        <w:t xml:space="preserve">3.9.8. </w:t>
      </w:r>
      <w:bookmarkStart w:id="1" w:name="sub_1073"/>
      <w:bookmarkEnd w:id="0"/>
      <w:r>
        <w:rPr>
          <w:sz w:val="28"/>
          <w:szCs w:val="28"/>
        </w:rPr>
        <w:t>Представления и предписания в течение 30 рабочих дней со дня принятия решения об их направлении вручаются (направляются) представителю объекта контроля в порядке, предусмотренном пунктом 1.11 настоящего Порядка.».</w:t>
      </w:r>
    </w:p>
    <w:p>
      <w:pPr>
        <w:pStyle w:val="Normal"/>
        <w:widowControl w:val="false"/>
        <w:ind w:firstLine="720"/>
        <w:jc w:val="both"/>
        <w:rPr/>
      </w:pPr>
      <w:bookmarkEnd w:id="1"/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 № ___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399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6 июня 2014 года № 1060 «О порядке осуществления 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финансового контроля полномочий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нутреннему муниципальному финансовому контролю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фере бюджетных правоотношений»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финансового контрол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 – экономическим вопросам, начальник финансового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49:00Z</dcterms:created>
  <dc:creator>1</dc:creator>
  <dc:description/>
  <cp:keywords/>
  <dc:language>en-US</dc:language>
  <cp:lastModifiedBy>Morozova</cp:lastModifiedBy>
  <cp:lastPrinted>2016-02-01T09:13:00Z</cp:lastPrinted>
  <dcterms:modified xsi:type="dcterms:W3CDTF">2016-02-01T06:13:00Z</dcterms:modified>
  <cp:revision>3</cp:revision>
  <dc:subject/>
  <dc:title>РАСПОРЯЖЕНИЕ</dc:title>
</cp:coreProperties>
</file>