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3 ноября 2014 года № 2015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1902265:2114 площадью 375 кв.м, отнесенного к категории земель – земли населенных пунктов, расположенного по адресу: Волго-Донская ул., 17а,                                 г. Гулькевичи, Краснодарский край» признано предметом торгов право на заключение договора аренды земельного участка сроком на 10 лет с кадастровым номером 23:06:1902265:2114 площадью 375 кв.м, отнесенного к категории земель – земли населенных пунктов, расположенного по адресу: Волго-Донская ул., 17а,                                 г. Гулькевичи, Краснодарский край, для организации стоянки автомобильного транспорта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15 ноября 2014 года N 127 (1204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3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Открытое акционерное общество «Краснодарский краевой инвестиционный банк»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10:00Z</dcterms:created>
  <dc:creator>Коблик</dc:creator>
  <dc:description/>
  <cp:keywords/>
  <dc:language>en-US</dc:language>
  <cp:lastModifiedBy>SamLab.ws</cp:lastModifiedBy>
  <cp:lastPrinted>2014-08-07T13:50:00Z</cp:lastPrinted>
  <dcterms:modified xsi:type="dcterms:W3CDTF">2014-12-23T08:08:00Z</dcterms:modified>
  <cp:revision>4</cp:revision>
  <dc:subject/>
  <dc:title>Руководителю</dc:title>
</cp:coreProperties>
</file>