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документации по планировке части территории (проекта планировки территории и проекта межевания территории) между улицами Промышленная и Песчаная в пос. Красносельском Гулькевичского района Краснодарского края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обращение общества с ограниченной ответственностью «Крахмальный завод Гулькевичский» об утверждении документации по планировке части территории (проекта планировки территории и проекта межевания территории) между улицами Промышленная и Песчаная в             пос. Красносельском Гулькевичского района Краснодарского края, согласно постановлению администрации муниципального образования Гулькевичский район от 18 марта 2016 года № 211 «О назначении публичных слушаний по проекту документации по планировке части территории (проекта планировки территории и проекта межевания территории) между улицами Промышленная и Песчаная в пос. Красносельском Гулькевичского района Краснодарского края» 20 апреля 2016 года проведены публичные слушания. Заключение о результатах публичных слушаний опубликовано в газете «В 24 часа»                  от 23 апреля 2016 года № 44 (1225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46 Градостроительного кодекса Российской Федерации, соглашением от 25 декабря 2015 года № 106 о передаче муниципальному образованию Гулькевичский район полномочий по осуществлению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Федерации», на 2016 год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2145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документацию по планировке части территории (проекта планировки территории и проекта межевания территории) между улицами Промышленная и Песчаная в пос. Красносельском Гулькевичского района Краснодарского края (далее – документация по планировке территор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>2.</w:t>
      </w:r>
      <w:r>
        <w:rPr>
          <w:rStyle w:val="Style15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Чаликова) опубликовать настоящее постановление и документацию по планировке территории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 в течение семи дней со дня его принятия.</w:t>
      </w:r>
    </w:p>
    <w:p>
      <w:pPr>
        <w:pStyle w:val="Normal"/>
        <w:shd w:fill="FFFFFF" w:val="clear"/>
        <w:spacing w:lineRule="auto" w:line="216"/>
        <w:ind w:right="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Е.Г.Салмину. </w:t>
      </w:r>
    </w:p>
    <w:p>
      <w:pPr>
        <w:pStyle w:val="1"/>
        <w:shd w:fill="auto" w:val="clear"/>
        <w:spacing w:lineRule="auto" w:line="240" w:before="0" w:after="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2842"/>
        <w:gridCol w:w="239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bCs/>
          <w:sz w:val="28"/>
          <w:szCs w:val="28"/>
        </w:rPr>
        <w:t>«Об утверждении</w:t>
      </w:r>
      <w:r>
        <w:rPr>
          <w:sz w:val="28"/>
          <w:szCs w:val="28"/>
        </w:rPr>
        <w:t xml:space="preserve"> документации по планировке части территории (проекта планировки территории и проекта межевания территории) между улицами Промышленная и Песчаная в пос. Красносельском Гулькевичского района Краснодарского края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</w:t>
      </w:r>
    </w:p>
    <w:p>
      <w:pPr>
        <w:pStyle w:val="Normal"/>
        <w:shd w:fill="FFFFFF" w:val="clear"/>
        <w:spacing w:lineRule="exact" w:line="322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Ведущи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      А.А.Иса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   Е.Г.Салмин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14:00Z</dcterms:created>
  <dc:creator>Verba</dc:creator>
  <dc:description/>
  <cp:keywords/>
  <dc:language>en-US</dc:language>
  <cp:lastModifiedBy>Morozova</cp:lastModifiedBy>
  <cp:lastPrinted>2016-04-27T10:18:00Z</cp:lastPrinted>
  <dcterms:modified xsi:type="dcterms:W3CDTF">2016-04-27T07:18:00Z</dcterms:modified>
  <cp:revision>3</cp:revision>
  <dc:subject/>
  <dc:title>РАСПОРЯЖЕНИЕ</dc:title>
</cp:coreProperties>
</file>