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 января 2014 года № 129 «Об утверждении реест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пригородных маршрутов регуляр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бщ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28 января 2014 года      № 129 «Об утверждении реестра муниципальных пригородных маршрутов регулярного сообщения муниципального образования Гулькевичский район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>
          <w:szCs w:val="28"/>
        </w:rPr>
      </w:pPr>
      <w:r>
        <w:rPr>
          <w:szCs w:val="28"/>
        </w:rPr>
        <w:t>Гулькевичский район от _______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7115</wp:posOffset>
                </wp:positionH>
                <wp:positionV relativeFrom="paragraph">
                  <wp:posOffset>635</wp:posOffset>
                </wp:positionV>
                <wp:extent cx="6066155" cy="803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признании утратившим силу постановления администрации муниципального образования Гулькевичский район от 28 января 2014 года     № 129 «Об утверждении реестра муниципальных пригородных маршрутов регулярного сообщения муниципального 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63.3pt;mso-wrap-distance-left:9pt;mso-wrap-distance-right:9pt;mso-wrap-distance-top:0pt;mso-wrap-distance-bottom:0pt;margin-top:0.05pt;mso-position-vertical-relative:text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признании утратившим силу постановления администрации муниципального образования Гулькевичский район от 28 января 2014 года     № 129 «Об утверждении реестра муниципальных пригородных маршрутов регулярного сообщения муниципального образования Гулькевичский район»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999"/>
      </w:tblGrid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В. Волош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6:00Z</dcterms:created>
  <dc:creator>Myasishev</dc:creator>
  <dc:description/>
  <cp:keywords/>
  <dc:language>en-US</dc:language>
  <cp:lastModifiedBy>Morozova</cp:lastModifiedBy>
  <cp:lastPrinted>2016-02-01T09:09:00Z</cp:lastPrinted>
  <dcterms:modified xsi:type="dcterms:W3CDTF">2016-02-01T06:09:00Z</dcterms:modified>
  <cp:revision>3</cp:revision>
  <dc:subject/>
  <dc:title>РАСПОРЯЖЕНИЕ</dc:title>
</cp:coreProperties>
</file>