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ыми грамотами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бедителей первого этапа смотра-конкурса н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учшую организацию работы в области охран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уда в организациях, расположенных на территор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15 году</w:t>
            </w:r>
          </w:p>
        </w:tc>
      </w:tr>
      <w:tr>
        <w:trPr>
          <w:trHeight w:val="3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Во исполнение приказа департамента труда и занятости населения Краснодарского края от 20 июля 2015 года № 307 «О смотре-конкурсе на лучшую организацию работы в области охраны труда в организациях Краснодарского края в 2015 году», постановления администрации муниципального образования Гулькевичский район от 1 сентября 2015 года      № 923 «Об образовании территориальной конкурсной комиссии по проведению смотра-конкурса на лучшую организацию работы в области охраны труда в организациях, расположенных на территории муниципального образования Гулькевичский район, в 2015 году», в соответствии с протоколом заседания межведомственной комиссии по охране труда в муниципальном образовании Гулькевичский район от 8 февраля 2016 года № 1 и Положением о Почетной грамоте администрации муниципального образования Гулькевичский район, утвержденным постановлением главы муниципального образования Гулькевичский район от 10 октября 2007 года № 2170 «О награждениях Почетной грамотой, Благодарственным письмом администрации муниципального образования Гулькевичский район», за большую работу, проводимую в области охраны труда, способствующую всестороннему развитию муниципального образования Гулькевичский район, и за высокие показатели в смотре-конкурсе на лучшую организацию работы в области охраны труда на территории муниципального образования Гулькевичский район  п о с т а н о в л я 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 организации-победители с численностью работающих более                    100 человек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бщество с ограниченной ответственностью «Крахмальный завод Гулькевичский», занявшее первое место в первом этапе смотра-конкурса на лучшую организацию работы в области охраны труда в 2015 году в организациях, расположенных на территории муниципального образования Гулькевичский район, в отрасли – обрабатывающее производство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филиал открытого акционерного общества «Автономная теплоэнергетическая компания» «Гулькевичские тепловые сети», занявший первое место в первом этапе смотра-конкурса на лучшую организацию работы в области охраны труда в 2015 году в организациях, расположенных на территории муниципального образования Гулькевичский район, в отрасли – производство и распределение энерги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униципальное предприятие «Водоканал» муниципального образования Гулькевичский район, занявшее первое место в первом этапе смотра-конкурса на лучшую организацию работы в области охраны труда в 2015 году в организациях, расположенных на территории муниципального образования Гулькевичский район, в отрасли – жилищно-коммунальное хозяйство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крытое акционерное общество «Племзавод Гулькевичский», занявшее первое место в первом этапе смотра-конкурса на лучшую организацию работы в области охраны труда в 2015 году в организациях, расположенных на территории муниципального образования Гулькевичский район, в отрасли – сельское хозяйство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униципальное автономное учреждение здравоохранения «Гулькевичская стоматологическая поликлиника», занявшее первое место в первом этапе смотра-конкурса на лучшую организацию работы в области охраны труда в 2015 году в организациях, расположенных на территории муниципального образования Гулькевичский район, в отрасли – здравоохранение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государственное бюджетное учреждение социального обслуживания Краснодарского края «Гулькевичский комплексный центр социального обслуживания населения», занявшее первое место в первом этапе смотра-конкурса на лучшую организацию работы в области охраны труда в 2015 году в организациях, расположенных на территории муниципального образования Гулькевичский район, в отрасли – социальная защит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организации-победители с численностью работающих менее                      100 человек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бщество с ограниченной ответственностью «Стройком», занявшее первое место в первом этапе смотра-конкурса на лучшую организацию работы в области охраны труда в 2015 году в организациях, расположенных на территории муниципального образования Гулькевичский район, в отрасли – строительство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бщество с ограниченной ответственностью «ТрансГарант», занявшее первое место в первом этапе смотра-конкурса на лучшую организацию работы в области охраны труда в 2015 году в организациях, расположенных на территории муниципального образования Гулькевичский район, в отрасли – транспорт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униципальное унитарное предприятие «Городское домоуправление» Гулькевичского городского поселения Гулькевичского района, занявшее первое место в первом этапе смотра-конкурса на лучшую организацию работы в области охраны труда в 2015 году в организациях, расположенных на территории муниципального образования Гулькевичский район, в отрасли – жилищно-коммунальное хозяйство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бщество с ограниченной ответственностью научно-производственное объединение «КОС-МАИС», занявшее первое место в первом этапе смотра-конкурса на лучшую организацию работы в области охраны труда в 2015 году в организациях, расположенных на территории муниципального образования Гулькевичский район, в отрасли – сельское хозяйство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индивидуальный предприниматель Батищева Екатерина Анатольевна, занявшая первое место в первом этапе смотра-конкурса на лучшую организацию работы в области охраны труда в 2015 году в организациях, расположенных на территории муниципального образования Гулькевичский район, в отрасли – потребительская сфер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 9 с. Новоукраинское муниципального образования Гулькевичский район, занявшее первое место в первом этапе смотра-конкурса на лучшую организацию работы в области охраны труда в 2015 году в организациях, расположенных на территории муниципального образования Гулькевичский район, в отрасли – образование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униципальное казенное учреждение культуры «Сельская централизованная клубная система» Соколовского сельского поселения Гулькевичского района, занявшее первое место в первом этапе смотра-конкурса на лучшую организацию работы в области охраны труда в 2015 году в организациях, расположенных на территории муниципального образования Гулькевичский район, в отрасли – культур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Л.В.Перевертайло</w:t>
      </w:r>
      <w:r>
        <w:br w:type="page"/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граждении Почетными грамотами администрац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победителе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го этапа смотра-конкурса на лучшую организацию работы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бласти охраны труда в организациях, расположенных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, в 2015 году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делом организационно-кадровой работы, взаимодействия с поселениями и общественными организациями управления делам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widowControl w:val="false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Ф.Шестир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widowControl w:val="false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юридического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character" w:styleId="1">
    <w:name w:val=" Знак Знак1"/>
    <w:basedOn w:val="Style14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25:00Z</dcterms:created>
  <dc:creator>Admin</dc:creator>
  <dc:description/>
  <cp:keywords/>
  <dc:language>en-US</dc:language>
  <cp:lastModifiedBy>Morozova</cp:lastModifiedBy>
  <cp:lastPrinted>2016-04-28T08:56:00Z</cp:lastPrinted>
  <dcterms:modified xsi:type="dcterms:W3CDTF">2016-04-28T05:56:00Z</dcterms:modified>
  <cp:revision>4</cp:revision>
  <dc:subject/>
  <dc:title>РАСПОРЯЖЕНИЕ</dc:title>
</cp:coreProperties>
</file>