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1.02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тиводействию коррупции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620"/>
        <w:gridCol w:w="61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реализа-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620"/>
        <w:gridCol w:w="6192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Механизм экспертизы муниципальных правовых актов и их проектов</w:t>
            </w:r>
          </w:p>
        </w:tc>
      </w:tr>
      <w:tr>
        <w:trPr>
          <w:trHeight w:val="2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и проектов нормативных правовых актов администрации муниципального образования Гулькевичский район в соответствии с Порядком, утвержденным постановлением администрации муниципального образования Гулькевичский район от 13 августа 2013 года № 1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Гулькевичский район (далее – юридический отдел)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и проектов нормативных правовых актов Совета муниципального образования Гулькевичский район в соответствии с Порядком, утвержденным решением 59 сессии 5 созыва Совета муниципального образования Гулькевичский район от 26 июля 2013 года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</w:tr>
      <w:tr>
        <w:trPr/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ониторинг и оценка уровня коррупции и эффективности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принимаемых мер по противодействию коррупции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существление корректировки плана противодействия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-мост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  управления делами администрации муниципального образования Гулькевичский район (далее – отдел организационно-кадровой работы, взаимодействия с поселениями и общественными организациями)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ониторинга восприятия уровня коррупции в органах местного самоуправления муниципального образования Гулькевичский район, мониторинга коррупционных рисков в муниципальном образовании Гулькевич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рактику размещения на сайте муниципального образования Гулькевичский район результатов мониторин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оведения монито-ринг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/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еры, направленные на повышении эффективности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антикоррупционной работы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достоверности и полноты сведений о доходах и расходах, об имуществе и обязательствах имущественного характера, представляемых муниципальными служащими и руководителями муниципальных учреждений, гражданами, претендующими на замещение должностей муниципальной службы и руководителей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лжностных инструкций муниципальных служащих и при необходимости внесение изменений в соответствии со структурой и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4 год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-мост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формированию негативного отношения к дарению подарков у лиц, замещающих муниципальные должности, и муниципальных служащих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случаю несоблюдения лицами, замещающими муниципальные должности, и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, осуществление проверки в порядке, предусмотренном нормативными правовыми актами Российской Федерации, и применение соответствующих мер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-мост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суждения вопросов о состоянии работы по выявлению случаев возникновения конфликтов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-мост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становленном порядке мониторинга правоприменения муниципаль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администрации муниципального образования Гулькевичский район</w:t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несение в установленном порядке муниципальных нормативных правовых актов, направленных на устранение коррупциогенных факторов, выявленных при мониторинге правопри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администрации муниципального образования Гулькевичский район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униципального образования Гулькевичский район, подведомственных учреждений (организаций)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еж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а в квартал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администрации муниципального образования Гулькевичский район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й работы по профилактике коррупционных и иных правонарушений, в том числе организация повышения квалификации муниципальных служащих по вопросам противодействия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муниципального правового акта, утверждающего порядок проведения органами местного самоуправления оценки регулирующего воздействия проектов муниципальных правовых актов, затрагивающих вопросы осуществления предпринимательской инвестицио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4 год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>
          <w:trHeight w:val="199" w:hRule="atLeast"/>
        </w:trPr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вершенствование взаимодействия органов местного самоупр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средствами массовой информации, населением и институтами гражданского общества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в вопросах противодействия коррупции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оветов по противодействию коррупции, совещаний, встреч по вопросам противодействия корруп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-мост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управляющий дел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муниципальных правовых актов и их проектов, направленных  на противодействие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С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роприятие по противодействию корруп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ое городским и сельским поселениям Гулькевичского района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, а также принятие мер, направленных на совершенствование механизма использования общественных (публичных) слуш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 сельские поселения Гулькевичского района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-кадровой работы, взаимодействия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селениями и общественными организациями управления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Гулькевичский район                                                                           Н.В.Швач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79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53:00Z</dcterms:created>
  <dc:creator>Вальчуков</dc:creator>
  <dc:description/>
  <cp:keywords/>
  <dc:language>en-US</dc:language>
  <cp:lastModifiedBy>Admin</cp:lastModifiedBy>
  <cp:lastPrinted>2014-02-11T14:53:00Z</cp:lastPrinted>
  <dcterms:modified xsi:type="dcterms:W3CDTF">2014-02-12T08:40:00Z</dcterms:modified>
  <cp:revision>3</cp:revision>
  <dc:subject/>
  <dc:title>ПРИЛОЖЕНИЕ</dc:title>
</cp:coreProperties>
</file>