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территории)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объекту «Распределительный газопровод высокого дав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атегории от существующего наземного газопровода высокого давления по ул. Луговая (в районе ж.д. переезда в Султан Гирей)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с. Гирей до существующего наземного газопровода высо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вления по ул. Промышленная (в районе ООО «Крахмаль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од Гулькевичский») пос. Красносельский», расположенному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ницах Гирейского город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расносельского городского поселения Гулькевичского района 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45 Градостроительного кодекса Российской Федерации, постановлением администрации муниципального образования Гулькевичский район от 21 августа 2015 года № 896 «О подготовке документации по планировке территории (проекта планировки территории и проекта межевания территории) по объекту «Распределительный газопровод высокого да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от существующего надземного газопровода высокого давления по ул. Луговая (в районе ж.д. переезда в Султан Гирей)    пос. Гирей до существующего надземного газопровода высокого давления по   ул. Промышленная (в районе ООО «Крахмальный завод Гулькевичский»)     пос. Красносельский», расположенному в границах Гирейского городского поселения Гулькевичского района и Красносельского городского поселения Гулькевичского района Краснодарского края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документацию по планировке территории (проект планировки территории и проект межевания территории) по объекту «Распределительный газопровод высокого да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от существующего наземного газопровода высокого давления по ул. Луговая        (в районе ж.д. переезда в Султан Гирей) пос. Гирей до существующего наземного газопровода высокого давления по ул. Промышленная (в районе ООО «Крахмальный завод Гулькевичский») пос. Красносельский», расположенному в границах Гирейского городского поселения Гулькевичского района и Красносельского городского поселения Гулькевичского района Краснодарского края (далее – документация по планировке территории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ab/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16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документации по планировке территории (проекта планировки территории и проекта межевания территории) по объекту «Распределительный газопровод высокого да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от существующего наземного газопровода высокого давления по ул. Луговая        (в районе ж.д. переезда в Султан Гирей) пос. Гирей до существующего наземного газопровода высокого давления по ул. Промышленная) в районе ООО «Крахмальный завод Гулькевичский») пос. Красносельский», расположенному в границах Гирейского городского поселения Гулькевичского района и Красносельского городского поселения Гулькевичского района Краснодарского края»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37:00Z</dcterms:created>
  <dc:creator>Verba</dc:creator>
  <dc:description/>
  <cp:keywords/>
  <dc:language>en-US</dc:language>
  <cp:lastModifiedBy>Morozova</cp:lastModifiedBy>
  <cp:lastPrinted>2016-05-11T09:58:00Z</cp:lastPrinted>
  <dcterms:modified xsi:type="dcterms:W3CDTF">2016-05-11T06:58:00Z</dcterms:modified>
  <cp:revision>4</cp:revision>
  <dc:subject/>
  <dc:title>РАСПОРЯЖЕНИЕ</dc:title>
</cp:coreProperties>
</file>