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248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ведующий сектором муниципального земельного контроля управления имущественных отношени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Heading4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Гулькевич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>А.А.Горошко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етвертом квартале 2016 года </w:t>
      </w:r>
      <w:r>
        <w:rPr>
          <w:bCs/>
          <w:sz w:val="28"/>
          <w:szCs w:val="28"/>
        </w:rPr>
        <w:t>на территории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990"/>
        <w:gridCol w:w="3862"/>
      </w:tblGrid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проведения проверки</w:t>
            </w:r>
          </w:p>
        </w:tc>
      </w:tr>
      <w:tr>
        <w:trPr>
          <w:trHeight w:val="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Октябрьская, 10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Полевая, 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Шевченко, 4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Комсомольская, 6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Демократическая, 2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Нагорная, 3, кв. 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с. Соколовское, ул. Ленина, 3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   пос. Красносельский, ул. Школьная, 5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пос. Гирей, ул. Степная, 10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пос. Гирей, ул. Школьная, 6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с. Новоукраинское, ул. Красная, 17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Новгородская, 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Новгородская, 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Новгородская, 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Новгородская, 2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Некрасова, 9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8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Янтарная, 2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ябрь</w:t>
            </w:r>
          </w:p>
        </w:tc>
      </w:tr>
      <w:tr>
        <w:trPr>
          <w:trHeight w:val="7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Янтарная, 2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Московская, 9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ябрь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Янтарная, 1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ябрь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Речная, 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ябрь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Лазурная, 2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ябрь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Цветочная, 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ябрь</w:t>
            </w:r>
          </w:p>
        </w:tc>
      </w:tr>
      <w:tr>
        <w:trPr>
          <w:trHeight w:val="2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Лазурная, 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Лазурная, 4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Жемчужная, 3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Жемчужная, 4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4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Комсомольская, 11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Жемчужная, 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4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Невского, 4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Невского, 2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Невского, 2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3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Невского, 1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4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Невского, 1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3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с. Майкопское, ул. Кирова, 7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8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аснодарский край, Гулькевичский район,  г. Гулькевичи, ул. Невского, 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4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Невского, 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4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Чайковского, 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Красноармейская,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Чайковского, 2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Чайковского, 1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Чайковского, 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Вольная, 3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Вольная,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раснодарский край, Гулькевичский район,  г. Гулькевичи, ул. Волго - Донская, 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 с. Майкопское, ул. Северная,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А.А.Твер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7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rFonts w:ascii="Arial" w:hAnsi="Arial" w:cs="Arial"/>
      <w:bCs/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58:00Z</dcterms:created>
  <dc:creator>Куми7</dc:creator>
  <dc:description/>
  <cp:keywords/>
  <dc:language>en-US</dc:language>
  <cp:lastModifiedBy>Goroshko</cp:lastModifiedBy>
  <cp:lastPrinted>2016-02-24T13:46:00Z</cp:lastPrinted>
  <dcterms:modified xsi:type="dcterms:W3CDTF">2016-09-28T07:16:00Z</dcterms:modified>
  <cp:revision>48</cp:revision>
  <dc:subject/>
  <dc:title>РАСПОРЯЖЕНИЕ</dc:title>
</cp:coreProperties>
</file>