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6 ноября 2014 года № 2082 «О проведении торгов по продаже права на заключение договора аренды земельного участка с кадастровым номером 23:06:0000000:703 площадью 402555 кв.м, расположенного примерно в  1800 м от ориентира по направлению на северо-восток, наименование ориентира: жилой дом, почтовый адрес ориентира: Мичурина ул., 53, хут. Лебяжий,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0000000:703 площадью 402555 кв.м, отнесенного к категории земель – земли сельскохозяйственного назначения, расположенного примерно в 1800 м от ориентира по направлению на северо-восток, наименование ориентира: жилой дом, почтовый адрес ориентира: Мичурина ул., 53, хут. Лебяжий,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производства.</w:t>
      </w:r>
      <w:r>
        <w:rPr>
          <w:color w:val="000000"/>
          <w:sz w:val="28"/>
          <w:szCs w:val="28"/>
        </w:rPr>
        <w:t xml:space="preserve"> </w:t>
      </w:r>
      <w:r>
        <w:rPr>
          <w:sz w:val="28"/>
          <w:szCs w:val="28"/>
        </w:rPr>
        <w:t>Обременения и ограничения в использовании земельного участка не установлены.</w:t>
      </w:r>
    </w:p>
    <w:p>
      <w:pPr>
        <w:pStyle w:val="TextBodyIndent"/>
        <w:spacing w:before="0" w:after="0"/>
        <w:ind w:left="0" w:hanging="0"/>
        <w:jc w:val="both"/>
        <w:rPr>
          <w:sz w:val="28"/>
          <w:szCs w:val="28"/>
        </w:rPr>
      </w:pPr>
      <w:r>
        <w:rPr>
          <w:sz w:val="28"/>
          <w:szCs w:val="28"/>
        </w:rPr>
        <w:t xml:space="preserve">         </w:t>
      </w:r>
      <w:r>
        <w:rPr>
          <w:sz w:val="28"/>
          <w:szCs w:val="28"/>
        </w:rPr>
        <w:t>Торги  состоятся 14 января 2015 года  в  11 час. 0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12715 (сто двенадцать тысяч семьсот пятн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12715 (сто двенадцать тысяч семьсот пятн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3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5635 (пять тысяч шестьсот тридцать пять) рублей                  7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января            2014 года в 16 час. 1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о 9 декабря 2014  года  по 12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1-23T17:58:00Z</cp:lastPrinted>
  <dcterms:modified xsi:type="dcterms:W3CDTF">2014-11-24T13:57:00Z</dcterms:modified>
  <cp:revision>65</cp:revision>
  <dc:subject/>
  <dc:title>Редакция газеты «В 24 часа»</dc:title>
</cp:coreProperties>
</file>