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6 ноября 2014 года № 2082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000000:703 площадью 402555 кв.м, расположенного примерно в 1800 м от ориентира по направлению на северо-восток, наименование ориентира: жилой дом, почтовый адрес ориентира: Мичурина ул., 53, хут. Лебяжий, Гулькевичский район, Краснодарский край» признано предметом торгов право на заключение договора аренды  земельного участка сроком на 20 лет с кадастровым номером 23:06:0000000:703 площадью 402555 кв.м, отнесенного к категории земель – земли сельскохозяйственного назначения, расположенного примерно в 1800 м от ориентира по направлению на северо-восток, наименование ориентира: жилой дом, почтовый адрес ориентира: Мичурина ул., 53, хут. Лебяжий, Гулькевичский район, Краснодарский край, для сельскохозяйственного производства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9 ноября 2014 года N 133 (12052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4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Семенов Вячеслав Анатолье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14T16:46:00Z</cp:lastPrinted>
  <dcterms:modified xsi:type="dcterms:W3CDTF">2015-01-15T14:13:00Z</dcterms:modified>
  <cp:revision>56</cp:revision>
  <dc:subject/>
  <dc:title>Руководителю</dc:title>
</cp:coreProperties>
</file>