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нормати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х актов администрации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данием </w:t>
      </w:r>
      <w:r>
        <w:rPr>
          <w:color w:val="000000"/>
          <w:sz w:val="28"/>
          <w:szCs w:val="28"/>
        </w:rPr>
        <w:t xml:space="preserve">приказа департамента жилищно-коммунального хозяйства Краснодарского края от 17 декабря 2015 года № 228 </w:t>
      </w:r>
      <w:r>
        <w:rPr>
          <w:sz w:val="28"/>
          <w:szCs w:val="28"/>
        </w:rPr>
        <w:t xml:space="preserve">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инятию на учет в качестве нуждающихся в жилых помещениях граждан отдельных категорий»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от 11 апреля 2012 года № 439 «Об утверждении административного регламента по предоставлению муниципальной услуги «Принятие на учет в качестве в качестве нуждающихся в жилых помещениях отдельных категорий граждан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от 21 мая 2013 года № 589 «О внесении изменений в постановление администрации муниципального образования Гулькевичский район                   от 11 апреля 2012 года № 439 «Об утверждении административного регламента по предоставлению муниципальной услуги «Принятие на учет в качестве в качестве нуждающихся в жилых помещениях отдельных категорий граждан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от 14 августа 2014 года № 1517 «О внесении изменений в постановление администрации муниципального образования Гулькевичский район                  от 11 апреля 2012 года № 439 «Об утверждении административного регламента по предоставлению муниципальной услуги «Принятие на учет в качестве в качестве нуждающихся в жилых помещениях отдельных категорий граждан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5 мая 2015 года № 612 «О внесении изменений в постановление администрации муниципального образования Гулькевичский район                     от 11 апреля 2012 года № 439 «Об утверждении административного регламента по предоставлению муниципальной услуги «Принятия на учет в качестве нуждающихся в жилых помещениях отдельных категорий граждан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5:00Z</dcterms:created>
  <dc:creator>ванда</dc:creator>
  <dc:description/>
  <cp:keywords/>
  <dc:language>en-US</dc:language>
  <cp:lastModifiedBy>Morozova</cp:lastModifiedBy>
  <cp:lastPrinted>2016-02-02T10:19:00Z</cp:lastPrinted>
  <dcterms:modified xsi:type="dcterms:W3CDTF">2016-02-02T07:19:00Z</dcterms:modified>
  <cp:revision>3</cp:revision>
  <dc:subject/>
  <dc:title>РАСПОРЯЖЕНИЕ</dc:title>
</cp:coreProperties>
</file>