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х правовых актов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труда и социального развития Краснодарского края от 22 апреля 2016 года № 510 «Об утверждении административного регламента предоставления государственной услуги «Выдача разрешения на изменение имени и (или) фамилии ребенка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администрации муниципального образования Гулькевичский район от 14 февраля 2011 года № 128 «Об утверждении административного регламента по предоставлению муниципальной услуги отделом по вопросам семьи и детства администрации муниципального образования Гулькевичский район «Выдача разрешения на изменение фамилии, имени несовершеннолетним в случаях, предусмотренных законодательством Российской Федерации»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администрации муниципального образования Гулькевичский район от 18 сентября 2012 года № 127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изменение фамилии, имени несовершеннолетним в случаях, предусмотренных законодательством Российской Федерации»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признании утратившими силу отдельных нормативных правовых актов администрации муниципального образования Гулькевичский район»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5:00Z</dcterms:created>
  <dc:creator>ванда</dc:creator>
  <dc:description/>
  <cp:keywords/>
  <dc:language>en-US</dc:language>
  <cp:lastModifiedBy>Morozova</cp:lastModifiedBy>
  <cp:lastPrinted>2016-05-18T14:58:00Z</cp:lastPrinted>
  <dcterms:modified xsi:type="dcterms:W3CDTF">2016-05-18T11:58:00Z</dcterms:modified>
  <cp:revision>3</cp:revision>
  <dc:subject/>
  <dc:title>РАСПОРЯЖЕНИЕ</dc:title>
</cp:coreProperties>
</file>