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21"/>
              <w:spacing w:lineRule="atLeast" w:line="200"/>
              <w:ind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к административному регламенту по предоставлению муниципальной услуги </w:t>
            </w:r>
            <w:r>
              <w:rPr>
                <w:sz w:val="28"/>
                <w:szCs w:val="28"/>
              </w:rPr>
              <w:t xml:space="preserve">«Субсидирование из местного бюджета части затрат субъектов малого предпринимательства на ранней стадии их деятельности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«Субсидир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 местного бюджета части затрат субъектов мал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принимательства на ранней стадии их деятельност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3825</wp:posOffset>
                </wp:positionH>
                <wp:positionV relativeFrom="paragraph">
                  <wp:posOffset>173990</wp:posOffset>
                </wp:positionV>
                <wp:extent cx="6231255" cy="329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255" cy="32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заявления и прилагаемых к нему докумен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65pt;height:25.95pt;mso-wrap-distance-left:9.05pt;mso-wrap-distance-right:9.05pt;mso-wrap-distance-top:0pt;mso-wrap-distance-bottom:0pt;margin-top:13.7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заявления и прилагаемых к нему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09220</wp:posOffset>
                </wp:positionV>
                <wp:extent cx="635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5pt;margin-top:8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3825</wp:posOffset>
                </wp:positionH>
                <wp:positionV relativeFrom="paragraph">
                  <wp:posOffset>123825</wp:posOffset>
                </wp:positionV>
                <wp:extent cx="6231255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25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65pt;height:28.5pt;mso-wrap-distance-left:9.05pt;mso-wrap-distance-right:9.05pt;mso-wrap-distance-top:0pt;mso-wrap-distance-bottom:0pt;margin-top:9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67310</wp:posOffset>
                </wp:positionV>
                <wp:extent cx="635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67310</wp:posOffset>
                </wp:positionV>
                <wp:extent cx="635" cy="228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1045</wp:posOffset>
                </wp:positionH>
                <wp:positionV relativeFrom="paragraph">
                  <wp:posOffset>736600</wp:posOffset>
                </wp:positionV>
                <wp:extent cx="63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35pt;margin-top:5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81915</wp:posOffset>
                </wp:positionV>
                <wp:extent cx="3004185" cy="10293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олномоченным органом установлено, что субъект малого предпринимательства не соответствует требования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ламента и Порядка субсид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55pt;height:81.05pt;mso-wrap-distance-left:9.05pt;mso-wrap-distance-right:9.05pt;mso-wrap-distance-top:0pt;mso-wrap-distance-bottom:0pt;margin-top:6.4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олномоченным органом установлено, что субъект малого предпринимательства не соответствует требования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ламента и Порядка субсид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0875</wp:posOffset>
                </wp:positionH>
                <wp:positionV relativeFrom="paragraph">
                  <wp:posOffset>81915</wp:posOffset>
                </wp:positionV>
                <wp:extent cx="2896870" cy="10293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870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олномоченным органом установлено, что субъект малого предпринимательства соответствует требованиям Регламента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рядка субсид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1pt;height:81.05pt;mso-wrap-distance-left:9.05pt;mso-wrap-distance-right:9.05pt;mso-wrap-distance-top:0pt;mso-wrap-distance-bottom:0pt;margin-top:6.4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олномоченным органом установлено, что субъект малого предпринимательства соответствует требованиям Регламента 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рядка субсид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98425</wp:posOffset>
                </wp:positionV>
                <wp:extent cx="635" cy="24003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7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98425</wp:posOffset>
                </wp:positionV>
                <wp:extent cx="635" cy="2286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7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113030</wp:posOffset>
                </wp:positionV>
                <wp:extent cx="3004185" cy="7061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706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имается постановление об отказе в предоставлении субсид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55pt;height:55.6pt;mso-wrap-distance-left:9.05pt;mso-wrap-distance-right:9.05pt;mso-wrap-distance-top:0pt;mso-wrap-distance-bottom:0pt;margin-top:8.9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имается постановление об отказе в предоставлении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0875</wp:posOffset>
                </wp:positionH>
                <wp:positionV relativeFrom="paragraph">
                  <wp:posOffset>113030</wp:posOffset>
                </wp:positionV>
                <wp:extent cx="2896870" cy="7048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87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имается постановление о предоставлении субсид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1pt;height:55.5pt;mso-wrap-distance-left:9.05pt;mso-wrap-distance-right:9.05pt;mso-wrap-distance-top:0pt;mso-wrap-distance-bottom:0pt;margin-top:8.9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имается постановление о предоставлении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194945</wp:posOffset>
                </wp:positionV>
                <wp:extent cx="635" cy="3175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1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194945</wp:posOffset>
                </wp:positionV>
                <wp:extent cx="635" cy="3175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119380</wp:posOffset>
                </wp:positionV>
                <wp:extent cx="3004185" cy="54356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яется уведомление об отказ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предоставлении субсид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55pt;height:42.8pt;mso-wrap-distance-left:9.05pt;mso-wrap-distance-right:9.05pt;mso-wrap-distance-top:0pt;mso-wrap-distance-bottom:0pt;margin-top:9.4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яется уведомление об отказ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предоставлении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0875</wp:posOffset>
                </wp:positionH>
                <wp:positionV relativeFrom="paragraph">
                  <wp:posOffset>119380</wp:posOffset>
                </wp:positionV>
                <wp:extent cx="2877185" cy="5537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185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яется уведом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 предоставлении субсид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5pt;height:43.6pt;mso-wrap-distance-left:9.05pt;mso-wrap-distance-right:9.05pt;mso-wrap-distance-top:0pt;mso-wrap-distance-bottom:0pt;margin-top:9.4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яется уведом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 предоставлении субсид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86995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.85pt" to="378pt,2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50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0875</wp:posOffset>
                </wp:positionH>
                <wp:positionV relativeFrom="paragraph">
                  <wp:posOffset>101600</wp:posOffset>
                </wp:positionV>
                <wp:extent cx="2877185" cy="6667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185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лючается с субъектом малого предпринимательства договор субсид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5pt;height:52.5pt;mso-wrap-distance-left:9.05pt;mso-wrap-distance-right:9.05pt;mso-wrap-distance-top:0pt;mso-wrap-distance-bottom:0pt;margin-top:8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ключается с субъектом малого предпринимательства договор субсид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о финансово-экономическим вопросам</w:t>
        <w:tab/>
        <w:tab/>
        <w:tab/>
        <w:tab/>
        <w:tab/>
        <w:t xml:space="preserve">   С.А.Ю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  <w:sz w:val="30"/>
    </w:rPr>
  </w:style>
  <w:style w:type="character" w:styleId="Style16">
    <w:name w:val=" Знак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07:00Z</dcterms:created>
  <dc:creator>1</dc:creator>
  <dc:description/>
  <cp:keywords/>
  <dc:language>en-US</dc:language>
  <cp:lastModifiedBy>Morozova</cp:lastModifiedBy>
  <cp:lastPrinted>2016-05-16T16:06:00Z</cp:lastPrinted>
  <dcterms:modified xsi:type="dcterms:W3CDTF">2016-05-16T13:07:00Z</dcterms:modified>
  <cp:revision>2</cp:revision>
  <dc:subject/>
  <dc:title>ПРИЛОЖЕНИЕ № 4</dc:title>
</cp:coreProperties>
</file>