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убсидирование из местного бюджета части затра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ъектов малого предпринима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ранней стадии их деятельности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руководствуясь статьей 66 устава муниципального образования Гулькевичский район, п о с т а н о в л я ю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8 декабря 2014 года                № 2155 «Об утверждении административного регламента по предоставлению муниципальной услуги «Предоставление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на территории муниципального образования Гулькевичский район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Субсидирование из местного бюджета части затрат субъектов малого предпринимательства на ранней стадии их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 и потребит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</w:t>
        <w:tab/>
        <w:tab/>
        <w:tab/>
        <w:t xml:space="preserve">              Е.А.Хмельк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и потребительской сферы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 xml:space="preserve">                                         И.С.Конон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</w:t>
        <w:tab/>
        <w:tab/>
        <w:t xml:space="preserve">                                  С.А.Юр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 xml:space="preserve">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          </w:t>
        <w:tab/>
        <w:t xml:space="preserve">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7:00Z</dcterms:created>
  <dc:creator>1</dc:creator>
  <dc:description/>
  <cp:keywords/>
  <dc:language>en-US</dc:language>
  <cp:lastModifiedBy>Morozova</cp:lastModifiedBy>
  <cp:lastPrinted>2016-05-16T15:05:00Z</cp:lastPrinted>
  <dcterms:modified xsi:type="dcterms:W3CDTF">2016-05-20T11:21:00Z</dcterms:modified>
  <cp:revision>3</cp:revision>
  <dc:subject/>
  <dc:title>РАСПОРЯЖЕНИЕ</dc:title>
</cp:coreProperties>
</file>