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дарственными письмам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ов Гулькевичского районного казачьего обществ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личный вклад в развитие и укрепление Кубанского казачества на территории муниципального образования Гулькевичский район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"/>
        <w:gridCol w:w="5615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я Дмитри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а хуторского казачьего общества «Гирейское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а Никола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а хуторского казачьего общества «Майкопское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ила Васильевича 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а хуторского казачьего общества «Пушкинское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"/>
        <w:gridCol w:w="5615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ила Викто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штаба хуторского казачьего общества «Майкопское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я Степан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 суда хуторского казачьего общества «Майкопское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я Александ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штаба Гулькевичского районного казачьего общества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Владими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а отделения хуторского казачьего общества «Майкопское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а Юр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тамана хуторского казачьего общества «Гулькевичи».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Суверова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, Благодарственными письмами администрации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Гулькевичского районного казачьего об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4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И.Н.Суве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образования Гулькевичский район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8:00Z</dcterms:created>
  <dc:creator>Суверова</dc:creator>
  <dc:description/>
  <cp:keywords/>
  <dc:language>en-US</dc:language>
  <cp:lastModifiedBy>Morozova</cp:lastModifiedBy>
  <cp:lastPrinted>2016-05-19T13:49:00Z</cp:lastPrinted>
  <dcterms:modified xsi:type="dcterms:W3CDTF">2016-05-19T10:49:00Z</dcterms:modified>
  <cp:revision>3</cp:revision>
  <dc:subject/>
  <dc:title>РАСПОРЯЖЕНИЕ</dc:title>
</cp:coreProperties>
</file>