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pPr>
      <w:r>
        <w:rPr/>
        <w:tab/>
      </w:r>
      <w:r>
        <w:rPr>
          <w:sz w:val="28"/>
          <w:szCs w:val="28"/>
        </w:rPr>
        <w:t>«Постановлением администрации муниципального образования Гулькевичский район от 17 октября 2014 года № 1887 «О проведении торгов по продаже права на заключение договора аренды земельного участка с кадастровым номером 23:06:0601000:417 площадью 47262 кв.м, расположенного по адресу: Краснодарский край, Гулькевичский район, сельское поселение Венцы-Заря, в границах СПК СА племзавод «Венцы-Заря» признано предметом торгов право на заключение договора аренды земельного участка сроком на двадцать лет с кадастровым номером 23:06:0601000:417 площадью 47262 кв.м, отнесенного к категории земель – земли сельскохозяйственного назначения, расположенного по адресу: Краснодарский край, Гулькевичский район, сельское поселение Венцы-Заря, в границах  СПК СА племзавод «Венцы-Заря». Ограничения, обремен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производства.</w:t>
      </w:r>
      <w:r>
        <w:rPr>
          <w:color w:val="000000"/>
          <w:sz w:val="28"/>
          <w:szCs w:val="28"/>
        </w:rPr>
        <w:t xml:space="preserve"> Земельный участок находится в собственности Краснодарского края (фонд  перераспределения земель).</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27 ноября 2014 года в 10 часов 1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22822 (двадцать две тысяч восемьсот двадцать два) рубля,</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22822 (двадцать две тысяч восемьсот двадцать два) рубля,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6 но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26 ноя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141,1 рубль.</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6 ноября            2014 года в 15 часов 1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5 октября по 25 но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20 лет с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далее – КПЗУ).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sz w:val="28"/>
          <w:szCs w:val="28"/>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в два срока: за первое полугодие не позднее 15 сентября текущего года, за второе полугодие не позднее 15 ноября текущего год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10-15T10:48:00Z</cp:lastPrinted>
  <dcterms:modified xsi:type="dcterms:W3CDTF">2014-10-20T08:25:00Z</dcterms:modified>
  <cp:revision>69</cp:revision>
  <dc:subject/>
  <dc:title>Редакция газеты «В 24 часа»</dc:title>
</cp:coreProperties>
</file>