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7 октября 2014 года № 1887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601000:417 площадью 47262 кв.м, расположенного по адресу: Краснодарский край, Гулькевичский район, сельское поселение Венцы-Заря, в границах СПК СА племзавод «Венцы-Заря» признано предметом торгов право на заключение договора аренды земельного участка сроком на 20 лет с кадастровым номером 23:06:0601000:417 площадью 47262 кв.м, отнесенного к категории            земель – земли сельскохозяйственного назначения, расположенного по адресу: Краснодарский край, Гулькевичский район, сельское поселение Венцы-Заря, в границах СПК СА племзавод «Венцы-Заря», для сельскохозяйственного производства</w:t>
      </w:r>
      <w:r>
        <w:rPr>
          <w:color w:val="000000"/>
          <w:szCs w:val="28"/>
        </w:rPr>
        <w:t xml:space="preserve">. Земельный участок  находится  в  государственной  собственности  Краснодарского края (фонд  перераспределения земель). 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1 октября 2014 года  N 117 (12036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7 но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</w:t>
      </w:r>
      <w:r>
        <w:rPr>
          <w:color w:val="000000"/>
          <w:sz w:val="28"/>
          <w:szCs w:val="28"/>
        </w:rPr>
        <w:t>Романовская Шушанна Хачатуровна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11-24T15:32:00Z</cp:lastPrinted>
  <dcterms:modified xsi:type="dcterms:W3CDTF">2014-11-24T13:56:00Z</dcterms:modified>
  <cp:revision>54</cp:revision>
  <dc:subject/>
  <dc:title>Руководителю</dc:title>
</cp:coreProperties>
</file>