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1080"/>
      </w:tblGrid>
      <w:tr>
        <w:trPr>
          <w:trHeight w:val="1622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snapToGrid w:val="false"/>
              <w:ind w:left="-180" w:firstLine="180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5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исуждении районных целевых стипендий</w:t>
            </w:r>
          </w:p>
        </w:tc>
      </w:tr>
      <w:tr>
        <w:trPr>
          <w:trHeight w:val="703" w:hRule="atLeast"/>
        </w:trPr>
        <w:tc>
          <w:tcPr>
            <w:tcW w:w="982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окол заседания экспертного совета администрации муниципального образования Гулькевичский район по присуждению районных целевых стипендий обучающимся детской музыкальной школы и детских школ искусств муниципального образования Гулькевичский район и премий работникам муниципальных учреждений культуры, детской музыкальной школы и детских школ искусств муниципального образования Гулькевичский район от 16 мая 2016 года № 2, руководствуясь положением о порядке присуждения районных целевых стипендий обучающимся детской музыкальной школы и детских школ искусств муниципального образования Гулькевичский район, утвержденным постановлением главы муниципального образования Гулькевичский район от 13 мая 2016 года № 441 «Об утверждении положений о порядке присуждения районных целевых стипендий, премий за вклад в развитие культуры Гулькевичского района», п о с т а н о в л я ю:</w:t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/>
        <w:tab/>
        <w:t xml:space="preserve">1. Присудить 20 районных целевых стипендий обучающимся </w:t>
      </w:r>
      <w:r>
        <w:rPr>
          <w:szCs w:val="28"/>
        </w:rPr>
        <w:t>детской музыкальной школы и детских школ искусств муниципального образования Гулькевичский район:</w:t>
      </w:r>
    </w:p>
    <w:p>
      <w:pPr>
        <w:pStyle w:val="TextBody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</w:r>
    </w:p>
    <w:tbl>
      <w:tblPr>
        <w:tblW w:w="995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283"/>
        <w:gridCol w:w="6491"/>
      </w:tblGrid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Cs w:val="28"/>
              </w:rPr>
              <w:t>Бабаеву Александру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муся муниципального бюджетного учреждения дополнительного образования Детской музыкальной школы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Белашеву Станиславу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муся муниципального бюджетного учреждения дополнительного образования Детской школы искусств </w:t>
            </w:r>
            <w:r>
              <w:rPr>
                <w:szCs w:val="28"/>
              </w:rPr>
              <w:t>пос. Венцы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Белецкому Ивану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муся муниципального бюджетного учреждения дополнительного образования Детской музыкальной школы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Бугаевой Виктории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йся муниципального бюджетного учреждения дополнительного образования Детской музыкальной школы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Бургарт Александре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йся муниципального бюджетного учреждения дополнительного образования Детской музыкальной школы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>
                <w:highlight w:val="yellow"/>
              </w:rPr>
            </w:pPr>
            <w:r>
              <w:rPr/>
              <w:t>Габидову Артему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муся муниципального бюджетного  учреждения дополнительного образования детской школы искусств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невшиной Валерии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йся муниципального бюджетного  учреждения дополнительного образования детской школы искусств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орбунову Антону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муся муниципального бюджетного учреждения дополнительного образования Детской музыкальной школы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Готовицкому Олегу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муся муниципального бюджетного учреждения дополнительного образования Детской музыкальной школы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Дружинину Николаю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муся муниципального бюджетного учреждения дополнительного образования Детской школы искусств </w:t>
            </w:r>
            <w:r>
              <w:rPr>
                <w:szCs w:val="28"/>
              </w:rPr>
              <w:t>пос. Венцы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Жуковой Светлане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йся муниципального бюджетного  учреждения дополнительного образования детской школы искусств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Загустину Даниилу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обучающемуся муниципального бюджетного учреждения дополнительного образования детской школы искусств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лепиковой Марии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йся муниципального бюджетного  учреждения дополнительного образования детской школы искусств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Куликовой Александре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йся муниципального бюджетного учреждения дополнительного образования Детской музыкальной школы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Лебедевой Жанне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йся муниципального бюджетного учреждения дополнительного образования Детской музыкальной школы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Микиртычан Анастасии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йся муниципального бюджетного  учреждения дополнительного образования детской школы искусств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вчинниковой Елене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йся муниципального бюджетного  учреждения дополнительного образования детской школы искусств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Олифировой Валерии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йся муниципального бюджетного учреждения дополнительного образования Детской музыкальной школы </w:t>
            </w:r>
            <w:r>
              <w:rPr>
                <w:szCs w:val="28"/>
              </w:rPr>
              <w:t>г. Гулькевичи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авельеву Илье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/>
            </w:pPr>
            <w:r>
              <w:rPr/>
              <w:t xml:space="preserve">обучающемуся муниципального бюджетного учреждения дополнительного образования детской школы искусств </w:t>
            </w:r>
            <w:r>
              <w:rPr>
                <w:szCs w:val="28"/>
              </w:rPr>
              <w:t>пос. Кубань муниципального образования Гулькевичский район;</w:t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snapToGrid w:val="false"/>
              <w:jc w:val="lef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49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Терещенко Владимиру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6491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/>
              <w:t xml:space="preserve">обучающемуся муниципального бюджетного учреждения дополнительного образования Детской музыкальной школы </w:t>
            </w:r>
            <w:r>
              <w:rPr>
                <w:szCs w:val="28"/>
              </w:rPr>
              <w:t>г. Гулькевичи муниципального образования Гулькевичский район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right="98" w:hanging="0"/>
        <w:rPr>
          <w:szCs w:val="28"/>
        </w:rPr>
      </w:pPr>
      <w:r>
        <w:rPr>
          <w:szCs w:val="28"/>
        </w:rPr>
        <w:tab/>
        <w:t>2. Обучающимся, удостоенным районных целевых стипендий, присвоить звание «Стипендиат Гулькевичского района» с вручением диплом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5. Постановление вступает в силу со дня его подпис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30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0" w:hanging="0"/>
        <w:rPr>
          <w:b/>
          <w:b/>
          <w:bCs/>
        </w:rPr>
      </w:pPr>
      <w:r>
        <w:rPr>
          <w:b/>
        </w:rPr>
        <w:t>ЛИСТ СОГЛАСОВАНИЯ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 __________________№_____  </w:t>
      </w:r>
    </w:p>
    <w:p>
      <w:pPr>
        <w:pStyle w:val="Normal"/>
        <w:ind w:left="540" w:hanging="0"/>
        <w:jc w:val="center"/>
        <w:rPr/>
      </w:pPr>
      <w:r>
        <w:rPr>
          <w:sz w:val="28"/>
          <w:szCs w:val="28"/>
        </w:rPr>
        <w:t>«О присуждении районных целевых стипенд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А.Мороз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культуры администрации  муниципального образования 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согласован: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о соци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Прядк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 по финансово-экономическим вопросам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а юридического отдел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управляющий делам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53:00Z</dcterms:created>
  <dc:creator>Admin</dc:creator>
  <dc:description/>
  <cp:keywords/>
  <dc:language>en-US</dc:language>
  <cp:lastModifiedBy>Morozova</cp:lastModifiedBy>
  <cp:lastPrinted>2016-05-26T08:16:00Z</cp:lastPrinted>
  <dcterms:modified xsi:type="dcterms:W3CDTF">2016-05-26T05:16:00Z</dcterms:modified>
  <cp:revision>3</cp:revision>
  <dc:subject/>
  <dc:title>РАСПОРЯЖЕНИЕ</dc:title>
</cp:coreProperties>
</file>