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дарственными письмами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х работников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высокое профессиональное мастерство, безупречную работу и личный вклад в развитие здравоохранения Гулькевичского района, в связи с празднованием Дня медицинского работника, в соответствии с Положением о Почетной грамоте, Благодарственном письм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           № 2170 «О награждениях Почетной грамотой, Благодарственным письмом администрации муниципального образования Гулькевичский район»,      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72"/>
        <w:gridCol w:w="5936"/>
      </w:tblGrid>
      <w:tr>
        <w:trPr/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абаеву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Людмилу Михайл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едицинскую сестру Гирейской районной больницы м</w:t>
            </w:r>
            <w:r>
              <w:rPr>
                <w:sz w:val="28"/>
                <w:szCs w:val="28"/>
              </w:rPr>
              <w:t>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едлинскую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талью Владими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го, врача-акушера-гинеколога акушерско-физиологического отделения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ебову</w:t>
            </w:r>
          </w:p>
          <w:p>
            <w:pPr>
              <w:pStyle w:val="Normal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атьяну Александ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а клинико-диагностической лабора-тории поликлиники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рязеву</w:t>
            </w:r>
          </w:p>
          <w:p>
            <w:pPr>
              <w:pStyle w:val="Normal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талью Александ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а врачебной амбулатории                    с. Николенского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ролькову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еру Иван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ку акушерско-физиологического отделения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старе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Татьяну Павл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ую сестру гинекологического отделения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у Валентин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ую медицинскую сестру поликлиники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х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у Владими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ую медицинскую сестру неврологичес-кого отделения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к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Александ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льдшера отделения скорой медицинской помощи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у Владими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ую сестру-анестезиста отделения анестезиологии-реанимации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к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ю Алексе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едицинскую сестру поликлиники  м</w:t>
            </w:r>
            <w:r>
              <w:rPr>
                <w:sz w:val="28"/>
                <w:szCs w:val="28"/>
              </w:rPr>
              <w:t>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у Михайл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ую сестру детской поликлиники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у Анатоль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ую сестру палатную дневного стационара поликлиники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Никола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цинскую сестру хирургического отделения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у Александров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ача-дерматовенеролога поликлиники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у Викто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итарку инфекционного отделения 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ю Петр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у акушерско-физиологического отделения муниципального бюджетного учреждения здравоохранения «Центральная районная больница Гулькевичского района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72"/>
        <w:gridCol w:w="5936"/>
      </w:tblGrid>
      <w:tr>
        <w:trPr/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рмакову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юбовь Митрофанов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рача-невролога поликлиники </w:t>
            </w:r>
            <w:r>
              <w:rPr>
                <w:sz w:val="28"/>
                <w:szCs w:val="28"/>
              </w:rPr>
              <w:t>муниципального бюджетного учреждения здравоохранения «Центральная районная больница Гулькевичского района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ала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арию Михайло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у Красносельской поликлиники муниципального бюджетного учреждения здравоохранения «Центральная районная больница Гулькевичского района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, Благодарственными письмами администрации муниципального образования Гулькевич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 медицинских работников»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17:00Z</dcterms:created>
  <dc:creator>Суверова</dc:creator>
  <dc:description/>
  <cp:keywords/>
  <dc:language>en-US</dc:language>
  <cp:lastModifiedBy>Morozova</cp:lastModifiedBy>
  <cp:lastPrinted>2016-05-27T09:35:00Z</cp:lastPrinted>
  <dcterms:modified xsi:type="dcterms:W3CDTF">2016-05-27T06:35:00Z</dcterms:modified>
  <cp:revision>5</cp:revision>
  <dc:subject/>
  <dc:title>РАСПОРЯЖЕНИЕ</dc:title>
</cp:coreProperties>
</file>