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1 июля 2014 года № 1339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 xml:space="preserve">23:06:0000000:560 площадью 485507 кв.м,  расположенного примерно в 1000 м от ориентира по направлению на юго-восток, наименование ориентира: пересечение ул. Красная и ул. Школьная, почтовый адрес ориентира:                            хут. Тысячный, Гулькевичский район, Краснодарский край» признано предметом торгов право на заключение договора аренды земельного участка сроком на три года с кадастровым номером 23:06:0000000:560 площадью 485507 кв.м, отнесенного к категории  земель – земли населенных пунктов, расположенного примерно в 1000 м от ориентира по направлению на юго-восток, наименование ориентира: пересечение  ул. Красная и ул. Школьная, почтовый адрес ориентира: хут. Тысячный, Гулькевичский район, Краснодарский край, для сельскохозяйственного использования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2 июля 2014 года N 78 (11997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4 августа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Тысячный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9-04T16:10:00Z</cp:lastPrinted>
  <dcterms:modified xsi:type="dcterms:W3CDTF">2014-09-05T05:08:00Z</dcterms:modified>
  <cp:revision>52</cp:revision>
  <dc:subject/>
  <dc:title>Руководителю</dc:title>
</cp:coreProperties>
</file>