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21 июля 2014 года № 1339 «О проведении торгов по продаже права на заключение договора аренды земельного участка с кадастровым номером 23:06:0000000:560 площадью 485507 кв.м, расположенного примерно в 1000 м от ориентира по направлению на юго-восток, наименование ориентира: пересечение ул. Красная и ул. Школьная, почтовый адрес ориентира:                               хут. Тысячный,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0000000:560 площадью 485507 кв.м, отнесенного к категории земель – земли населенных пунктов, расположенного примерно в                 1000 м от ориентира по направлению на юго-восток, наименование ориентира: пересечение ул. Красная и ул. Школьная, почтовый адрес ориентира:                             хут. Тысячный,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Обременения  в использовании земельного участка не установлены. Земельный участок частично вход в зону: охранная зона ВЛ-10 кВ ЗР-3, входящая в                   ЭСК «ЗР-З» от ПС 35/10 кВ «Зарьковская» с прилегающими ВЛ 10 кВ и ТП; охранная зона ВЛ-10 кВ БТ-4, входящая в ЭСК «БТ4» от ПС 35/10 кВ «Ботаника» с прилегающими ВЛ 10 кВ и ТП.</w:t>
      </w:r>
    </w:p>
    <w:p>
      <w:pPr>
        <w:pStyle w:val="TextBodyIndent"/>
        <w:spacing w:before="0" w:after="0"/>
        <w:ind w:left="0" w:hanging="0"/>
        <w:jc w:val="both"/>
        <w:rPr>
          <w:sz w:val="28"/>
          <w:szCs w:val="28"/>
        </w:rPr>
      </w:pPr>
      <w:r>
        <w:rPr>
          <w:sz w:val="28"/>
          <w:szCs w:val="28"/>
        </w:rPr>
        <w:t xml:space="preserve">         </w:t>
      </w:r>
      <w:r>
        <w:rPr>
          <w:sz w:val="28"/>
          <w:szCs w:val="28"/>
        </w:rPr>
        <w:t>Торги  состоятся 4 сентября 2014 года  в  10 час. 4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241 297 (двести сорок одну тысячу двести девяносто сем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241 297 (двести сорок одну тысячу двести девяносто 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3 сен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3 сентября</w:t>
      </w:r>
      <w:r>
        <w:rPr>
          <w:color w:val="000000"/>
          <w:sz w:val="28"/>
          <w:szCs w:val="28"/>
        </w:rPr>
        <w:t xml:space="preserve">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2 064 (двенадцать тысяч шестьдесят                 четыре) рубля 8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 сентября            2014 года в 16 час. 0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о 2 августа 2014  года  по 2 сен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прилагаемом к Договору кадастровом плане земельного участка (далее – КПЗУ) и являющимся его неотъемлемой частью.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дастровый паспорт Участка, предоставленного в аренду;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4-21T11:37:00Z</cp:lastPrinted>
  <dcterms:modified xsi:type="dcterms:W3CDTF">2014-07-22T07:25:00Z</dcterms:modified>
  <cp:revision>58</cp:revision>
  <dc:subject/>
  <dc:title>Редакция газеты «В 24 часа»</dc:title>
</cp:coreProperties>
</file>