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части планировочного квартала 01:11:04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оложенного в границах улиц Заречная, Чехова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унистическая в г. Гулькевич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троительства группы многоквартирных жилых домов, установления параметров планируемого развития планировочной структуры объектов местного значения и установления границ  незастроенных земельных участков, руководствуясь статьями 42, 43, 45, 46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 на 2016 год, статьей 66 устава муниципального образования Гулькевичский район,                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32"/>
        </w:rPr>
        <w:t>Отделу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Балацкая)</w: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>п</w:t>
      </w:r>
      <w:r>
        <w:rPr>
          <w:sz w:val="28"/>
          <w:szCs w:val="28"/>
        </w:rPr>
        <w:t xml:space="preserve">одготовить документацию по планировке территории (проект планировки территории и проект межевания территории) части планировочного квартала 01:11:04, расположенного в границах улиц Заречная, Чехова, Коммунистическая в                    г. Гулькевичи Гулькевичского района Краснодарского края. </w:t>
      </w:r>
    </w:p>
    <w:p>
      <w:pPr>
        <w:pStyle w:val="Normal"/>
        <w:ind w:firstLine="720"/>
        <w:jc w:val="both"/>
        <w:rPr/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течение трех дней со дня его принятия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16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47:00Z</dcterms:created>
  <dc:creator>Verba</dc:creator>
  <dc:description/>
  <cp:keywords/>
  <dc:language>en-US</dc:language>
  <cp:lastModifiedBy>Куриленко</cp:lastModifiedBy>
  <cp:lastPrinted>2016-05-31T10:31:00Z</cp:lastPrinted>
  <dcterms:modified xsi:type="dcterms:W3CDTF">2016-05-31T10:29:00Z</dcterms:modified>
  <cp:revision>5</cp:revision>
  <dc:subject/>
  <dc:title>РАСПОРЯЖЕНИЕ</dc:title>
</cp:coreProperties>
</file>