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66"/>
      </w:tblGrid>
      <w:tr>
        <w:trPr>
          <w:trHeight w:val="224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2 декабря</w:t>
      </w:r>
      <w:r>
        <w:rPr>
          <w:sz w:val="28"/>
          <w:szCs w:val="28"/>
        </w:rPr>
        <w:t xml:space="preserve"> 2014 года № 2190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000000:676 площадью 499195 кв.м, расположенного примерно в           650 м по направлению на юго-восток от пересечения автомобильной дороги, ведущей в хут. Духовской, Гулькевичский район, Краснодарский край, для сельскохозяйственного производства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000000:676 площадью 499195 кв.м, отнесенного к категории            земель – земли сельскохозяйственного назначения, расположенного примерно в             650 м по направлению на юго-восток от пересечения автомобильной дороги, ведущей в хут. Духовской, Гулькевичский район, Краснодарский край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16 декабря 2014 годам              № 140 (12059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9 января 2015 года аукционе по продаже права на заключение договора аренды земельного участка сроком на 20 лет с кадастровым номером 23:06:0000000:676 площадью 499195 кв.м, отнесенного к категории             земель – земли сельскохозяйственного назначения, расположенного примерно в            650 м по направлению на юго-восток от пересечения автомобильной дороги, ведущей в хут. Духовской, Гулькевичский район, Краснодарский край, для сельскохозяйственного производства, в связи с отсутствием заявок на участие в торгах.</w:t>
      </w:r>
    </w:p>
    <w:p>
      <w:pPr>
        <w:pStyle w:val="TextBodyIndent"/>
        <w:spacing w:before="0" w:after="120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5-01-23T14:58:00Z</dcterms:modified>
  <cp:revision>17</cp:revision>
  <dc:subject/>
  <dc:title>Редакция газеты «В 24 часа»</dc:title>
</cp:coreProperties>
</file>