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678" w:hanging="0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Приложение № 5</w:t>
      </w:r>
    </w:p>
    <w:p>
      <w:pPr>
        <w:pStyle w:val="Normal"/>
        <w:rPr/>
      </w:pPr>
      <w:r>
        <w:rPr>
          <w:spacing w:val="-5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pacing w:val="-5"/>
          <w:sz w:val="28"/>
          <w:szCs w:val="28"/>
        </w:rPr>
        <w:t>к приказу начальника финансового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правления администрации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  19/11/</w:t>
      </w:r>
      <w:r>
        <w:rPr>
          <w:sz w:val="28"/>
          <w:szCs w:val="28"/>
        </w:rPr>
        <w:t>2015г. №</w:t>
      </w:r>
      <w:r>
        <w:rPr>
          <w:sz w:val="28"/>
          <w:szCs w:val="28"/>
          <w:lang w:val="en-US"/>
        </w:rPr>
        <w:t xml:space="preserve">   83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ind w:left="464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наименование </w:t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ика,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)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ведомление о поступлении исполнительного докумен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решения налогового орга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администрации муниципального образования Гулькевичский район уведомляет о поступлении исполнительного документа или решения налогового орга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5"/>
        <w:gridCol w:w="1885"/>
        <w:gridCol w:w="2280"/>
        <w:gridCol w:w="1200"/>
        <w:gridCol w:w="1560"/>
        <w:gridCol w:w="2160"/>
      </w:tblGrid>
      <w:tr>
        <w:trPr>
          <w:trHeight w:val="480" w:hRule="atLeast"/>
          <w:cantSplit w:val="true"/>
        </w:trPr>
        <w:tc>
          <w:tcPr>
            <w:tcW w:w="5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Дата поступления  </w:t>
              <w:br/>
              <w:t xml:space="preserve">исполнительного документа или решения налогового органа </w:t>
            </w:r>
          </w:p>
        </w:tc>
        <w:tc>
          <w:tcPr>
            <w:tcW w:w="22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 </w:t>
              <w:br/>
              <w:t>организации/Ф.И.О.</w:t>
              <w:br/>
              <w:t xml:space="preserve">взыскателя по   </w:t>
              <w:br/>
              <w:t xml:space="preserve">исполнительному  </w:t>
              <w:br/>
              <w:t xml:space="preserve">документу     </w:t>
              <w:br/>
              <w:t xml:space="preserve">(представителя  </w:t>
              <w:br/>
              <w:t xml:space="preserve">взыскателя)/ </w:t>
            </w:r>
          </w:p>
        </w:tc>
        <w:tc>
          <w:tcPr>
            <w:tcW w:w="49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докуме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решение налогового органа</w:t>
            </w:r>
          </w:p>
        </w:tc>
      </w:tr>
      <w:tr>
        <w:trPr>
          <w:trHeight w:val="1200" w:hRule="atLeast"/>
          <w:cantSplit w:val="true"/>
        </w:trPr>
        <w:tc>
          <w:tcPr>
            <w:tcW w:w="5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8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и</w:t>
              <w:br/>
              <w:t xml:space="preserve">дата  </w:t>
              <w:br/>
              <w:t>выдач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  <w:br/>
              <w:t xml:space="preserve">судебного или налогового органа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судебного акта </w:t>
              <w:br/>
              <w:t>и номер дела, по</w:t>
              <w:br/>
              <w:t xml:space="preserve">которому выдан </w:t>
              <w:br/>
              <w:t xml:space="preserve">исполнительный </w:t>
              <w:br/>
              <w:t>документ</w:t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 необходимости представления в течение _____ рабочих дней после получения настоящего уведомления следующих документов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нформации о кодах бюджетной классификации Российской Федерации, по которым должны быть произведены расходы по исполнению исполнительного документа или решения налогового органа применительно к бюджетной классификации Российской Федерации текущего финансового года и коде лицевого счета, с которого будет осуществлена оплат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платежного документа на перечисление средств для полного, либо частичного исполнения требований исполнительного документа или решения налогового органа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отсутствии или недостаточности бюджетных данных у государственного казенного учреждения для полного исполнения требований исполни-тельного документа или решения налогового органа, заверенную копию запроса-требования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информации о дате ежемесячной выплаты по исполнительному доку-менту, носящему периодический характе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При неисполнении вышеуказанных требований, операции по расходованию средств на всех лицевых счетах (за исключением операций по исполнению исполнительных документов и решений налоговых органов) приостанавливаются до момента устранения нарушения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60" w:leader="none"/>
        </w:tabs>
        <w:autoSpaceDE w:val="false"/>
        <w:ind w:left="900"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Копии судебного акта и заявление взыскателя на __ лист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казначейского контроля</w:t>
        <w:tab/>
        <w:tab/>
        <w:t xml:space="preserve">                                        </w:t>
        <w:tab/>
        <w:t xml:space="preserve">     Е.М.Критин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21:00Z</dcterms:created>
  <dc:creator>Фисенко</dc:creator>
  <dc:description/>
  <cp:keywords/>
  <dc:language>en-US</dc:language>
  <cp:lastModifiedBy>Kritinina</cp:lastModifiedBy>
  <cp:lastPrinted>2014-12-15T12:16:00Z</cp:lastPrinted>
  <dcterms:modified xsi:type="dcterms:W3CDTF">2015-12-14T11:06:00Z</dcterms:modified>
  <cp:revision>46</cp:revision>
  <dc:subject/>
  <dc:title>                                                                                                                           ПРИЛОЖЕНИЕ № 4 </dc:title>
</cp:coreProperties>
</file>