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1 сесси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6"/>
                                    <w:gridCol w:w="4484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1.05.2019 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6"/>
                              <w:gridCol w:w="4484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1.05.2019 г</w:t>
                                  </w:r>
                                </w:p>
                              </w:tc>
                              <w:tc>
                                <w:tcPr>
                                  <w:tcW w:w="4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годового отчета об исполнении бюджета муниципального образования Гулькевичский район за 2018 год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озыва Совета муниципального образования  Гулькевичский район от              18 марта 2014 года № 2 Совет муниципального образования Гулькевичский район, р е ш и 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. Утвердить отчет об исполнении бюджета муниципального образования Гулькевичский район за 2018 год  по доходам в сумме 1 713 544,0 тыс. рублей, расходам в сумме 1 672 832,0 тыс. рублей с превышением доходов над расходами (профицит местного бюджета) в сумме 40 712,0 тыс. рублей со следующими показателям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0" w:name="sub_1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) доходов бюджета муниципального образования Гулькевичский район по кодам классификации  доходов бюджетов за 2018 год согласно приложению </w:t>
      </w:r>
      <w:r>
        <w:fldChar w:fldCharType="begin"/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2000"</w:instrTex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1</w: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к настоящему решению;</w:t>
      </w:r>
      <w:bookmarkStart w:id="1" w:name="sub_13"/>
      <w:bookmarkEnd w:id="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)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0"/>
          <w:lang w:eastAsia="ru-RU"/>
        </w:rPr>
        <w:t xml:space="preserve"> расходов  бюджета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улькевичский район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0"/>
          <w:lang w:eastAsia="ru-RU"/>
        </w:rPr>
        <w:t xml:space="preserve"> по ведомственной структуре расходов бюджета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униципального образования Гулькевичский район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0"/>
          <w:lang w:eastAsia="ru-RU"/>
        </w:rPr>
        <w:t xml:space="preserve"> за 2018 год с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ласно приложению </w:t>
      </w:r>
      <w:r>
        <w:fldChar w:fldCharType="begin"/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2</w: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к настоящему решению;</w:t>
      </w:r>
      <w:bookmarkStart w:id="2" w:name="sub_14"/>
      <w:bookmarkEnd w:id="1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)</w:t>
      </w: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расходов бюджета муниципального образования Гулькевичский район по разделам и подразделам классификации расходов бюджетов за 2018 год с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ласно </w:t>
      </w:r>
      <w:r>
        <w:fldChar w:fldCharType="begin"/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иложению </w: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fldChar w:fldCharType="begin"/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3</w: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) расходов бюджета муниципального образования Гулькевичский район по целевым статьям (муниципальным программам и непрограммным направлениям деятельности), группам видов расходов классификации расходов бюджетов за 2018 год согласно приложению 4 к настоящему решению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End w:id="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5) источников внутреннего финансирования дефицита бюджета муниципального образования Гулькевичский район, перечень статей источников финансирования дефицитов бюджетов за 2018 год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с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ласно </w:t>
      </w:r>
      <w:r>
        <w:fldChar w:fldCharType="begin"/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 xml:space="preserve">приложению </w: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fldChar w:fldCharType="begin"/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instrText xml:space="preserve"> HYPERLINK "../../K:%5C%D0%91%D1%8E%D0%B4%D0%B6%D0%B5%D1%82%D0%BD%D1%8B%D0%B9%20%D0%BE%D1%82%D0%B4%D0%B5%D0%BB%5C%D0%A0%D0%95%D0%A8%D0%95%D0%9D%D0%98%D0%AF%20%D0%A1%D0%95%D0%A1%D0%A1%D0%98%D0%98%5C%D0%A0%D0%B5%D1%88%D0%B5%D0%BD%D0%B8%D1%8F%20%D1%81%D0%B5%D1%81%D1%81%D0%B8%D0%B8%20%D0%BD%D0%B0%202018%20%D0%B3%D0%BE%D0%B4%5C%D0%B3%D0%BE%D0%B4%D0%BE%D0%B2%D0%BE%D0%B9%20%D0%BE%D1%82%D1%87%D0%B5%D1%82%20%D0%B7%D0%B0%202017%20%D0%B3%D0%BE%D0%B4%5C%D0%A0%D0%B5%D1%88%D0%B5%D0%BD%D0%B8%D0%B5%20%D0%BE%20%D0%B3%D0%BE%D0%B4%D0%BE%D0%B2%D0%BE%D0%BC%20%D0%BE%D1%82%D1%87%D0%B5%D1%82%D0%B5%5C%D0%A2%D0%B5%D0%BA%D1%81%D1%82%20%D1%80%D0%B5%D1%88%D0%B5%D0%BD%D0%B8%D1%8F.docx" \l "sub_3000"</w:instrTex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5</w:t>
      </w:r>
      <w:r>
        <w:rPr>
          <w:rStyle w:val="InternetLink"/>
          <w:sz w:val="28"/>
          <w:szCs w:val="20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46710</wp:posOffset>
                </wp:positionV>
                <wp:extent cx="6071870" cy="8242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1870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38"/>
                              <w:gridCol w:w="4824"/>
                            </w:tblGrid>
                            <w:tr>
                              <w:trPr/>
                              <w:tc>
                                <w:tcPr>
                                  <w:tcW w:w="473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лава 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.А.Шишикин</w:t>
                                  </w:r>
                                </w:p>
                              </w:tc>
                              <w:tc>
                                <w:tcPr>
                                  <w:tcW w:w="482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редседатель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5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улькевич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.Н.Записоц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1pt;height:64.9pt;mso-wrap-distance-left:0pt;mso-wrap-distance-right:9pt;mso-wrap-distance-top:0pt;mso-wrap-distance-bottom:0pt;margin-top:27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38"/>
                        <w:gridCol w:w="4824"/>
                      </w:tblGrid>
                      <w:tr>
                        <w:trPr/>
                        <w:tc>
                          <w:tcPr>
                            <w:tcW w:w="473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55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улькевичский райо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.А.Шишикин</w:t>
                            </w:r>
                          </w:p>
                        </w:tc>
                        <w:tc>
                          <w:tcPr>
                            <w:tcW w:w="482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5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едседатель Совет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5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улькевичский райо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.Н.Записоц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0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дготовлен:</w:t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ьник финансового упра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кт согласова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полняющий обязан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местителя главы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разования Гулькевичский рай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финансово-экономическим вопрос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чальник юридического отдел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.В. Ива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10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.А. Хмельк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.П. Соловье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18:00Z</dcterms:created>
  <dc:creator>Д.Г. Пивоваров</dc:creator>
  <dc:description/>
  <cp:keywords/>
  <dc:language>en-US</dc:language>
  <cp:lastModifiedBy>Наталья Н.А. Иванова</cp:lastModifiedBy>
  <cp:lastPrinted>2019-06-03T10:46:00Z</cp:lastPrinted>
  <dcterms:modified xsi:type="dcterms:W3CDTF">2019-06-03T07:47:00Z</dcterms:modified>
  <cp:revision>83</cp:revision>
  <dc:subject/>
  <dc:title/>
</cp:coreProperties>
</file>