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1"/>
        <w:gridCol w:w="239"/>
      </w:tblGrid>
      <w:tr>
        <w:trPr/>
        <w:tc>
          <w:tcPr>
            <w:tcW w:w="14641" w:type="dxa"/>
            <w:tcBorders/>
          </w:tcPr>
          <w:tbl>
            <w:tblPr>
              <w:tblW w:w="144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64"/>
              <w:gridCol w:w="4961"/>
            </w:tblGrid>
            <w:tr>
              <w:trPr/>
              <w:tc>
                <w:tcPr>
                  <w:tcW w:w="946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rFonts w:eastAsia="Arial"/>
                      <w:sz w:val="28"/>
                      <w:szCs w:val="28"/>
                    </w:rPr>
                    <w:t xml:space="preserve">                                                       </w:t>
                  </w:r>
                  <w:r>
                    <w:rPr>
                      <w:sz w:val="28"/>
                      <w:szCs w:val="28"/>
                    </w:rPr>
                    <w:tab/>
                    <w:tab/>
                    <w:tab/>
                    <w:t xml:space="preserve">                   </w:t>
                    <w:tab/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 Р И Л О Ж Е Н И Е №  1</w:t>
                    <w:tab/>
                  </w:r>
                </w:p>
                <w:p>
                  <w:pPr>
                    <w:pStyle w:val="Normal"/>
                    <w:ind w:firstLine="72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решению   71     сессии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созыва </w:t>
                  </w:r>
                </w:p>
                <w:p>
                  <w:pPr>
                    <w:pStyle w:val="Normal"/>
                    <w:ind w:firstLine="72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т 31.05. 2019 г.  № 5</w:t>
                  </w:r>
                </w:p>
                <w:p>
                  <w:pPr>
                    <w:pStyle w:val="Normal"/>
                    <w:ind w:left="72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вета муниципального образования                                                               Гулькевичский  район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бюджета муниципального образования Гулькевичский район по кодам классификации доходов бюджетов за 2018 год</w:t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31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3261"/>
        <w:gridCol w:w="1701"/>
        <w:gridCol w:w="1701"/>
        <w:gridCol w:w="1701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ое назначение  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ассовое исполнение за 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исполнения</w:t>
            </w:r>
          </w:p>
        </w:tc>
      </w:tr>
      <w:tr>
        <w:trPr>
          <w:trHeight w:val="166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доходо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Доходы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4 4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3 5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природо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1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3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1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а за размещение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20"/>
                <w:tab w:val="center" w:pos="1451" w:leader="none"/>
                <w:tab w:val="right" w:pos="290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42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надзору в сфере здравоохранения и соц.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ый комитет РФ по рыболов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служба по ветеринарному и фитосанитарному над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земельного законодательств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6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0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2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5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вод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85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антимонопольн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6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Style w:val="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 09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 89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51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полученных физическими лицами,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, в соответствии с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sz w:val="28"/>
                  <w:szCs w:val="28"/>
                </w:rPr>
                <w:t>статьей 227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7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1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4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2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3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3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6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внутренних дел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9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801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8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003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506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3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судебных приста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1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Федеральная служба по экологическому, технологическому и атомному надз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1000 01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ерерабатывающей промышленност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ое управление ветерина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 826,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540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05 0000 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3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ов, государственная собственность на которые не разграничена и которые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жены в границах сельски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 и межселен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46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1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, причиненного в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незаконного ил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целевого использования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х средств (в части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ов муниципальных район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200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</w:r>
          </w:p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9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7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3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2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40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082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9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2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46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0 46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50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 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 1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15002 05 0000 1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42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1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образования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 2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5 0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51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50 05 0000 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97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5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4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44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05 0000 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8 05020 05 0000 1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60010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1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35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программы «Доступная сре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25027 05 0000 1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родские и сельские поселения муниципального образования Гулькевичский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58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2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3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</w:tr>
    </w:tbl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6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 xml:space="preserve">                             А.В.Иванов</w:t>
      </w:r>
    </w:p>
    <w:sectPr>
      <w:type w:val="nextPage"/>
      <w:pgSz w:orient="landscape" w:w="16838" w:h="11906"/>
      <w:pgMar w:left="1701" w:right="567" w:gutter="0" w:header="0" w:top="851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 w:val="false"/>
      <w:bCs w:val="false"/>
      <w:color w:val="749232"/>
    </w:rPr>
  </w:style>
  <w:style w:type="character" w:styleId="Style26">
    <w:name w:val="Утратил силу"/>
    <w:qFormat/>
    <w:rPr>
      <w:b w:val="false"/>
      <w:bCs w:val="false"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ECE9D8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8" TargetMode="External"/><Relationship Id="rId7" Type="http://schemas.openxmlformats.org/officeDocument/2006/relationships/hyperlink" Target="garantf1://10800200.227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6:35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 Н.А. Иванова</cp:lastModifiedBy>
  <cp:lastPrinted>2019-06-03T10:51:00Z</cp:lastPrinted>
  <dcterms:modified xsi:type="dcterms:W3CDTF">2019-06-03T07:56:00Z</dcterms:modified>
  <cp:revision>12</cp:revision>
  <dc:subject/>
  <dc:title>Оглавление</dc:title>
</cp:coreProperties>
</file>