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05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июля</w:t>
      </w:r>
      <w:r>
        <w:rPr>
          <w:sz w:val="28"/>
          <w:szCs w:val="28"/>
        </w:rPr>
        <w:t xml:space="preserve"> 2014 года № 1401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202003:129 площадью 50186 кв.м, отнесенного к категории земель – земли сельскохозяйственного назначения, расположенного по адресу: Краснодарский край, Гулькевичский район, Новоукраинское сельское поселение, секция 1, контур 1, 3, поконтурной ведомости СПК «Колхоз им. Калинина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20 лет с кадастровым номером 23:06:0202003:129 площадью 50186 кв.м, отнесенного к категории земель – земли сельскохозяйственного назначения, расположенного по адресу: Краснодарский край, Гулькевичский район, Новоукраинское сельское поселение, секция 1, контур 1, 3, поконтурной ведомости СПК «Колхоз им. Калинина», для сельскохозяйственного производства.</w:t>
      </w:r>
      <w:r>
        <w:rPr>
          <w:color w:val="000000"/>
          <w:sz w:val="28"/>
          <w:szCs w:val="28"/>
        </w:rPr>
        <w:t xml:space="preserve"> Земельный участок  находится  в  государственной  собственности  Краснодарского края (фонд  перераспределения земель).Извещение о проведении торгов опубликовано в газете «В 24 часа» за 2 августа 2014 года  № 83 (1200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3 сентября 2014 года аукционе по продаже права на заключение договора аренды земельного участка сроком на 20 лет с кадастровым номером 23:06:0202003:129 площадью 50186 кв.м, отнесенного к категории земель – земли сельскохозяйственного назначения, расположенного по адресу: Краснодарский край, Гулькевичский район, Новоукраинское сельское поселение, секция 1, контур 1, 3, поконтурной ведомости СПК «Колхоз им. Калинина»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9-22T16:46:00Z</cp:lastPrinted>
  <dcterms:modified xsi:type="dcterms:W3CDTF">2014-09-23T13:48:00Z</dcterms:modified>
  <cp:revision>13</cp:revision>
  <dc:subject/>
  <dc:title>Редакция газеты «В 24 часа»</dc:title>
</cp:coreProperties>
</file>