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Редакция газеты «В 24 часа»</w:t>
            </w:r>
          </w:p>
          <w:p>
            <w:pPr>
              <w:pStyle w:val="Normal"/>
              <w:ind w:left="255" w:hanging="0"/>
              <w:jc w:val="both"/>
              <w:rPr>
                <w:sz w:val="28"/>
              </w:rPr>
            </w:pPr>
            <w:r>
              <w:rPr>
                <w:sz w:val="28"/>
              </w:rPr>
            </w:r>
          </w:p>
          <w:p>
            <w:pPr>
              <w:pStyle w:val="Normal"/>
              <w:ind w:left="255" w:hanging="0"/>
              <w:jc w:val="both"/>
              <w:rPr>
                <w:sz w:val="28"/>
              </w:rPr>
            </w:pPr>
            <w:r>
              <w:rPr>
                <w:sz w:val="28"/>
              </w:rPr>
              <w:t>Главному редактору Дремовой С.А.</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t>Уважаемая Светлана Андреевна!</w:t>
      </w:r>
    </w:p>
    <w:p>
      <w:pPr>
        <w:pStyle w:val="Normal"/>
        <w:jc w:val="both"/>
        <w:rPr>
          <w:sz w:val="28"/>
          <w:szCs w:val="28"/>
        </w:rPr>
      </w:pPr>
      <w:r>
        <w:rPr>
          <w:sz w:val="28"/>
          <w:szCs w:val="28"/>
        </w:rPr>
      </w:r>
    </w:p>
    <w:p>
      <w:pPr>
        <w:pStyle w:val="Normal"/>
        <w:ind w:right="305" w:firstLine="360"/>
        <w:jc w:val="both"/>
        <w:rPr/>
      </w:pPr>
      <w:r>
        <w:rPr>
          <w:sz w:val="28"/>
          <w:szCs w:val="28"/>
        </w:rPr>
        <w:tab/>
        <w:t>Прошу Вас в ближайшем номере газеты «В 24 часа»  поместить объявление следующего содержания:</w:t>
      </w:r>
    </w:p>
    <w:p>
      <w:pPr>
        <w:pStyle w:val="Normal"/>
        <w:jc w:val="both"/>
        <w:rPr/>
      </w:pPr>
      <w:r>
        <w:rPr/>
        <w:tab/>
      </w:r>
      <w:r>
        <w:rPr>
          <w:sz w:val="28"/>
          <w:szCs w:val="28"/>
        </w:rPr>
        <w:t>«Постановлением администрации муниципального образования Гулькевичский район от 28 июля 2014 года № 1401 «О проведении торгов по продаже права на заключение договора аренды земельного участка с кадастровым номером 23:06:0202003:128 площадью 50186 кв.м, отнесенного к категории земель - земли сельскохозяйственного назначения, расположенного по адресу: Краснодарский край, Гулькевичский район, Новоукраинское сельское поселение, секция 1, контур 1, 3, поконтурной ведомости СПК «Колхоз им. Калинина»» признано предметом торгов право на заключение договора аренды земельного участка сроком на двадцать лет с кадастровым номером 23:06:0202003:129 площадью 50186 кв.м, отнесенного к категории земель - земли сельскохозяйственного назначения, расположенного по адресу: Краснодарский край, Гулькевичский район, Новоукраинское сельское поселение, секция 1, контур 1, 3, поконтурной ведомости СПК «Колхоз им. Калинина».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3 сентября 2014 года в 10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6941 (шестнадцать тысяч девятьсот сорок один) рубль,</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6941 (шестнадцать тысяч девятьсот сорок один) рубль,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2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2 сент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847,0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2 сентября                 2014 года в 10 часов 2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августа 2014 года по 21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начальника управления                                                                                   А.А.Твердо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Е.Е.Гуринова</w:t>
      </w:r>
    </w:p>
    <w:p>
      <w:pPr>
        <w:pStyle w:val="Normal"/>
        <w:ind w:left="360" w:hanging="0"/>
        <w:jc w:val="both"/>
        <w:rPr>
          <w:sz w:val="28"/>
          <w:szCs w:val="28"/>
        </w:rPr>
      </w:pPr>
      <w:r>
        <w:rPr>
          <w:sz w:val="28"/>
          <w:szCs w:val="28"/>
        </w:rPr>
        <w:t>5147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07-27T13:34:00Z</dcterms:modified>
  <cp:revision>63</cp:revision>
  <dc:subject/>
  <dc:title>Редакция газеты «В 24 часа»</dc:title>
</cp:coreProperties>
</file>