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80"/>
      </w:tblGrid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1 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5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02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22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22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» на 2015 – 2022 год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муниципальных подпрограмм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убъекты малого и среднего предприни-мательства, осуществляющие свою деятельность на территор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-ский район» на 2015 – 2022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вания Гулькевич-ский район в международных, националь-ных и иных конгрессно-выставочных мероприятиях» на 2015 – 2022 годы         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муниципальном образовании Гулькевич-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-ни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-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2015 – 2022 год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21563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753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4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2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           12652,7 тыс. рублей, в том числе по годам реализации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7413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2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основные проблемы соответствующей сферы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22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итогам 2015 года общее количество субъектов малого и среднего предпринимательства составило 3213 единиц, что на 64 единицы или на 2 % больше аналогичного периода уровня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исленность населения занятого в малом и среднем предпринимательстве составила 9771 человек, что на 0,2 % больше аналогичного периода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протяжении ряда лет наблюдается тенденция роста оборота малого и среднего предпринимательства за 2015 год темп роста данного показателя составил 110,6 % и увеличился на 1,4 млн. рублей. Доля оборота малого и среднего предпринимательства в общем товарообороте района составила              32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составил 1154,4 млн. рублей, что составило 100,8 % роста по сравнению с аналогичным периодом прошл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о итогам 2015 года в целях поддержки и развития малого и среднего предпринимательства 14 субъектам выдано субсидий из средств краевого и местного бюджетов на сумму более                  7 млн. рублей. От данных мероприятий в 2016 году ожидается экономический и социальный эффект, будет создано дополнительно 32 рабочих мес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фера деятельности субсидиантов различна: оказание транспортных услуг, хлебопечение, тепличное хозяйство, оказание услуг населению, выращивание сельскохозяйственной продукции, производство стан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амках мероприятий поддержки малого предпринимательства                       13 субъектов воспользовались услугами некоммерческой организации «Фонд микрофинансирования субъектов малого и среднего предпринимательства Краснодарского края» на сумму почти 10 млн. рублей с процентными ставками от 6,25 % до 10 %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на территории муниципального образования Гулькевичский район осуществляют свою деятельность более 3 тыс. субъектов малого и среднего предпринимательства, что на 5 % больше аналогичного периода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на территории муниципального образования Гулькевичский район составляет 89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мп роста оборота малого и среднего предпринимательства                        за 2017 год составил 104% с долей оборота субъектов малого и среднего предпринимательства в общем товарообороте муниципального образования Гулькевичский район 32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327 млн. руб., темп роста которого составил 100,1%  по сравнению с аналогичным периодом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2017 году муниципальной программой «Экономическое развитие и инновационная экономика» утверждено мероприятие по предоставлению услуг консультационного пункта по вопросам ведения предпринимательской деятельности для субъектов малого и среднего предпринимательства, которое  обеспечивают рост числа субъектов малого и среднего предпринимательства и содействует развитию бизнеса. Для данных целей на базе Союз «Гулькевичская торгово-промышленная палата» создан Центр поддержки предпринимательства Гулькевичски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2017 году Центром поддержки предпринимательства оказано                       150 консультаций субъектам малого и среднего предпринимательства, осуществляющих свою деятельность на территории муниципального образования Гулькевичский район, организовано и проведено 4 практических семинара по актуальным темам. Охват участников указанных мероприятий составил более ста челове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Гулькевичский район проведена работа по содействию субъектам малого и среднего бизнеса в привлечении дополнительных финансовых средств (микрозаймы некоммерческой организации «Фонд микрофинансирования субъектов малого и среднего предпринимательства Краснодарского края», поручительство «Гарантийного фонда поддержки субъектов малого предпринимательства Краснодарского края»). В результате данной работы по итогам 2017 года                            16 субъектами малого и среднего предпринимательства заключено                           18 договоров и получены микрозаймы на общую сумму 22 млн. руб. с процентными ставками от 3,5 % до 7,75 % годовых, а в 2016 году микрозаймы получили 15 субъектов малого и среднего предпринимательства на общую сумму около 19 млн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ученные денежные средства были использованы субъектами малого и среднего предпринимательства на приобретение производственного оборудования, транспортных средств, сельскохозяйственной техники, сырья, семян, посадочного материала, удобр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По направлению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2015 – 2022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8 годы администрацией муниципального образования подписано 44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ind w:firstLine="708"/>
        <w:jc w:val="center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22годы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1 к муниципальной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оки реализации муниципальной программы: 2015 – 2022 годы. Этапы не предусмотре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22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2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ок реализации Подпрограммы 2015 – 2022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роприятия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Об утверждении государственной программы Краснодарского края «Экономическое развитие и инновационная экономи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речень мероприятий и объемы финансирования приведены в приложении № 2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«Поддержка и развитие малого и среднего предпринимательства в муниципальном образовании Гулькевичский район» на 2015 – 2022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22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Об утверждении государственной программы Краснодарского края «Экономическое развитие и инновационная экономик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иводится в приложении № 4 к муниципальной программ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 – управление экономики и потребительской сферы администрации муниципального образования Гулькевичский район, которы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еспечивает регистрацию муниципальной программы в федеральном реестре документов стратегического планировании в соответствии со               статьей 12 Федерального закона от 28 июня 2014 года № 172-ФЗ «О стратегическом планировании в Российской Федерации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е позднее 31 декабря текущего финансового года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,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й сферы</w:t>
        <w:tab/>
        <w:t xml:space="preserve">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38:00Z</dcterms:created>
  <dc:creator>Morozova</dc:creator>
  <dc:description/>
  <cp:keywords/>
  <dc:language>en-US</dc:language>
  <cp:lastModifiedBy>Morozova</cp:lastModifiedBy>
  <cp:lastPrinted>2018-05-21T15:38:00Z</cp:lastPrinted>
  <dcterms:modified xsi:type="dcterms:W3CDTF">2018-05-22T11:43:00Z</dcterms:modified>
  <cp:revision>4</cp:revision>
  <dc:subject/>
  <dc:title>ПРИЛОЖЕНИЕ № 1</dc:title>
</cp:coreProperties>
</file>