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>
          <w:trHeight w:val="180" w:hRule="atLeast"/>
        </w:trPr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1.05.2018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50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ономическое развитие и инновационная экономика в муниципальном образован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 – 2022 годы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и развитие малого и среднего предпринимательств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образовании Гулькевичский район»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 2015 – 2022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Поддержка и развитие малого и среднего предпринимательства в муниципальном образовани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Гулькевичский район» на 2015 – 2022 годы (далее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подпрограмма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убъекты малого и среднего предпри-нимательства, осуществляющие свою деятельность на территории муниципального образования Гулькевичский райо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вышение темпов развития малого и среднего предпринимательства как одного из факторов социально-экономического развития муници-пального образования Гулькевичский райо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8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-мательства муниципального образования Гулькевичский район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витие кредитно-финансовых механизмов поддержки субъектов малого и среднего предпринимательства, развитие микро-финансирова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нешней среды для развития малого и среднего предпринимательст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еспечение конкурентоспособности продук-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редних предприят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ых предприят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средних предприятиях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малых предприятиях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средних предприят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предприят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средних  предприят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малых предприят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индивидуальных предпринимателе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ранней стадии их деятельност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уплату процентов по кредитам, привлеченным в российских кредитных организациях на приобретение оборудования в целях создания и (или) развития, либо модернизации производства товаров (работ, услуг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уплату первого взноса при заключении договора финансовой аренды (лизинга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5 – 2022 год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16187,1 тыс. рублей, в том числе по годам реализации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7195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7906,1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326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72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72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72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72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72,0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из средств федерального бюджета –             12652,7 тыс. рублей, в том числе по годам реализации: 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5918,5 тыс. рублей 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6734,2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                                 1497,3 тыс. рублей, в том числе по годам реализации: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31,5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765,8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бюджета муниципального образования Гулькевичский район –             2037,1 тыс. рублей, в том числе по годам реализации: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45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406,1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326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72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72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72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72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72,0 тыс. рублей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shd w:fill="FFFFFF" w:val="clear"/>
        </w:rPr>
        <w:t>Характеристика текущего состояния и основные проблемы соответствующей сферы реализации подпрограмм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ый и средний бизнес муниципального образования Гулькевичский район интенсивно развиваетс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 итогам 2015 года общее количество субъектов малого и среднего предпринимательства составило 3213 единиц, что на 64 единицы или на 2 % больше аналогичного периода уровня прошлого год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Численность населения занятого в малом и среднем предпринимательстве составила 9771 человек, что на 0,2 % больше аналогичного периода прошлого год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 протяжении ряда лет наблюдается тенденция роста оборота малого и среднего предпринимательства, за 2015 год темп роста данного показателя составил 110,6 % и увеличился на 1,4 млн. рублей. Доля оборота малого и среднего предпринимательства в общем товарообороте района составила                 32 %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ъем инвестиций в основной капитал субъектов малого и среднего предпринимательства за анализируемый период составил 1154,4 млн. рублей, что составило 100,8 % роста по сравнению с аналогичным периодом прошлого год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рамках муниципальной программы по итогам 2015 года в целях поддержки и развития малого и среднего предпринимательства 14 субъектам выдано субсидий из средств краевого и местного бюджетов на сумму более                  7 млн. рублей. От данных мероприятий в 2016 году создано дополнительно               32 рабочих мест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фера деятельности субсидиантов различна: оказание транспортных услуг, хлебопечение, тепличное хозяйство, оказание услуг населению, выращивание сельскохозяйственной продукции, производство станк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рамках мероприятий поддержки малого предпринимательства                       13 субъектов воспользовались услугами некоммерческой организации «Фонд микрофинансирования субъектов малого и среднего предпринимательства Краснодарского края» на сумму почти 10 млн. рублей с процентными ставками от 6,25 % до 10 %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7 года на территории муниципального образования Гулькевичский район осуществляют свою деятельность более 3 тыс. субъектов малого и среднего предпринимательства, что на 5 % больше аналогичного периода прошлого год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субъектов малого и среднего предпринимательства в общем количестве хозяйствующих субъектов на территории муниципального образования Гулькевичский район составляет 89%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оборота малого и среднего предпринимательства                        за 2017 год составил 104% с долей оборота субъектов малого и среднего предпринимательства в общем товарообороте муниципального образования Гулькевичский район 32 %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субъектов малого и среднего предпринимательства за анализируемый период 327 млн. руб., темп роста которого составил 100,1%  по сравнению с аналогичным периодом прошлого год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7 году муниципальной программой «Экономическое развитие и инновационная экономика» утверждено мероприятие по предоставлению услуг консультационного пункта по вопросам ведения предпринимательской деятельности для субъектов малого и среднего предпринимательства, которое  обеспечивают рост числа субъектов малого и среднего предпринимательства и содействует развитию бизнеса. Для данных целей на базе Союз «Гулькевичская торгово-промышленная палата» создан Центр поддержки предпринимательства Гулькевичский район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центра – оказание на безвозмездной основе всесторонней информационно-консультационной помощи субъектам малого и среднего предпринимательства Гулькевичского района согласно положений Федерального закона от 24 июля 2007 года № 209-ФЗ «О развитии малого и среднего предпринимательства в Российской Федерации», в том числе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по всем видам субсидий для субъектов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провождение деятельности субъектов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е консультировани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формации о возможностях получения кредитных и иных финансовых ресурс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информационно-консультационная поддержка в сферах защиты прав и законных интересов бизнеса, развития и поддержки экспортно-ориентированных малых предприятий, социально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 основам предпринимательской деятельности, а также участие в семинарах по другим актуальным направлениям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лучение информации об услугах АО «Федеральная корпорация по развитию малого и среднего предпринимательства» и др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2017 году Центром поддержки предпринимательства оказано                     150 консультаций субъектам малого и среднего предпринимательства, осуществляющим свою деятельность на территории муниципального образования Гулькевичский район, организовано и проведено 4 практических семинара по актуальным темам. Охват участников указанных мероприятий составил более ста человек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Администрация муниципального образования Гулькевичский район проведена работа по содействию субъектам малого и среднего бизнеса в привлечении дополнительных финансовых средств (микрозаймы некоммерческой организации «Фонд микрофинансирования субъектов малого и среднего предпринимательства Краснодарского края», поручительство «Гарантийного фонда поддержки субъектов малого предпринимательства Краснодарского края»). В результате данной работы по итогам 2017 года                            16 субъектами малого и среднего предпринимательства заключено                             18 договоров и получены микрозаймы на общую сумму 22 млн. руб. с процентными ставками от 3,5 % до 7,75 % годовых, а в 2016 году микрозаймы получили 15 субъектов малого и среднего предпринимательства на общую сумму около 19 млн. рубле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лученные денежные средства были использованы субъектами малого и среднего предпринимательства на приобретение производственного оборудования, транспортных средств, сельскохозяйственной техники, сырья, семян, посадочного материала, удобрений.В то же время в сфере малого и среднего предпринимательства имеются проблемы, решение которых требует комплексного системного подход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низкая доступность банковского кредитования для вновь создаваемых малых предприятий и начинающих предпринимате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вершенство правовой базы, регламентирующей вопросы развития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ность согласовательных и разрешительных процедур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экономической и правовой грамотности руководителей организаций малого и среднего бизнеса и индивидуальных предпринимате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квалифицированных кадр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 xml:space="preserve">Цели, задачи и целевые показатели достижения целей 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ешения задач, сроки и этапы реализации под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стоящая подпрограмма, направленная на достижение целей и задач развития малого и среднего предпринимательства в муниципальном образовании Гулькевичский район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, научных и образовательных организаци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мпов развития малого и среднего предпринимательства как одного из факторов социально-экономического развития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курентоспособности продукции, товаров, услуг субъектов малого и среднего предпринимательства на внутреннем и внешнем рынк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финансовой поддержки субъектов малого и среднего предпринимательства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кредитно-финансовых механизмов поддержки субъектов малого и среднего предпринимательства, развитие микрофинансирова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внешней среды для развития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курентоспособности продукции, товаров, услуг субъектов малого и среднего предпринимательства на внутреннем и внешнем рынка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этих задач требует программного подхода и применения эффективных механизмов государственной поддерж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ритериями выполнения подпрограммы являются целевые показатели, приведенные в приложении № 1 к муниципальной программ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дпрограмма рассчитана на 2015 – 2022 годы. Этапы не предусмотрен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и краткое описание основных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д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widowControl w:val="false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рамках подпрограммы предусмотрены отдельные мероприятия, направленные на 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.</w:t>
      </w:r>
    </w:p>
    <w:p>
      <w:pPr>
        <w:pStyle w:val="NoSpacing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и объемы финансирования приведены в приложении № 1 к подпрограмме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щий планируемый объем ресурсного обеспечения подпрограммы               на 2015 – 2022 годы за счет средств местного бюджета составляет                      2037,1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акже в целях увеличения количества субъектов малого и среднего предпринимательства, получивших государственную поддержку, повышения эффективности мероприятий, определенных подпрограммой, планируется привлечение средств краевого бюдж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влечения средств краевого бюджета планируется ежегодное участие муниципального образования Гулькевичский район в соответствующем конкурсном отборе муниципальных образований Краснодарского кра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щий планируемый объем финансирования подпрограммы будет уточняться в зависимости от принятых на местном и краевом уровнях решений об объемах выделяемых сред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одпрограмм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Субсидирование (возмещение) за счет средств бюджета муниципального образования Гулькевичский район части затрат субъектов малого и среднего предпринимательства производится в соответствии с нормативными правовыми актами муниципального образования Гулькевичский район и под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Муниципальная поддержка в рамках настоящей подпрограммы предоставляется субъектам малого и среднего предпринимательства, отвечающим условиям, установленным статьей 4 Федерального закона от                    24 июля 2007 года № 209-ФЗ «О развитии малого и среднего предпринимательства в Российской Федерации» 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м в установленном порядке на территории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находящимся в стадии реорганизации, ликвидации или банкрот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меющим просроченную задолженность по налоговым и иным обязательным платежам, а также по начисленным, но неуплаченным штрафам и пеням в бюджеты всех уровней и во внебюджетные фонды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ой поддержки субъектов малого и среднего предпринимательства на территории муниципального образования Гулькевичский район признается система коммерческих и некоммерческих организаций, соответствующих следующим требования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зарегистрированы и осуществляют деятельность на территории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осуществляют деятельность по оказанию поддержки субъектам малого и среднего предпринимательства и развитию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не находятся в стадии приостановления деятельности, реорганизации, ликвидации или банкротст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едоставление поддержки организациям инфраструктуры осуществляется в соответствии с действующим законодательством и под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нтроль за ходом реализации подпрограммы осуществляет администрация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 муниципальной программы – управление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, до 20-числа месяца, следующего за отчетным периодом (за исключением отчетного периода за год)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 за год и доклад о ходе реализации муниципальной программы на бумажных и электронных носителях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реализацию подпрограммы является начальник управления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 прямое финансирование мероприятий подпрограммы из бюджета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в установленном законодательством порядке с применением необходимых конкурсных процедур.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 потребительской сферы</w:t>
        <w:tab/>
        <w:t xml:space="preserve">                                                             Е.А. Хмел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3:05:00Z</dcterms:created>
  <dc:creator>Morozova</dc:creator>
  <dc:description/>
  <cp:keywords/>
  <dc:language>en-US</dc:language>
  <cp:lastModifiedBy>Morozova</cp:lastModifiedBy>
  <cp:lastPrinted>2018-05-21T16:04:00Z</cp:lastPrinted>
  <dcterms:modified xsi:type="dcterms:W3CDTF">2018-05-22T11:42:00Z</dcterms:modified>
  <cp:revision>3</cp:revision>
  <dc:subject/>
  <dc:title>ПРИЛОЖЕНИЕ № 3</dc:title>
</cp:coreProperties>
</file>