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1.05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конгрессно-выставочных мероприятиях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22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грессно-выставочных мероприятиях» на 2015 – 2022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-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22 год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22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одпрограмме из средств местного бюджета: 5376,4 тыс. рублей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92,2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00,0 тыс. рублей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основные проблемы соответствующей сферы реализации подпрограм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8 годы администрацией муниципального образования подписано 44 соглашений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2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p>
      <w:pPr>
        <w:pStyle w:val="Normal"/>
        <w:widowControl w:val="false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ресурсного обеспечения подпрограммы                     на 2015 – 2022 годы за счет средств местного бюджета составляет                     5376,4тыс. рубл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</w:rPr>
        <w:t>и потребительской сферы</w:t>
        <w:tab/>
        <w:t xml:space="preserve">           </w:t>
        <w:tab/>
        <w:tab/>
        <w:tab/>
        <w:tab/>
        <w:tab/>
        <w:t>Е.А. 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08:00Z</dcterms:created>
  <dc:creator>Morozova</dc:creator>
  <dc:description/>
  <cp:keywords/>
  <dc:language>en-US</dc:language>
  <cp:lastModifiedBy>Morozova</cp:lastModifiedBy>
  <cp:lastPrinted>2018-05-21T16:08:00Z</cp:lastPrinted>
  <dcterms:modified xsi:type="dcterms:W3CDTF">2018-05-22T11:42:00Z</dcterms:modified>
  <cp:revision>3</cp:revision>
  <dc:subject/>
  <dc:title>ПРИЛОЖЕНИЕ № 4</dc:title>
</cp:coreProperties>
</file>