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.201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 октября 2014 года № 1831 «Об утверждении муниципальной программы «Экономическое развитие и инновационна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кономика в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» на 2015 – 2022 годы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ем объема финансирования муниципальной программы, в соответствии со статьей 179 Бюджетного кодекса Российской Федерации, руководствуясь постановлением администрации муниципального образования Гулькевичский район от 9 июля 2014 года № 1223 «Об утверждении порядка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»,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14 октября 2014 года № 1831 «Об утверждении муниципальной программы «Экономическое развитие и инновационная экономика в муниципальном образовании Гулькевичский район» на                        2015 – 2022 годы» следующие изменени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) приложение к постановлению изложить в новой редакции         (приложение № 1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я № 1 – 6 к муниципальной программе «Экономическое развитие и инновационная экономика в муниципальном образовании Гулькевичский район» на 2015 – 2022 годы изложить в новой редакции (приложения № 2 – 7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7 к муниципальной программе «Экономическое развитие и инновационная экономика в муниципальном образовании Гулькевичский район» на 2015 – 2022 годы исключить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1 к подпрограмме «Поддержка и развитие малого и среднего предпринимательства в муниципальном образовании Гулькевичский район» на  2015 – 2022 годы изложить в новой редакции (приложение № 8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 xml:space="preserve">                </w:t>
      </w:r>
      <w:r>
        <w:rPr>
          <w:sz w:val="28"/>
          <w:szCs w:val="28"/>
        </w:rPr>
        <w:t>Л.В. Перевертайло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 № ________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900"/>
        <w:gridCol w:w="2785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внесении изменений в постановление администрации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т 14 октября 2014 года № 1831 «Об утверждении муниципальной программы «Экономическое развитие и инновационная экономика в муниципальном образовании Гулькевичский район на 2015 – 2022 годы»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38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Управлением экономики и потребительской сферы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Хмелько</w:t>
            </w:r>
          </w:p>
        </w:tc>
      </w:tr>
      <w:tr>
        <w:trPr>
          <w:trHeight w:val="68" w:hRule="atLeast"/>
        </w:trPr>
        <w:tc>
          <w:tcPr>
            <w:tcW w:w="63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3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финансово-экономическим вопросам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Юрова</w:t>
            </w:r>
          </w:p>
        </w:tc>
      </w:tr>
      <w:tr>
        <w:trPr>
          <w:trHeight w:val="68" w:hRule="atLeast"/>
        </w:trPr>
        <w:tc>
          <w:tcPr>
            <w:tcW w:w="63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униципального казенного учреждения «Централизованная бухгалтерия муниципального образовани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Тарасов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Иванов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 контрактной служб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закупок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Иващенко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 Кузьменко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Цыбульникова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Перевертайло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44" w:right="624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2:22:00Z</dcterms:created>
  <dc:creator>Верба</dc:creator>
  <dc:description/>
  <cp:keywords/>
  <dc:language>en-US</dc:language>
  <cp:lastModifiedBy>Morozova</cp:lastModifiedBy>
  <cp:lastPrinted>2018-05-21T15:21:00Z</cp:lastPrinted>
  <dcterms:modified xsi:type="dcterms:W3CDTF">2018-05-22T11:43:00Z</dcterms:modified>
  <cp:revision>3</cp:revision>
  <dc:subject/>
  <dc:title>РАСПОРЯЖЕНИЕ</dc:title>
</cp:coreProperties>
</file>