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pPr>
      <w:r>
        <w:rPr/>
        <w:tab/>
      </w:r>
      <w:r>
        <w:rPr>
          <w:sz w:val="28"/>
          <w:szCs w:val="28"/>
        </w:rPr>
        <w:t>«Постановлением администрации муниципального образования Гулькевичский район от 17 октября 2014 года № 1891 «О проведении торгов по продаже права на заключение договора аренды земельного участка с кадастровым номером 23:06:0000000:628 площадью 50423 кв.м,  расположенного примерно в           520 м от ориентира по направлению на юго-восток, наименование ориентира – жилой дом, почтовый адрес ориентира: Привольная ул., 20а, хут. Старомавринский, Отрадо-Кубанское сельское поселение, Гулькевичский район, Краснодарский край» признано предметом торгов право на заключение договора аренды земельного участка сроком на три года с кадастровым номером 23:06:0000000:628 площадью 50423 кв.м, отнесенного к категории земель – земли населенных пунктов, расположенного примерно в 520 м от ориентира по направлению на юго-восток, наименование ориентира – жилой дом, почтовый адрес ориентира: Привольная ул., 20а, хут. Старомавринский, Отрадо-Кубанское сельское поселение, Гулькевичский район, Краснодарский край. Обременения в использовании земельного участка не установлены. Земельный участок частично входит в зону: «Охранная зона ВЛ-10 кВ ОК-1, входящая в ЭСК «ОК-1» от ПС 110/35/10 кВ «Отрадо-Кубанское» с прилегающими ВЛ 10 кВ и ТП».</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использования.</w:t>
      </w:r>
      <w:r>
        <w:rPr>
          <w:color w:val="000000"/>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26 ноября 2014 года в 10 часов 3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25070 (двадцать пять тысяч семьдесят) рублей 32 копейки,</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25070 (двадцать пять тысяч семьдесят) рублей 32 копейки,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5 но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25 ноя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253,51 рубля.</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5 ноября             2014 года в 15 часов 5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5 октября по 24 но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3 года с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0"/>
          <w:szCs w:val="20"/>
        </w:rPr>
      </w:pPr>
      <w:r>
        <w:rPr/>
        <w:t>приложение №3</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10-14T14:18:00Z</cp:lastPrinted>
  <dcterms:modified xsi:type="dcterms:W3CDTF">2014-10-20T08:23:00Z</dcterms:modified>
  <cp:revision>74</cp:revision>
  <dc:subject/>
  <dc:title>Редакция газеты «В 24 часа»</dc:title>
</cp:coreProperties>
</file>