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февраля 2016 года № 76 «Об утверждении требований 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ределению нормативных затрат на обеспечение функц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слевых (функциональных) органо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дающих правами юридического лица,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едомственных им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ых учрежден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администрации муниципального образования Гулькевичский район в соответствие с законодательством Российской Федерации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1 февраля 2016 года № 76 «Об утверждении требований 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изложить в следующей редакции: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определения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 слова «требования 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» (далее – Требования)» заменить словами «правила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(далее – Правила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до 1 июня 2016 года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Требованиями» заменить словом «Правилам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риложении к постановлени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и в пункте 1 слова «требования к определению» заменить словами «правила определе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ормативные затраты применяются для обоснования объекта и (или) объектов закупки соответствующего отраслевого органа и подведомственных ему муниципальных казенных учреждений.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слово «Правила» в соответствующих падежах заменить словом «Методика» в соответствующих падеж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ункта 3 слово «Требованиям» заменить словом «Правила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ункта 4 дополнить словами «, если эти нормативы не предусмотрены приложениями № 1, 2 к Методик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ы 2, 5 дополнить словами «с учетом нормативов, предусмотренных приложением № 1 к Методик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дополнить словами «, используемых в планшетных компьютера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слова «и копировальных аппаратов (оргтехники)» заменить словами «, копировальных аппаратов и иной оргтехни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8 слова «количества и цены расходных материалов» заменить словами «цены и объема потребления расходных материалов», слова «копировальных аппаратов (оргтехники)» заменить словами «копировальных аппаратов и иной оргтехник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1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) количества и цены рабочих станций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одпунктом 16 следующего содержа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) количества и цены иных товаров и услуг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слово «балансе» заменить словами «соответствующих баланса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8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начальника отраслевого органа, относящуюся к главной группе должностей муниципальной службы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считать пунктом 9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к правилам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изложить в новой редакции (приложение № 1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№ 1, 2 к Методике определения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изложить в новой редакции (приложения № 2, 3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</w:t>
      </w:r>
      <w:r>
        <w:rPr>
          <w:sz w:val="28"/>
          <w:szCs w:val="28"/>
        </w:rPr>
        <w:t xml:space="preserve">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мест для обнародования муниципальных правовых акт</w:t>
      </w:r>
      <w:bookmarkStart w:id="0" w:name="_GoBack"/>
      <w:bookmarkEnd w:id="0"/>
      <w:r>
        <w:rPr>
          <w:sz w:val="28"/>
          <w:szCs w:val="28"/>
        </w:rPr>
        <w:t xml:space="preserve">ов органов местного самоуправления муниципального образования Гулькевичский район», </w:t>
      </w:r>
      <w:r>
        <w:rPr>
          <w:color w:val="000000"/>
          <w:sz w:val="28"/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6:00Z</dcterms:created>
  <dc:creator>Е.А. Евдокимова</dc:creator>
  <dc:description/>
  <cp:keywords/>
  <dc:language>en-US</dc:language>
  <cp:lastModifiedBy>Morozova</cp:lastModifiedBy>
  <cp:lastPrinted>2016-06-02T13:33:00Z</cp:lastPrinted>
  <dcterms:modified xsi:type="dcterms:W3CDTF">2016-06-02T10:33:00Z</dcterms:modified>
  <cp:revision>3</cp:revision>
  <dc:subject/>
  <dc:title>РАСПОРЯЖЕНИЕ</dc:title>
</cp:coreProperties>
</file>