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528"/>
        <w:gridCol w:w="6120"/>
      </w:tblGrid>
      <w:tr>
        <w:trPr/>
        <w:tc>
          <w:tcPr>
            <w:tcW w:w="3528" w:type="dxa"/>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0" w:name="_GoBack"/>
            <w:bookmarkStart w:id="1" w:name="_GoBack"/>
            <w:bookmarkEnd w:id="1"/>
          </w:p>
        </w:tc>
        <w:tc>
          <w:tcPr>
            <w:tcW w:w="6120" w:type="dx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 2</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 постановлению администрации муниципального образования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улькевичский район</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w:t>
            </w:r>
            <w:r>
              <w:rPr>
                <w:rFonts w:eastAsia="Times New Roman" w:cs="Times New Roman" w:ascii="Times New Roman" w:hAnsi="Times New Roman"/>
                <w:sz w:val="28"/>
                <w:szCs w:val="28"/>
                <w:u w:val="single"/>
              </w:rPr>
              <w:t>01.06.2016</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u w:val="single"/>
              </w:rPr>
              <w:t>510</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 1</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 Методике определения нормативных затрат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 обеспечение функций отраслевых (функциональных) органов администрации муниципального образования Гулькевичский район, обладающих правами юридического лица, и подведомственных им муниципальных казенных учреждений</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редакции постановления администрации муниципального образования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улькевичский район</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w:t>
            </w:r>
            <w:r>
              <w:rPr>
                <w:rFonts w:eastAsia="Times New Roman" w:cs="Times New Roman" w:ascii="Times New Roman" w:hAnsi="Times New Roman"/>
                <w:sz w:val="28"/>
                <w:szCs w:val="28"/>
                <w:u w:val="single"/>
              </w:rPr>
              <w:t>01.06.2016</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u w:val="single"/>
              </w:rPr>
              <w:t>510</w:t>
            </w:r>
            <w:r>
              <w:rPr>
                <w:rFonts w:eastAsia="Times New Roman" w:cs="Times New Roman" w:ascii="Times New Roman" w:hAnsi="Times New Roman"/>
                <w:sz w:val="28"/>
                <w:szCs w:val="28"/>
              </w:rPr>
              <w:t>)</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РМАТИВЫ</w:t>
      </w:r>
    </w:p>
    <w:p>
      <w:pPr>
        <w:pStyle w:val="Normal"/>
        <w:spacing w:lineRule="auto" w:line="240" w:before="0" w:after="0"/>
        <w:jc w:val="center"/>
        <w:rPr/>
      </w:pPr>
      <w:r>
        <w:rPr>
          <w:rFonts w:cs="Times New Roman" w:ascii="Times New Roman" w:hAnsi="Times New Roman"/>
          <w:sz w:val="28"/>
          <w:szCs w:val="28"/>
        </w:rPr>
        <w:t>обеспечения функций отраслевых (функциональных) органов администрации муниципального образования Гулькевичский район, обладающих правами юридического лица, и подведомственных им муниципальных казенных учреждений при расчете нормативных затрат на приобретение средств подвижной связи и услуг подвижной связ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1242"/>
        <w:gridCol w:w="1985"/>
        <w:gridCol w:w="2410"/>
        <w:gridCol w:w="2126"/>
        <w:gridCol w:w="198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Вид связ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Количество средств связ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Цена приобретения средств связи</w:t>
            </w:r>
            <w:r>
              <w:rPr>
                <w:rFonts w:cs="Times New Roman" w:ascii="Times New Roman" w:hAnsi="Times New Roman"/>
                <w:sz w:val="24"/>
                <w:szCs w:val="28"/>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Расходы на услуги связ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Категория должностей</w:t>
            </w:r>
          </w:p>
        </w:tc>
      </w:tr>
    </w:tbl>
    <w:p>
      <w:pPr>
        <w:pStyle w:val="Normal"/>
        <w:spacing w:lineRule="auto" w:line="240" w:before="0" w:after="0"/>
        <w:jc w:val="center"/>
        <w:rPr>
          <w:rFonts w:ascii="Times New Roman" w:hAnsi="Times New Roman" w:cs="Times New Roman"/>
          <w:sz w:val="2"/>
          <w:szCs w:val="28"/>
        </w:rPr>
      </w:pPr>
      <w:r>
        <w:rPr>
          <w:rFonts w:cs="Times New Roman" w:ascii="Times New Roman" w:hAnsi="Times New Roman"/>
          <w:sz w:val="2"/>
          <w:szCs w:val="28"/>
        </w:rPr>
      </w:r>
    </w:p>
    <w:tbl>
      <w:tblPr>
        <w:tblW w:w="9747" w:type="dxa"/>
        <w:jc w:val="left"/>
        <w:tblInd w:w="-113" w:type="dxa"/>
        <w:tblLayout w:type="fixed"/>
        <w:tblCellMar>
          <w:top w:w="0" w:type="dxa"/>
          <w:left w:w="108" w:type="dxa"/>
          <w:bottom w:w="0" w:type="dxa"/>
          <w:right w:w="108" w:type="dxa"/>
        </w:tblCellMar>
      </w:tblPr>
      <w:tblGrid>
        <w:gridCol w:w="1242"/>
        <w:gridCol w:w="1985"/>
        <w:gridCol w:w="2410"/>
        <w:gridCol w:w="2126"/>
        <w:gridCol w:w="1984"/>
      </w:tblGrid>
      <w:tr>
        <w:trPr>
          <w:tblHeader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ая связ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1 единицы в расчете                  на одного муниципального служащего муниципального образования Гулькевичский район, замещающего высшую должность муниципальной служб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более                        15 тыс.рублей включительно за            1 единицу в расчете на одного муниципального служащего муниципального образования Гулькевичский  район, замещающего высшую должность муниципальной служб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жемесячные расходы не более 3,5 тыс.рублей включительно в расчете на одного муниципального служащего муниципального образования Гулькевичский  район, замещающего высшую должность муниципальной службы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категории должностей приводятся в соответствии с Реестром должностей муниципальной службы, утвержденным Законом Краснодарского края от 8 июня 2007 года № 1243-КЗ «О Реестре муниципальных должностей и Реестре должностей муниципальной службы в Краснодарском крае» (далее – Реестр)</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ие должности муниципальной служб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ая связ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более                   1 единицы в расчете                  на одного муниципального служащего муниципального образования Гулькевичский район, замещающего высшую должность муниципальной служб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более                        15 тыс.рублей включительно з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единицу в расчете  на одного муниципального служащего муниципального образования Гулькевичский  район, замещающего высшую должность муниципальной служб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жемесячные расходы не более 0,5 тыс. рублей включительно в расчете на одного муниципального служащего муниципального образования Гулькевичский  район, замещающего высшую должность муниципальной службы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и и группы должностей приводятся в соответствии с Реестром</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ные должности муниципальной служб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ая связ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более                   1 единицы в расчете на одного муниципального служащего муниципального образования Гулькевичский район, замещающего главную должность муниципальной служб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более                          15 тыс. рублей включительно             за 1 единицу в расчете на одного муниципального служащего муниципального образования Гулькевичский  район, замещающего главную должность муниципальной служб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жемесячные расходы не более 0,5 тыс. рублей включительно в расчете на одного муниципального служащего муниципального образования Гулькевичский  район, замещающего главную должность муниципальной службы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и и группы должностей приводятся в соответствии с Реестром</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ущие должности муниципальной служб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ая связ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более                   1 единицы в расчете на одного муниципального служащего муниципального образования Гулькевичский  район, замещающего ведущую должность муниципальной служб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более                          5 тыс.рублей включительно            за 1 единицу в расчете на одного муниципального служащего муниципального образования Гулькевичский  район, замещающего ведущую должность муниципальной служб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жемесячные расходы не более 0,5 тыс. рублей включительно в расчете на одного муниципального служащего муниципального образования Гулькевичский район, замещающего ведущую должность муниципальной службы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и и группы должностей приводятся в соответствии с Реестром</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е должности муниципальной служб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ая связ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более                  1 единицы в расчете                     на одного муниципального служащего муниципального образования Гулькевичский район, замещающего старшую должность муниципальной служб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более                          5 тыс.рублей включительно            за 1 единицу в расчете на одного муниципального служащего муниципального образования Гулькевичский  район, замещающего старшую должность муниципальной служб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жемесячные расходы не более 0,5 тыс. рублей включительно в расчете на одного муниципального служащего муниципального образования Гулькевичский район, замещающего старшую должность муниципальной службы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и и группы должностей приводятся в соответствии с Реестром</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водители муниципальных казенных учрежде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ая связ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более                  1 единицы в расчете на одного руководителя муниципального казенного учреждения муниципального образования Гулькевичский район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более                              5 тыс. рублей включительно            за 1 единицу в расчете на одного руководителя муниципального казенного учреждения муниципального образования Гулькевичский  район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жемесячные расходы не более 0,5 тыс. рублей включительно в расчете на одного руководителя муниципального казенного учреждения муниципального образования Гулькевичский  район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w:t>
      </w:r>
    </w:p>
    <w:p>
      <w:pPr>
        <w:pStyle w:val="Normal"/>
        <w:spacing w:lineRule="auto" w:line="240" w:before="0" w:after="0"/>
        <w:ind w:firstLine="709"/>
        <w:jc w:val="both"/>
        <w:rPr/>
      </w:pPr>
      <w:r>
        <w:rPr>
          <w:rFonts w:cs="Times New Roman" w:ascii="Times New Roman" w:hAnsi="Times New Roman"/>
          <w:sz w:val="28"/>
          <w:szCs w:val="28"/>
          <w:vertAlign w:val="superscript"/>
        </w:rPr>
        <w:t>1</w:t>
      </w:r>
      <w:r>
        <w:rPr>
          <w:rFonts w:cs="Times New Roman" w:ascii="Times New Roman" w:hAnsi="Times New Roman"/>
          <w:sz w:val="28"/>
          <w:szCs w:val="28"/>
        </w:rPr>
        <w:t>Периодичность приобретения средств связи определяется максимальным сроком полезного использования и составляет 5 лет.</w:t>
      </w:r>
    </w:p>
    <w:p>
      <w:pPr>
        <w:pStyle w:val="Normal"/>
        <w:spacing w:lineRule="auto" w:line="240" w:before="0" w:after="0"/>
        <w:ind w:firstLine="709"/>
        <w:jc w:val="both"/>
        <w:rPr/>
      </w:pPr>
      <w:r>
        <w:rPr>
          <w:rFonts w:cs="Times New Roman" w:ascii="Times New Roman" w:hAnsi="Times New Roman"/>
          <w:sz w:val="28"/>
          <w:szCs w:val="28"/>
          <w:vertAlign w:val="superscript"/>
        </w:rPr>
        <w:t>2</w:t>
      </w:r>
      <w:r>
        <w:rPr>
          <w:rFonts w:cs="Times New Roman" w:ascii="Times New Roman" w:hAnsi="Times New Roman"/>
          <w:sz w:val="28"/>
          <w:szCs w:val="28"/>
        </w:rPr>
        <w:t>Начальники отраслевых (функциональных) органов администрации муниципального образования Гулькевичский район обеспечиваются средствами связи по решению главы муниципального образования Гулькевичский район. Также по решению главы муниципального образования Гулькевичский район указанной категории работников осуществляется возмещение расходов на услуги связи.</w:t>
      </w:r>
    </w:p>
    <w:p>
      <w:pPr>
        <w:pStyle w:val="Normal"/>
        <w:spacing w:lineRule="auto" w:line="240" w:before="0" w:after="0"/>
        <w:ind w:firstLine="709"/>
        <w:jc w:val="both"/>
        <w:rPr/>
      </w:pPr>
      <w:r>
        <w:rPr>
          <w:rFonts w:cs="Times New Roman" w:ascii="Times New Roman" w:hAnsi="Times New Roman"/>
          <w:sz w:val="28"/>
          <w:szCs w:val="28"/>
          <w:vertAlign w:val="superscript"/>
        </w:rPr>
        <w:t>3</w:t>
      </w:r>
      <w:r>
        <w:rPr>
          <w:rFonts w:cs="Times New Roman" w:ascii="Times New Roman" w:hAnsi="Times New Roman"/>
          <w:sz w:val="28"/>
          <w:szCs w:val="28"/>
        </w:rPr>
        <w:t xml:space="preserve">Объем расходов, рассчитанный с применением нормативных затрат на приобретение сотовой связи, может быть изменен по решению главы муниципального образования Гулькевичский район в пределах утвержденных на эти цели лимитов бюджетных обязательств по соответствующему коду классификации расходов бюджета муниципального образования Гулькевичский райо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Начальник финансового управления </w:t>
        <w:tab/>
        <w:t xml:space="preserve">                                              А.В.Иванов</w:t>
      </w:r>
    </w:p>
    <w:sectPr>
      <w:headerReference w:type="default" r:id="rId2"/>
      <w:headerReference w:type="first" r:id="rId3"/>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 Знак Знак2"/>
    <w:qFormat/>
    <w:rPr>
      <w:rFonts w:ascii="Tahoma" w:hAnsi="Tahoma" w:cs="Tahoma"/>
      <w:sz w:val="16"/>
      <w:szCs w:val="16"/>
      <w:lang w:val="en-US"/>
    </w:rPr>
  </w:style>
  <w:style w:type="character" w:styleId="1">
    <w:name w:val=" Знак Знак1"/>
    <w:qFormat/>
    <w:rPr>
      <w:rFonts w:ascii="Calibri" w:hAnsi="Calibri" w:cs="Times New Roman"/>
      <w:lang w:val="en-US"/>
    </w:rPr>
  </w:style>
  <w:style w:type="character" w:styleId="Style15">
    <w:name w:val=" Знак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3:19:00Z</dcterms:created>
  <dc:creator>Е.А. Евдокимова</dc:creator>
  <dc:description/>
  <cp:keywords/>
  <dc:language>en-US</dc:language>
  <cp:lastModifiedBy>Morozova</cp:lastModifiedBy>
  <cp:lastPrinted>2016-06-02T13:55:00Z</cp:lastPrinted>
  <dcterms:modified xsi:type="dcterms:W3CDTF">2016-06-02T10:55:00Z</dcterms:modified>
  <cp:revision>3</cp:revision>
  <dc:subject/>
  <dc:title>ПРИЛОЖЕНИЕ № 1 </dc:title>
</cp:coreProperties>
</file>