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постановлению администрации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01.06.201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5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Методике определения нормативных затр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 обеспечение функций отраслевых (функциональных) органов администрации муниципального образования Гулькевичский район, обладающих правами юридического лица, и подведомственных им муниципальных казенных учрежд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(в редакции постановления администрации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01.06.201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5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функций отраслевых (функциональных) органов администрации муниципального образования Гулькевичский район, обладающих правами юридического лица, и подведомственных им муниципальных казенных учреждений применяемые при расчете нормативных затрат на приобретение служебного легкового автотранспор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410"/>
        <w:gridCol w:w="2409"/>
      </w:tblGrid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анспортное средство с персональным закреплением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лужебное транспортное средство предоставляемое по вызову (без персонального закрепления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на и мощ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на и мощност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410"/>
        <w:gridCol w:w="2409"/>
      </w:tblGrid>
      <w:tr>
        <w:trPr>
          <w:tblHeader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раслевые (функциональные) органы администрации муниципального образования Гулькевичский район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дающие правами юридического лиц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                    1 единицы в расчете на одного  муниципального служащего, замещающего должности, отнесенные к высшим должностям муниципальной службы муниципального образования Гулькевичский рай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                  2,0 млн.рублей и не боле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 лошадиных сил включительно для одного муниципального служащего, замещающего должности, отнесенные к высшим должностям муниципальной службы муниципального образования Гулькевичский райо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трехкратного размера количества транспортных средств с персональным закреплени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           1,0 млн.рублей и не бол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лошадиных сил включительно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ые казенные учрежд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более трехкратного размера количества транспортных средств с персональным закреплени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,0 млн.рублей и не бол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 лошадиных сил включительно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финансового управления</w:t>
        <w:tab/>
        <w:t xml:space="preserve">          А.В.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605" w:leader="none"/>
        <w:tab w:val="center" w:pos="4677" w:leader="none"/>
        <w:tab w:val="center" w:pos="4819" w:leader="none"/>
        <w:tab w:val="right" w:pos="9355" w:leader="none"/>
      </w:tabs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4"/>
      </w:rPr>
    </w:pPr>
    <w:r>
      <w:rPr>
        <w:rFonts w:cs="Times New Roman" w:ascii="Times New Roman" w:hAnsi="Times New Roman"/>
        <w:sz w:val="28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alibri" w:hAnsi="Calibri" w:cs="Times New Roman"/>
      <w:lang w:val="en-US"/>
    </w:rPr>
  </w:style>
  <w:style w:type="character" w:styleId="1">
    <w:name w:val=" Знак Знак1"/>
    <w:qFormat/>
    <w:rPr>
      <w:rFonts w:ascii="Calibri" w:hAnsi="Calibri" w:cs="Times New Roman"/>
      <w:lang w:val="en-US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3:20:00Z</dcterms:created>
  <dc:creator>Е.А. Евдокимова</dc:creator>
  <dc:description/>
  <cp:keywords/>
  <dc:language>en-US</dc:language>
  <cp:lastModifiedBy>Morozova</cp:lastModifiedBy>
  <cp:lastPrinted>2016-06-02T13:57:00Z</cp:lastPrinted>
  <dcterms:modified xsi:type="dcterms:W3CDTF">2016-06-02T10:57:00Z</dcterms:modified>
  <cp:revision>3</cp:revision>
  <dc:subject/>
  <dc:title>ПРИЛОЖЕНИЕ № 2</dc:title>
</cp:coreProperties>
</file>