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.06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авилам 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.06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9"/>
      <w:bookmarkEnd w:id="0"/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" w:name="Par85"/>
      <w:bookmarkEnd w:id="1"/>
      <w:r>
        <w:rPr>
          <w:rFonts w:cs="Times New Roman" w:ascii="Times New Roman" w:hAnsi="Times New Roman"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iCs/>
          <w:sz w:val="24"/>
          <w:szCs w:val="28"/>
        </w:rPr>
      </w:pPr>
      <w:r>
        <w:rPr/>
        <w:drawing>
          <wp:inline distT="0" distB="0" distL="0" distR="0">
            <wp:extent cx="18002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2440</wp:posOffset>
                </wp:positionH>
                <wp:positionV relativeFrom="paragraph">
                  <wp:posOffset>167005</wp:posOffset>
                </wp:positionV>
                <wp:extent cx="608647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4257040" cy="723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0" r="-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04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63pt;mso-wrap-distance-left:9.05pt;mso-wrap-distance-right:9.05pt;mso-wrap-distance-top:0pt;mso-wrap-distance-bottom:0pt;margin-top:13.1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4257040" cy="723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0" r="-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04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000250" cy="523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местных телефонных соединений, с                       g-м тариф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                  g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        по g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бонентских номеров для передачи головой информации, используемых для междугородних телефонных соединений, с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тариф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продолжительность междугородних телефонных соединений в месяц в расчете на 1 абонентский телефонный номер для передачи гол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цена минуты разговора при междугородни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ставления услуги междугородне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вой информации, используемых для международных телефонных соединений, с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тариф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ждународ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ждународны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н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месяцев предоставления услуги международно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/>
        <w:drawing>
          <wp:inline distT="0" distB="0" distL="0" distR="0">
            <wp:extent cx="1933575" cy="495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й должности в соответствии с нормативами, определяемыми отраслевыми (функциональными) органами администрации муниципального образования Гулькевичский район и в соответствии с             пунктом 5 Правил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 и подведомственных им муниципальных казенных учреждений и подведомственных им муниципальных казенных учреждений (далее – нормативы отраслевых органов), с учетом нормативов обеспечения функций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муниципального образования Гулькевич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меняемых при расчете нормативных затрат на приобретение средств подвижной связи и услуг подвижной связи, предусмотренных приложением № 1 к Методике </w:t>
      </w:r>
      <w:r>
        <w:rPr>
          <w:rFonts w:cs="Times New Roman" w:ascii="Times New Roman" w:hAnsi="Times New Roman"/>
          <w:sz w:val="28"/>
          <w:szCs w:val="28"/>
        </w:rPr>
        <w:t>(далее – нормативы обеспечения средствами связи)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отраслевых органов, определенными с учетом нормативов обеспечения средствами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(кварталов) предоставления услуги подвижной связи по i-й должно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/>
        <w:drawing>
          <wp:inline distT="0" distB="0" distL="0" distR="0">
            <wp:extent cx="1800225" cy="495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SIM–карт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отраслевых орган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цена в расчете на 1 SIM–карту по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передачи данных по           i-й должно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аты на сеть «Интернет» и услуги интернет-провайдеров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/>
        <w:drawing>
          <wp:inline distT="0" distB="0" distL="0" distR="0">
            <wp:extent cx="1552575" cy="495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аналов передачи данных сети Интернет с                     i-й пропускной способностью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месячная цена аренды канала передачи данных сети Интернет с             i-й пропускной способностью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уровне муниципального образования Гулькевичский район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28775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телефонных номеров электросвязи, относящейся к связи специального назначения, используемой на уровне муниципального образования Гулькевичский район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электросвязи, относящейся к связи специального назначения, используемой на уровне муниципального образования Гулькевичский район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828800" cy="495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рганизованных цифровых потоков с                             i-й абонентской плато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i-я абонентская плата за цифровой поток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895350" cy="495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</w:t>
      </w:r>
      <w:r>
        <w:rPr>
          <w:rFonts w:cs="Times New Roman" w:ascii="Times New Roman" w:hAnsi="Times New Roman"/>
          <w:sz w:val="28"/>
          <w:szCs w:val="28"/>
        </w:rPr>
        <w:t xml:space="preserve"> –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                   регламентно-профилактический ремонт, указанный в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                 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Par148"/>
      <w:bookmarkEnd w:id="2"/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 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47775" cy="4095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                                   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– для открытого контура обработки информации, 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sz w:val="28"/>
          <w:szCs w:val="28"/>
        </w:rPr>
        <w:t>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 </w:t>
      </w:r>
      <w:r>
        <w:rPr>
          <w:rFonts w:cs="Times New Roman" w:ascii="Times New Roman" w:hAnsi="Times New Roman"/>
          <w:sz w:val="28"/>
          <w:szCs w:val="28"/>
        </w:rPr>
        <w:t>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сот </w:t>
      </w:r>
      <w:r>
        <w:rPr>
          <w:rFonts w:cs="Times New Roman" w:ascii="Times New Roman" w:hAnsi="Times New Roman"/>
          <w:sz w:val="28"/>
          <w:szCs w:val="28"/>
        </w:rPr>
        <w:t>) × 1,1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 </w:t>
      </w:r>
      <w:r>
        <w:rPr>
          <w:rFonts w:cs="Times New Roman" w:ascii="Times New Roman" w:hAnsi="Times New Roman"/>
          <w:sz w:val="28"/>
          <w:szCs w:val="28"/>
        </w:rPr>
        <w:t>– фактическая численность муниципальных служащих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фактическая численность работников, замещающих должности, не являющиеся должностями муниципальной службы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сот </w:t>
      </w:r>
      <w:r>
        <w:rPr>
          <w:rFonts w:cs="Times New Roman" w:ascii="Times New Roman" w:hAnsi="Times New Roman"/>
          <w:sz w:val="28"/>
          <w:szCs w:val="28"/>
        </w:rPr>
        <w:t>–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– коэффициент, который используется на случай замещения вакантных должностей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04950" cy="495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i-го оборудования по обеспечению безопасности информ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47800" cy="495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втоматизированных телефонных станций                   i-го вид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автоматизированной телефонной станции                       i-го вида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локальных вычислительных сетей 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85900" cy="495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стройств локальных вычислительных сетей               i-го вид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устройства локальных вычислительных сетей              i-го вида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95425" cy="495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дулей бесперебойного питания i-го вид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03"/>
      <w:bookmarkEnd w:id="3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581150" cy="495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интеров, многофункциональных устройств,  копировальных аппаратов и иной оргтехник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прочих работ и услуг, 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тносящиеся к затратам на услуги связи, 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у и содержание имущества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90650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сопровождению справочно-правовых систе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057275" cy="495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спс</w:t>
      </w:r>
      <w:r>
        <w:rPr>
          <w:rFonts w:cs="Times New Roman" w:ascii="Times New Roman" w:hAnsi="Times New Roman"/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724025" cy="542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ипо</w:t>
      </w:r>
      <w:r>
        <w:rPr>
          <w:rFonts w:cs="Times New Roman" w:ascii="Times New Roman" w:hAnsi="Times New Roman"/>
          <w:sz w:val="28"/>
          <w:szCs w:val="28"/>
        </w:rPr>
        <w:t xml:space="preserve"> – цена сопровождения g–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нл</w:t>
      </w:r>
      <w:r>
        <w:rPr>
          <w:rFonts w:cs="Times New Roman" w:ascii="Times New Roman" w:hAnsi="Times New Roman"/>
          <w:sz w:val="28"/>
          <w:szCs w:val="28"/>
        </w:rPr>
        <w:t xml:space="preserve"> 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95375" cy="1809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352675" cy="5238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ттестуемых i-х объектов (помещений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аттестации 1 i–го объекта (помещения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j-го оборудования (устройств), требующих проверк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проверки 1 единицы j-го оборудования (устройства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траты на приобретение простых (неисключительных) лицензий на использование программного обеспечения по защите информации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52550" cy="495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09675" cy="495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– цена монтажа (установки), дооборудования и наладки 1 единицы                 i-го оборудования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81150" cy="4095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предел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ения 1 рабочей станции по i-й должност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                          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× 0,2 – для закрытого контура обработки информации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x 1 – для открытого контура обработки информации, гд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sz w:val="28"/>
          <w:szCs w:val="28"/>
        </w:rPr>
        <w:t>– расчетная численность основных работников, определяемая в соответствии с пунктом 10 Методик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4857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типа принтера, многофункционального устройства, копировального аппарата и иной оргтехник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траты на приобретение средств подвижной связи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819275" cy="495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 xml:space="preserve"> –количество средств подвижной связи по i-й должности в соответствии с нормативами отраслевых органов, определенными с учетом нормативов затрат на обеспечение средствами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средства подвижной связи для i-й должности в соответствии с нормативами отраслевых органов, определенными с учетом нормативов затрат на обеспечение средствами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14500" cy="495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ланшетных компьютеров по i-й должност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– цена 1 планшетного компьютера по i-й должност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14500" cy="495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 по обеспечению безопасности информ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аемого i-го оборудования по обеспечению безопасности информа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71625" cy="495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ниторов для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i-й должно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14450" cy="495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ных блок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системного блок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514475" cy="495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 для вычислительной техник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09700" cy="495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осителей информации по i-й должност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носителя информации по i-й должности в соответствии с нормативами отраслевых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85850" cy="2000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19275" cy="495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для принтеров, многофункциональных устройств, копировальных аппаратов и иной оргтехники по i-должност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23975" cy="495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552575" cy="495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материального запас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материального запас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ar350"/>
      <w:bookmarkEnd w:id="4"/>
      <w:r>
        <w:rPr>
          <w:rFonts w:cs="Times New Roman" w:ascii="Times New Roman" w:hAnsi="Times New Roman"/>
          <w:sz w:val="28"/>
          <w:szCs w:val="28"/>
        </w:rPr>
        <w:t>II. Прочие затраты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, не отнесенные к затратам на услуг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в рамках затрат на информационно-коммуникационные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Затраты на услуги связ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90600" cy="2000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чтовой связ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специальной связ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81100" cy="4953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i-х почтовых отправлений в год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– цена 1 i-го почтового отправл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81075" cy="1809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листов (пакетов) исходящей информации в год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ранспортные услуг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23975" cy="495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луг перевозки (транспортировки) груз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– цена 1 i-й услуги перевозки (транспортировки) груз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Затраты на оплату услуг аренды транспортных средств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62150" cy="495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траслевых органов, применяемыми при расчете нормативных затрат на приобретение служебного легкового автотранспорта, предусмотренными приложением № 2 к настоящей Методик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цена аренды i-гo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с приложением № 2 к правилам определения требований к закупаемым отраслевыми (функциональными) органами администрации муниципального образования Гулькевичский район, обладающих правами юридического лица, и подведомственными им казенными и бюджетными учреждениями отдельным видам товаров, работ, услуг (в том числе предельных цен товаров, работ, услуг) утвержденным постановлением администрации муниципального образования Гулькевичский район  от 11 февраля 2016 года № 75 «Об утверждении правил определения требований к закупаемым отраслевыми (функциональными) органами администрации муниципального образования Гулькевичский район, обладающими правами юридического лица, и подведомственными им казенными и бюджетными учреждениями отдельным видам товаров, работ, услуг (в том числе предельных цен товаров, работ, услуг)»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го транспортного средст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09725" cy="495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</w:t>
      </w:r>
      <w:r>
        <w:rPr>
          <w:rFonts w:cs="Times New Roman" w:ascii="Times New Roman" w:hAnsi="Times New Roman"/>
          <w:sz w:val="28"/>
          <w:szCs w:val="28"/>
        </w:rPr>
        <w:t xml:space="preserve"> –количество i-х разовых услуг пассажирских перевозок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среднее количество часов аренды транспортного средства по                   i-й разовой услуг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цена 1 часа аренды транспортного средства по i-й разовой услуг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62125" cy="495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– число работников, имеющих право на компенсацию расходов, по i-му направлению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к месту нахождения учебного заведения по                          i-му направлению.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ием работников, заключаемым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ними организациями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1925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на проезд к месту командирования и обратно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ем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на наем жилого помещения на период командир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6475" cy="495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– число командированных работников по i-му направлению командир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по i-му направлению командир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2675" cy="4953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омандированных работников по                                i-му направлению командир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– цена найма жилого помещения в сутки по i-му направлению командир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уток нахождения в командировке по                                      i-му направлению командир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4"/>
          <w:szCs w:val="28"/>
        </w:rPr>
        <w:t>З</w:t>
      </w:r>
      <w:r>
        <w:rPr>
          <w:rFonts w:cs="Times New Roman" w:ascii="Cambria Math" w:hAnsi="Cambria Math"/>
          <w:sz w:val="24"/>
          <w:szCs w:val="28"/>
          <w:vertAlign w:val="subscript"/>
        </w:rPr>
        <w:t>ком</w:t>
      </w:r>
      <w:r>
        <w:rPr>
          <w:rFonts w:cs="Times New Roman" w:ascii="Cambria Math" w:hAnsi="Cambria Math"/>
          <w:sz w:val="24"/>
          <w:szCs w:val="28"/>
        </w:rPr>
        <w:t xml:space="preserve"> = З</w:t>
      </w:r>
      <w:r>
        <w:rPr>
          <w:rFonts w:cs="Times New Roman" w:ascii="Cambria Math" w:hAnsi="Cambria Math"/>
          <w:sz w:val="24"/>
          <w:szCs w:val="28"/>
          <w:vertAlign w:val="subscript"/>
        </w:rPr>
        <w:t>гс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эс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тс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гв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хв</w:t>
      </w:r>
      <w:r>
        <w:rPr>
          <w:rFonts w:cs="Times New Roman" w:ascii="Cambria Math" w:hAnsi="Cambria Math"/>
          <w:sz w:val="24"/>
          <w:szCs w:val="28"/>
        </w:rPr>
        <w:t xml:space="preserve"> + З</w:t>
      </w:r>
      <w:r>
        <w:rPr>
          <w:rFonts w:cs="Times New Roman" w:ascii="Cambria Math" w:hAnsi="Cambria Math"/>
          <w:sz w:val="24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азоснабжение и иные виды топлив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электроснабж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плоснабж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орячее водоснабж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холодное водоснабжение и водоотвед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лиц, привлекаемых на основании гражданско-правовых договоров (далее – внештатный сотрудник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85925" cy="495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i-м виде топлива (газе и ином виде топлива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учитывающий затраты на транспортировку i–го вида топли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95400" cy="495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–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4"/>
          <w:szCs w:val="28"/>
        </w:rPr>
        <w:t>З</w:t>
      </w:r>
      <w:r>
        <w:rPr>
          <w:rFonts w:cs="Times New Roman" w:ascii="Cambria Math" w:hAnsi="Cambria Math"/>
          <w:sz w:val="24"/>
          <w:szCs w:val="28"/>
          <w:vertAlign w:val="subscript"/>
        </w:rPr>
        <w:t>тс</w:t>
      </w:r>
      <w:r>
        <w:rPr>
          <w:rFonts w:cs="Times New Roman" w:ascii="Cambria Math" w:hAnsi="Cambria Math"/>
          <w:sz w:val="24"/>
          <w:szCs w:val="28"/>
        </w:rPr>
        <w:t xml:space="preserve"> = П</w:t>
      </w:r>
      <w:r>
        <w:rPr>
          <w:rFonts w:cs="Times New Roman" w:ascii="Cambria Math" w:hAnsi="Cambria Math"/>
          <w:sz w:val="24"/>
          <w:szCs w:val="28"/>
          <w:vertAlign w:val="subscript"/>
        </w:rPr>
        <w:t>топл</w:t>
      </w:r>
      <w:r>
        <w:rPr>
          <w:rFonts w:cs="Times New Roman" w:ascii="Cambria Math" w:hAnsi="Cambria Math"/>
          <w:sz w:val="24"/>
          <w:szCs w:val="28"/>
        </w:rPr>
        <w:t xml:space="preserve"> × Т</w:t>
      </w:r>
      <w:r>
        <w:rPr>
          <w:rFonts w:cs="Times New Roman" w:ascii="Cambria Math" w:hAnsi="Cambria Math"/>
          <w:sz w:val="24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теплоснабжени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Затраты на горячее вод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4"/>
          <w:szCs w:val="28"/>
        </w:rPr>
        <w:t>З</w:t>
      </w:r>
      <w:r>
        <w:rPr>
          <w:rFonts w:cs="Times New Roman" w:ascii="Cambria Math" w:hAnsi="Cambria Math"/>
          <w:sz w:val="24"/>
          <w:szCs w:val="28"/>
          <w:vertAlign w:val="subscript"/>
        </w:rPr>
        <w:t>гв</w:t>
      </w:r>
      <w:r>
        <w:rPr>
          <w:rFonts w:cs="Times New Roman" w:ascii="Cambria Math" w:hAnsi="Cambria Math"/>
          <w:sz w:val="24"/>
          <w:szCs w:val="28"/>
        </w:rPr>
        <w:t xml:space="preserve"> = П</w:t>
      </w:r>
      <w:r>
        <w:rPr>
          <w:rFonts w:cs="Times New Roman" w:ascii="Cambria Math" w:hAnsi="Cambria Math"/>
          <w:sz w:val="24"/>
          <w:szCs w:val="28"/>
          <w:vertAlign w:val="subscript"/>
        </w:rPr>
        <w:t>гв</w:t>
      </w:r>
      <w:r>
        <w:rPr>
          <w:rFonts w:cs="Times New Roman" w:ascii="Cambria Math" w:hAnsi="Cambria Math"/>
          <w:sz w:val="24"/>
          <w:szCs w:val="28"/>
        </w:rPr>
        <w:t xml:space="preserve"> × Т</w:t>
      </w:r>
      <w:r>
        <w:rPr>
          <w:rFonts w:cs="Times New Roman" w:ascii="Cambria Math" w:hAnsi="Cambria Math"/>
          <w:sz w:val="24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горячей вод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горячее водоснабжени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Затраты на холодное водоснабжение и водоотведение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Cambria Math" w:hAnsi="Cambria Math" w:cs="Times New Roman"/>
          <w:sz w:val="24"/>
          <w:szCs w:val="28"/>
        </w:rPr>
      </w:pPr>
      <w:r>
        <w:rPr>
          <w:rFonts w:cs="Times New Roman" w:ascii="Cambria Math" w:hAnsi="Cambria Math"/>
          <w:sz w:val="24"/>
          <w:szCs w:val="28"/>
        </w:rPr>
        <w:t>З</w:t>
      </w:r>
      <w:r>
        <w:rPr>
          <w:rFonts w:cs="Times New Roman" w:ascii="Cambria Math" w:hAnsi="Cambria Math"/>
          <w:sz w:val="24"/>
          <w:szCs w:val="28"/>
          <w:vertAlign w:val="subscript"/>
        </w:rPr>
        <w:t>хв</w:t>
      </w:r>
      <w:r>
        <w:rPr>
          <w:rFonts w:cs="Times New Roman" w:ascii="Cambria Math" w:hAnsi="Cambria Math"/>
          <w:sz w:val="24"/>
          <w:szCs w:val="28"/>
        </w:rPr>
        <w:t xml:space="preserve"> = П</w:t>
      </w:r>
      <w:r>
        <w:rPr>
          <w:rFonts w:cs="Times New Roman" w:ascii="Cambria Math" w:hAnsi="Cambria Math"/>
          <w:sz w:val="24"/>
          <w:szCs w:val="28"/>
          <w:vertAlign w:val="subscript"/>
        </w:rPr>
        <w:t>хв</w:t>
      </w:r>
      <w:r>
        <w:rPr>
          <w:rFonts w:cs="Times New Roman" w:ascii="Cambria Math" w:hAnsi="Cambria Math"/>
          <w:sz w:val="24"/>
          <w:szCs w:val="28"/>
        </w:rPr>
        <w:t xml:space="preserve"> × Т</w:t>
      </w:r>
      <w:r>
        <w:rPr>
          <w:rFonts w:cs="Times New Roman" w:ascii="Cambria Math" w:hAnsi="Cambria Math"/>
          <w:sz w:val="24"/>
          <w:szCs w:val="28"/>
          <w:vertAlign w:val="subscript"/>
        </w:rPr>
        <w:t>хв</w:t>
      </w:r>
      <w:r>
        <w:rPr>
          <w:rFonts w:cs="Times New Roman" w:ascii="Cambria Math" w:hAnsi="Cambria Math"/>
          <w:sz w:val="24"/>
          <w:szCs w:val="28"/>
        </w:rPr>
        <w:t xml:space="preserve"> + П</w:t>
      </w:r>
      <w:r>
        <w:rPr>
          <w:rFonts w:cs="Times New Roman" w:ascii="Cambria Math" w:hAnsi="Cambria Math"/>
          <w:sz w:val="24"/>
          <w:szCs w:val="28"/>
          <w:vertAlign w:val="subscript"/>
        </w:rPr>
        <w:t>во</w:t>
      </w:r>
      <w:r>
        <w:rPr>
          <w:rFonts w:cs="Times New Roman" w:ascii="Cambria Math" w:hAnsi="Cambria Math"/>
          <w:sz w:val="24"/>
          <w:szCs w:val="28"/>
        </w:rPr>
        <w:t xml:space="preserve"> × Т</w:t>
      </w:r>
      <w:r>
        <w:rPr>
          <w:rFonts w:cs="Times New Roman" w:ascii="Cambria Math" w:hAnsi="Cambria Math"/>
          <w:sz w:val="24"/>
          <w:szCs w:val="28"/>
          <w:vertAlign w:val="subscript"/>
        </w:rPr>
        <w:t>во</w:t>
      </w:r>
      <w:r>
        <w:rPr>
          <w:rFonts w:cs="Times New Roman" w:ascii="Cambria Math" w:hAnsi="Cambria Math"/>
          <w:sz w:val="24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холодном водоснабжен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холодное водоснабжени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водоотведен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водоотведени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590165" cy="495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по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месяца работы внештатного сотрудника по                        i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 помещений и оборудования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Затраты на аренду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000250" cy="495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, размещаемых на i-й арендуемой площад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в пределах установленных нормативов площадей для отраслевых органов (из расчета не более 6,5 кв. метра площади под служебные кабинеты на 1 работника (в кабинете с компьютером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цена ежемесячной аренды за 1 кв. метр i-й арендуемой площад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й арендуемой площад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Затраты на аренду помещения (зала) для проведения совещания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57325" cy="495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суток аренды i-го помещения (зала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– цена аренды i-го помещения (зала) в сутк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Затраты на аренду оборудования для проведения совещания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о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200275" cy="495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рендуемого i-го оборуд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ней аренды i-го оборуд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аренды в день i-го оборуд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цена 1 часа аренды i-го оборудования.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, не отнесенные к затратам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имущества в рамках затрат на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Затраты на содержание и техническое обслуживание помещений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текущего ремонта помещ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прилегающей территор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обслуживанию и уборке помещ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вывоз твердых бытовых отход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лифт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водонапорной насосной станции пожаротуш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Затраты на закупку услуг управляющей компан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752600" cy="495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объем i-й услуги управляющей компан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управляющей компании в месяц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использования i-й услуги управляющей компан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В формулах для расчета затрат, указанных в пунктах 60,62,65-67 настоящей Методики, значение показателя площади помещений должно находиться в пределах нормативов площадей, установленных для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Затраты на техническое обслуживание и регламентно-профилактический ремонт систем охранно-тревожной сигнализации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85875" cy="495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обслуживаемых устройств в составе системы охранно-тревожной сигнал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– цена обслуживания 1 i-го устройст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542"/>
      <w:bookmarkEnd w:id="5"/>
      <w:r>
        <w:rPr>
          <w:rFonts w:cs="Times New Roman" w:ascii="Times New Roman" w:hAnsi="Times New Roman"/>
          <w:sz w:val="28"/>
          <w:szCs w:val="28"/>
        </w:rPr>
        <w:t>60. Затраты на проведение текущего ремонта помещения  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отраслевым органом нормы проведения ремонта с учетом требований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                 ВСН 58-88(р), утвержденного приказом Госкомархитектуры при Госстрое СССР от 23 ноября 1988 года № 312,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95400" cy="495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 xml:space="preserve"> – площадь i-го здания, планируемая к проведению текущего ремонт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 xml:space="preserve"> – цена текущего ремонта 1 кв. метра площади i-го зд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66875" cy="4953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площадь закрепленной i-й прилегающей территор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цена содержания i-й прилегающей территории в месяц в расчете на   1 кв. метр площад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555"/>
      <w:bookmarkEnd w:id="6"/>
      <w:r>
        <w:rPr>
          <w:rFonts w:cs="Times New Roman" w:ascii="Times New Roman" w:hAnsi="Times New Roman"/>
          <w:sz w:val="28"/>
          <w:szCs w:val="28"/>
        </w:rPr>
        <w:t>62. Затраты на оплату услуг по обслуживанию и уборке помещения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152650" cy="4953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по обслуживанию и уборке i-го помещения в месяц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использования услуги по обслуживанию и уборке i-го помещения в месяц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09675" cy="1809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уб. метров твердых бытовых отходов в год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цена вывоза 1 куб. метра твердых бытовых отход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–профилактический ремонт лифт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152525" cy="4953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лифтов i-го тип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1 лифта                 i-го типа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574"/>
      <w:bookmarkEnd w:id="7"/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33500" cy="1905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–питьевого и противопожарного водоснабж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водонапорной насосной станции хозяйственно–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52550" cy="1809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586"/>
      <w:bookmarkEnd w:id="8"/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09675" cy="1809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38275" cy="4953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текущего ремонта               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32"/>
          <w:szCs w:val="24"/>
        </w:rPr>
      </w:pPr>
      <w:r>
        <w:rPr/>
        <w:drawing>
          <wp:inline distT="0" distB="0" distL="0" distR="0">
            <wp:extent cx="1885950" cy="495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ортс 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                                         1-го транспортного средства, которая определяется по средним фактическим данным за 3 предшествующих финансовых год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–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дизельных генераторных установок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газового пожаротуш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кондиционирования и вентиля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пожарной сигнал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автоматического диспетчерского управл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видеонаблюде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 профилактический ремонт дизельных генераторных установок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85900" cy="495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изельных генераторных установок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 профилактический ремонт системы газового пожаротушения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66850" cy="4953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атчиков системы газового пожаротуш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–го датчика системы газового пожаротушени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 профилактический ремонт систем кондиционирования и вентиляции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76400" cy="495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ановок кондиционирования и элементов систем вентиля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 профилактического ремонта 1 i-й установки кондиционирования и элементов вентиля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66850" cy="495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извещателей пожарной сигнал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 профилактический ремонт систем контроля и управления доступом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47825" cy="495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ройств в составе систем контроля и управления доступ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1                          i-го устройства в составе систем контроля и управления доступом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 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/>
      </w:pPr>
      <w:r>
        <w:rPr/>
        <w:drawing>
          <wp:inline distT="0" distB="0" distL="0" distR="0">
            <wp:extent cx="1628775" cy="495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 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485900" cy="4953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видеонаблюде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Затраты на оплату услуг внештатных сотрудников  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694940" cy="5429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g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месяца работы внештатного сотрудника в                         g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 не относящиеся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услуги связи, транспортные услуги, оплату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по договорам об оказании услуг, связанных с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ом и наймом жилого помещения в связи с командированием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, заключаемым со сторонними организациями, а также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коммунальные услуги, аренду помещений 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, содержание имущества в рамках прочих затрат 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ам на приобретение прочих работ и услуг в рамках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–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85850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пециальных журнал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приобретение специальных 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2977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42540" cy="5810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иальных журнал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Затраты на оплату услуг внештатных сотрудников  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32"/>
          <w:szCs w:val="24"/>
        </w:rPr>
      </w:pPr>
      <w:r>
        <w:rPr/>
        <w:drawing>
          <wp:inline distT="0" distB="0" distL="0" distR="0">
            <wp:extent cx="2609215" cy="5238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j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цена 1 месяца работы внештатного сотрудника в j-й должност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66875" cy="3619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одител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1 предрейсового и послерейсового осмотр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дней в год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 Затраты на проведение диспансеризации работников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8775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, подлежащих диспансериза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диспансеризации в расчете на 1 работник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638300" cy="5429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– цена монтажа (установки), дооборудования и наладки                        g-го оборуд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 Затраты на приобретение полисов обязательного страхования гражданской ответственности владельцев транспортных средств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аго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4123690" cy="4953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размер базовой ставки страхового тарифа по                      i-му транспортному средств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сведений о числе лиц, допущенных к управлению i-м транспортным средством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нарушений, предусмотренных </w:t>
      </w: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 Затраты на оплату труда независимых эксперт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4785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 ставка почасовой оплаты труда независимых эксперт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 – правовых договоров.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основных средств в рамках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–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581150" cy="1809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транспортных средст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ебел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истем кондиционирования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 Затраты на приобретение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71600" cy="4953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транспортных средств в соответствии с нормативами отраслевых органов, с учетом нормативов обеспечения функций отраслев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ения i-го транспортного средства в соответствии с нормативами отраслевых органов, с учетом нормативов обеспечения функций отраслев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724025" cy="4953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едметов мебели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– цена i-го предмета мебел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 Затраты на приобретение систем кондиционирования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200150" cy="4953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 кондиционир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– цена 1-й системы кондиционирования.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–коммуникационные технологии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4. Затраты на приобретение материальных запасов, не отнесенные к затратам на приобретение материальных запасов в рамках затрат на информационно–коммуникационные технолог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942590" cy="190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бланочной продукции и иной типографско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канцелярских принадлежност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хозяйственных товаров и принадлежност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горюче–смазочных материал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транспортных средст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атериальных запасов для нужд гражданской обороны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Затраты на приобретение бланочной продук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324100" cy="5238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бланочной продукци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по i-му тираж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очей продукции, изготовляемой типографией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прочей продукции, изготовляемой типографией, по j-му тираж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Затраты на приобретение канцелярских принадлежностей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2095500" cy="4953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предмета канцелярских принадлежностей в соответствии с нормативами отраслевых органов в расчете на основного работника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цена i-го предмета канцелярских принадлежностей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333500" cy="4953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– цена i-й единицы хозяйственных товаров и принадлежностей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хозяйственного товара и принадлежности в соответствии с нормативами отраслевых органов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Затраты на приобретение горюче–смазочных материалов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990725" cy="4953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норма расхода топлива на 100 километров пробега                          i-го транспортного средства согласно </w:t>
      </w:r>
      <w:hyperlink r:id="rId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 АМ-23-р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цена 1 литра горюче-смазочного материала по i-му транспортному средству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километраж использования i-го транспортного средства в очередном финансовом году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траслев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76450" cy="495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– цена i-й единицы материальных запасов для нужд гражданской обороны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материального запаса для нужд гражданской обороны из расчета на 1 работника в год в соответствии с нормативами отраслевых органов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атраты на капитальный ремонт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3. Затраты на разработку проектной документации определяются в соответствии со </w:t>
      </w:r>
      <w:hyperlink r:id="rId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 о градостроительной деятельности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траты на финансовое обеспечение строительства,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(в том числе с элементами реставрации),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перевооружения объектов капитального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оительства или приобретение объектов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 о градостроительной деятельности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. Затраты на приобретение объектов недвижимого имущества определяются в соответствии со </w:t>
      </w:r>
      <w:hyperlink r:id="rId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Затраты на дополнительное 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работников</w:t>
      </w:r>
    </w:p>
    <w:p>
      <w:pPr>
        <w:pStyle w:val="ConsPlus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 Затраты на дополнительное профессиональное образование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/>
        <w:drawing>
          <wp:inline distT="0" distB="0" distL="0" distR="0">
            <wp:extent cx="1533525" cy="495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цена обучения одного работника по i-му виду дополнительного профессионального образования.».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   А.В.Иванов</w:t>
      </w:r>
    </w:p>
    <w:sectPr>
      <w:headerReference w:type="default" r:id="rId103"/>
      <w:headerReference w:type="first" r:id="rId10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ConsPlus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hyperlink" Target="consultantplus://offline/ref=48F47AB8C40FABA0E59237568D7FC18A2AD7441E4A95D300340C9366AD439000F9208B92D36231N1V4O" TargetMode="External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hyperlink" Target="consultantplus://offline/ref=48F47AB8C40FABA0E59237568D7FC18A23D5451C4B9F8E0A3C559F64AAN4VCO" TargetMode="External"/><Relationship Id="rId83" Type="http://schemas.openxmlformats.org/officeDocument/2006/relationships/image" Target="media/image79.png"/><Relationship Id="rId84" Type="http://schemas.openxmlformats.org/officeDocument/2006/relationships/hyperlink" Target="consultantplus://offline/ref=48F47AB8C40FABA0E59237568D7FC18A23D541144A9F8E0A3C559F64AA4CCF17FE698793D3623018NEV7O" TargetMode="External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hyperlink" Target="consultantplus://offline/ref=48F47AB8C40FABA0E59237568D7FC18A23DA461F419E8E0A3C559F64AA4CCF17FE698793D3623010NEV8O" TargetMode="External"/><Relationship Id="rId98" Type="http://schemas.openxmlformats.org/officeDocument/2006/relationships/image" Target="media/image92.png"/><Relationship Id="rId99" Type="http://schemas.openxmlformats.org/officeDocument/2006/relationships/hyperlink" Target="consultantplus://offline/ref=48F47AB8C40FABA0E59237568D7FC18A23D544194C9A8E0A3C559F64AA4CCF17FE698793D3623211NEV8O" TargetMode="External"/><Relationship Id="rId100" Type="http://schemas.openxmlformats.org/officeDocument/2006/relationships/hyperlink" Target="consultantplus://offline/ref=48F47AB8C40FABA0E59237568D7FC18A23D544194C9A8E0A3C559F64AA4CCF17FE698793D3623211NEV8O" TargetMode="External"/><Relationship Id="rId101" Type="http://schemas.openxmlformats.org/officeDocument/2006/relationships/hyperlink" Target="consultantplus://offline/ref=48F47AB8C40FABA0E59237568D7FC18A23D544194C9A8E0A3C559F64AA4CCF17FE698793D3623211NEV8O" TargetMode="External"/><Relationship Id="rId102" Type="http://schemas.openxmlformats.org/officeDocument/2006/relationships/image" Target="media/image93.png"/><Relationship Id="rId103" Type="http://schemas.openxmlformats.org/officeDocument/2006/relationships/header" Target="header1.xml"/><Relationship Id="rId104" Type="http://schemas.openxmlformats.org/officeDocument/2006/relationships/header" Target="header2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38:00Z</dcterms:created>
  <dc:creator>Розов</dc:creator>
  <dc:description/>
  <cp:keywords/>
  <dc:language>en-US</dc:language>
  <cp:lastModifiedBy>Morozova</cp:lastModifiedBy>
  <cp:lastPrinted>2016-06-02T13:37:00Z</cp:lastPrinted>
  <dcterms:modified xsi:type="dcterms:W3CDTF">2016-06-02T10:38:00Z</dcterms:modified>
  <cp:revision>2</cp:revision>
  <dc:subject/>
  <dc:title>Постановление Правительства Самарской области от 16.09.2015 N 581"О порядке определения нормативных затрат на обеспечение функций государственных органов Самарской области, органов управления территориальными государственными внебюджетными фондами, в том</dc:title>
</cp:coreProperties>
</file>