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569"/>
        <w:gridCol w:w="558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6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23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января 2015 года № 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6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2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отиводействию коррупции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1800"/>
        <w:gridCol w:w="61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1800"/>
        <w:gridCol w:w="6192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ониторинг и оценка уровня восприятия коррупции и эффективности мер и програм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иводействия коррупции в муниципальном образовании Гулькевичский район 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ониторинга и оценки уровня восприятия коррупции в муниципальном образовании Гулькевичский район в целях подготовки доклада о мониторинге и об оценке уровня восприятия коррупции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далее – отдел организационно-кадровой работы, взаимодействия с поселениями и общественными организациями)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на официальном сайте муниципаль-ного образования Гулькевичский район в информационно-телекоммуникационной сети «Интернет» результатов мониторинга и оценки уровня восприятия коррупции в муниципальном образовании</w:t>
            </w:r>
            <w:r>
              <w:rPr>
                <w:rStyle w:val="FontStyle29"/>
                <w:sz w:val="28"/>
                <w:szCs w:val="28"/>
              </w:rPr>
              <w:t xml:space="preserve"> Гулькевич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ежегод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/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FontStyle29"/>
                <w:sz w:val="28"/>
                <w:szCs w:val="28"/>
              </w:rPr>
              <w:t xml:space="preserve">Меры, направленные на повышение эффективности антикоррупционной работы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местного самоуправления</w:t>
            </w:r>
            <w:r>
              <w:rPr>
                <w:sz w:val="28"/>
                <w:szCs w:val="28"/>
              </w:rPr>
              <w:t xml:space="preserve"> муниципального образования Гулькевичский район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коррупционных рисков в муниципальном образовании Гулькевич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и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 итогам мониторинга коррупцион-ных рисков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81" w:hRule="atLeast"/>
        </w:trPr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вершенствование работы отдела организационно-кадровой работ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я с поселениями и общественными организациями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коррупционных и иных правонарушений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. Выявление признаков нарушения законодательства Российской Федерации о муниципальной службе и о противодействии коррупции. Оперативное реагирование на ставшие известными факты коррупционных про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(количество проверок, результа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(количество проверок, результа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бсуждения вопросов о состоянии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ее совершенств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-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контроля за выполнением муниципальными служащими обязанности сообщать в случаях, установленных федеральными законами, о получении им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формированию у муниципальных служащих негативного отношения к дарению подарков этим служащим в связи с их должностным положением и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вязи с исполнением ими служебных обяза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ение проверки в соответствии с нормативными правовыми актами Российской Федерации и применение соответствующих мер ответ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 установленном порядке антикоррупционной экспертизы проектов муниципальных правовых актов, содержащих нормы права (количество выданных положительных и отрицательных заключ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Гулькевичский район (далее – юридический отдел)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 установленном порядке мониторингов правоприменения муниципальных норматив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отде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администрации муниципального образования Гулькевичский район (далее – отраслевые (функциональные) органы)</w:t>
            </w:r>
          </w:p>
        </w:tc>
      </w:tr>
      <w:tr>
        <w:trPr>
          <w:trHeight w:val="9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реализации пункта 3.11 настоящего раздел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(функциональные) органы 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Гулькевичский район, подведомственных учреждений и их должност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(функциональные) органы 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мер, направленных на предупреждение нарушений, влекущих признание незаконными решений и действий (бездействия) администрации муниципального образования Гулькевичский район, подведомственных учреждений и их должност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становленном законодательством порядке принятие мер ответственности в отношении должностных лиц, действия (бездействия) которых признаны решением су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ко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, направленных на устранение последствий, наступивших вследствие принятия ненормативного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</w:t>
            </w:r>
          </w:p>
        </w:tc>
      </w:tr>
      <w:tr>
        <w:trPr>
          <w:trHeight w:val="199" w:hRule="atLeast"/>
        </w:trPr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Style w:val="FontStyle29"/>
                <w:sz w:val="28"/>
                <w:szCs w:val="28"/>
              </w:rPr>
              <w:t xml:space="preserve">Совершенствование взаимодействия органов местного самоуправления муниципального образования </w:t>
            </w:r>
          </w:p>
          <w:p>
            <w:pPr>
              <w:pStyle w:val="Normal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Гулькевичский район со средствами массовой информации, населением и институт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гражданского общества по вопросам противодействия коррупции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 (количество проведенных публичных слуш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 сельские поселения Гулькевичского района (по согласованию)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убликование муниципальных правовых актов и их проектов, направленных на противодействие коррупции (количество опубликованных муниципальных правовых актов и их проек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делам СМИ управления по социальной работе и взаимодействию со СМИ администрации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(функциональные) органы 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рганами местного самоуправления муниципального образования Гулькевичский район пресс-конференций, семинаров, встреч по вопросам противодействия коррупции (количество мероприят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изация работы по формированию у муниципальных служащих отрицательного отношения к коррупции с привлечением для этого общественных объединений, уставной задачей которых является участие в противодействии коррупции, и других институтов гражданского общества. Предание гласности каждого установленного в соответствующем органе факта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и главы муниципального образования Гулькевичский район </w:t>
            </w:r>
          </w:p>
        </w:tc>
      </w:tr>
      <w:tr>
        <w:trPr/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Взаимодействие органов местного самоуправления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Гулькевичский район с общественностью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миграционной службы в целях выявления фактов незаконной миграции в муниципальном образовании Гулькевич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заимодействию с правоохранитель-ными органами, казачеством, военным вопросам управления по делам гражданской обороны, чрезвычайным ситуациям, казачества, военным вопросам и взаимодействию с правоохранитель-ными органами администрации муниципального образования Гулькевичский район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предотвращение коррупционных проявлений в сферах ЖКХ, образования,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-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«Центральная районная больница Гулькевичского район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-кадровой работы, взаимодействия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селениями и общественными организациями управления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 Гулькевичский район                                                                       С.Ф.Шестир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79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50:00Z</dcterms:created>
  <dc:creator>Вальчуков</dc:creator>
  <dc:description/>
  <cp:keywords/>
  <dc:language>en-US</dc:language>
  <cp:lastModifiedBy>Morozova</cp:lastModifiedBy>
  <cp:lastPrinted>2016-06-10T09:33:00Z</cp:lastPrinted>
  <dcterms:modified xsi:type="dcterms:W3CDTF">2016-06-10T06:33:00Z</dcterms:modified>
  <cp:revision>5</cp:revision>
  <dc:subject/>
  <dc:title>ПРИЛОЖЕНИЕ</dc:title>
</cp:coreProperties>
</file>