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b/>
                <w:color w:val="000000"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6"/>
                <w:szCs w:val="6"/>
              </w:rPr>
            </w:pPr>
            <w:r>
              <w:rPr>
                <w:b/>
                <w:color w:val="000000"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color w:val="000000"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>
                <w:color w:val="000000"/>
              </w:rPr>
            </w:pPr>
            <w:r>
              <w:rPr>
                <w:color w:val="000000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b/>
                <w:vanish/>
                <w:color w:val="000000"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b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награждении Почетными грамотами администрац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ников сферы культуры и искусств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b/>
                <w:vanish/>
                <w:color w:val="000000"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b/>
                <w:vanish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За большой личный вклад в развитие культуры Гулькевичского района, многолетний плодотворный труд, безупречную работу и личный вклад в развитие культуры Гулькевичского района, в соответствии с Положением о Почетной грамоте, Благодарственном письм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    № 2170 «О награждениях Почетной грамотой, Благодарственным письмом администрации муниципального образования Гулькевичский район»,                   </w:t>
      </w:r>
      <w:r>
        <w:rPr>
          <w:bCs/>
          <w:color w:val="000000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bookmarkStart w:id="1" w:name="sub_1"/>
      <w:bookmarkEnd w:id="1"/>
      <w:r>
        <w:rPr>
          <w:bCs/>
          <w:color w:val="000000"/>
          <w:sz w:val="28"/>
          <w:szCs w:val="28"/>
        </w:rPr>
        <w:t>1.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9"/>
        <w:gridCol w:w="6291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л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у Ивановну</w:t>
            </w:r>
          </w:p>
        </w:tc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цертмейстера, преподавателя фортепиано муниципального бюджетного учреждения дополнительного образования Детской музы-кальной школы г. Гулькевичи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у Александровну</w:t>
            </w:r>
          </w:p>
        </w:tc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я директора по учебно-воспитательной работе муниципального бюджетного учреждения дополнительного образования детской школы искусств г. Гулькевичи муниципального образова-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у Николаевну</w:t>
            </w:r>
          </w:p>
        </w:tc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одавателя фортепиано муниципального бюджетного учреждения дополнительного образования детской школы искусств                          г. Гулькевичи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му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у Васильевну</w:t>
            </w:r>
          </w:p>
        </w:tc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одавателя хора, фортепиано муниципального бюджетного учреждения дополнительного образования детской школы искусств                          г. Гулькевичи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я Владимировича</w:t>
            </w:r>
          </w:p>
        </w:tc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 духовых инструментов муниципального бюджетного учреждения дополнительного образования Детской музыкальной школы г. Гулькевичи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у Николаевну</w:t>
            </w:r>
          </w:p>
        </w:tc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 гитары муниципального бюджетного учреждения дополнительного образования Детской школы искусств пос. Венцы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с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Даниловича</w:t>
            </w:r>
          </w:p>
        </w:tc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 духовых инструментов муниципального бюджетного учреждения дополнительного образования детской школы искусств г. Гулькевичи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у Павловну</w:t>
            </w:r>
          </w:p>
        </w:tc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одавателя фортепиано муниципального бюджетного учреждения дополнительного образования Детской школы искусств                      пос. Венцы муниципального образования Гулькевичский район.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 администрации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Контроль  за  выполнением  настоящего  постановления  возложить  на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>В.И.Кадькало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награждении Почетными грамотам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сферы культуры и искусств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1876"/>
        <w:gridCol w:w="2397"/>
      </w:tblGrid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внесен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ем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 управляющим делам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отдела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Баркова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го отдела администрации муниципального образования Гулькевичский район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делопроизводства управления делами администрации муниципального образования Гулькевичский район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43:00Z</dcterms:created>
  <dc:creator>Люда</dc:creator>
  <dc:description/>
  <cp:keywords/>
  <dc:language>en-US</dc:language>
  <cp:lastModifiedBy>Morozova</cp:lastModifiedBy>
  <cp:lastPrinted>2016-06-09T10:02:00Z</cp:lastPrinted>
  <dcterms:modified xsi:type="dcterms:W3CDTF">2016-06-09T07:02:00Z</dcterms:modified>
  <cp:revision>3</cp:revision>
  <dc:subject/>
  <dc:title>РАСПОРЯЖЕНИЕ</dc:title>
</cp:coreProperties>
</file>