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30 июня 2016 года № 643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ка осуществления полномочий по внутреннем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му финансовому контролю в сфере закуп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варов, работ, услуг для обеспечения муниципальных нуж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11.1 статьи 99</w:t>
        </w:r>
      </w:hyperlink>
      <w:r>
        <w:rPr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</w:t>
      </w:r>
      <w:r>
        <w:rPr/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иказом Федерального казначейства от 12 марта 2018 года  №14н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</w:rPr>
        <w:t xml:space="preserve"> Положением об отделе муниципального финансового контроля администрации муниципального образования Гулькевичский район, утвержденным распоряжением администрации муниципального образования Гулькевичский район от 1 ноября 2012 года № 76-р, статьей 66 устава муниципального образования Гулькевичский район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30 июня 2016 года № 643 «Об утверждении Порядка осуществления полномочий по внутреннему муниципальному финансовому контролю в сфере закупок товаров, работ, услуг для обеспечения муниципальных нужд муниципального образования Гулькевичский район» изменение, изложив приложение в новой редакции  (прилагается)</w:t>
      </w:r>
      <w:r>
        <w:rPr>
          <w:spacing w:val="2"/>
          <w:position w:val="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после его официального обнарод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 xml:space="preserve">    Л.В. Перевертайло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  <w:szCs w:val="28"/>
        </w:rPr>
        <w:t>муниципального образования Гулькевичский район от 30 июня 2016 года          № 643 «Об утверждении Порядка осуществления полномочий по внутреннему муниципальному финансовому контролю в сфере закупок товаров, работ, услуг для обеспечения муниципальных нужд муниципального образования Гулькевичский район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ом муниципального финансового контроля администрации 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В. Азар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-экономическим вопрос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А. Юров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П.</w:t>
            </w:r>
            <w:r>
              <w:rPr>
                <w:sz w:val="28"/>
                <w:szCs w:val="28"/>
              </w:rPr>
              <w:t xml:space="preserve"> Соловье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Исполняющий обязанности начальника отдела делопроизводства управления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В. Сергиенко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яющий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2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?id=70253464&amp;sub=19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13:00Z</dcterms:created>
  <dc:creator>Femida</dc:creator>
  <dc:description/>
  <cp:keywords/>
  <dc:language>en-US</dc:language>
  <cp:lastModifiedBy>Morozova</cp:lastModifiedBy>
  <cp:lastPrinted>2018-06-04T17:28:00Z</cp:lastPrinted>
  <dcterms:modified xsi:type="dcterms:W3CDTF">2018-06-04T14:28:00Z</dcterms:modified>
  <cp:revision>4</cp:revision>
  <dc:subject/>
  <dc:title>РАСПОРЯЖЕНИЕ</dc:title>
</cp:coreProperties>
</file>