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редней рыночной стоимост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го квадратного метра общей площади жилья п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у образованию Гулькевичский район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I</w:t>
            </w:r>
            <w:r>
              <w:rPr>
                <w:rStyle w:val="Style15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 2016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методикой определения средней рыночной стоимости и норматива стоимости одного квадратного метра общей площади жилья по муниципальному образованию Гулькевичский район, руководствуясь             статьей 66 устава муниципального образования Гулькевичский район,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10" w:after="0"/>
        <w:ind w:right="5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среднюю рыночную стоимость одного квадратного метра общей площади жилья по муниципальному образованию Гулькевичский район на </w:t>
      </w:r>
      <w:r>
        <w:rPr>
          <w:rStyle w:val="Style15"/>
          <w:b w:val="false"/>
          <w:sz w:val="28"/>
          <w:szCs w:val="28"/>
          <w:lang w:val="en-US"/>
        </w:rPr>
        <w:t>I</w:t>
      </w:r>
      <w:r>
        <w:rPr>
          <w:rStyle w:val="Style15"/>
          <w:b w:val="false"/>
          <w:sz w:val="28"/>
          <w:szCs w:val="28"/>
        </w:rPr>
        <w:t>I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квартал 2016 года в размере 31 726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тридцати одной тысячи семисот двадцати шести) рублей 40 копе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10" w:after="0"/>
        <w:ind w:right="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редней рыночной стоимости одного квадратного метра общей площади жилья по муниципальному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II квартал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080"/>
        <w:gridCol w:w="2619"/>
      </w:tblGrid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</w:tr>
      <w:tr>
        <w:trPr>
          <w:trHeight w:val="269" w:hRule="atLeast"/>
        </w:trPr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23:00Z</dcterms:created>
  <dc:creator>Verba</dc:creator>
  <dc:description/>
  <cp:keywords/>
  <dc:language>en-US</dc:language>
  <cp:lastModifiedBy>Morozova</cp:lastModifiedBy>
  <cp:lastPrinted>2016-06-15T11:27:00Z</cp:lastPrinted>
  <dcterms:modified xsi:type="dcterms:W3CDTF">2016-06-15T08:27:00Z</dcterms:modified>
  <cp:revision>3</cp:revision>
  <dc:subject/>
  <dc:title>РАСПОРЯЖЕНИЕ</dc:title>
</cp:coreProperties>
</file>