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муниципальными служащими администрации муниципального образования Гулькевичский район о возникнов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60"/>
      <w:r>
        <w:rPr>
          <w:spacing w:val="-28"/>
          <w:sz w:val="28"/>
          <w:szCs w:val="28"/>
        </w:rPr>
        <w:t xml:space="preserve">1. </w:t>
      </w:r>
      <w:r>
        <w:rPr>
          <w:sz w:val="28"/>
          <w:szCs w:val="28"/>
        </w:rPr>
        <w:t>Настоящим Положением определяется порядок сообщения муниципальными служащими администрации муниципального образования Гулькевичский район (далее – муниципальный служащий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в двух экземплярах на имя представителя нанимателя (приложение № 1 к настоящему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вый экземпляр уведомления муниципальный служащий передает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далее – отдел) незамедлительно при возникновении личной заинтересованности при исполнении должностных обязанностей, которая приводит или может привести к конфликту интересов, который осуществляет подготовку мотивированного заключения по результатам рассмотрения уведомления. Второй экземпляр уведомления с отметкой о получении остается у муниципального служащего в качестве подтверждения факта представления уведом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 уведомлению могут прилагаться имеющиеся в распоряжении муниципального служащего материалы, подтверждающие суть изложенного в уведом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муниципальный служащий не имеет возможности передать уведомление лично, оно может быть направлено в адрес отдела заказным письмом с уведомлением и описью в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ведомление в день поступления регистрируется в соответствующем журнале, листы которого должны быть пронумерованы, прошнурованы и скреплены печа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журнале указывается регистрационный номер, дата поступления уведомления, фамилия, имя, отчество муниципального служащего, направившего уведомление, краткое содержание уведомления, фамилия, имя и отчество лица, зарегистрировавшего уведомление (приложение № 2 к настоящему По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 уведом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ведомление, а также мотивированное заключение и другие материалы представляются председателю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Комиссия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 рассматривает уведомление и принимает по нему решение, руководствуясь решением Совета муниципального образования Гулькевичский район от 22 января 2016 года № 3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,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селениями и общественными </w:t>
      </w:r>
    </w:p>
    <w:p>
      <w:pPr>
        <w:pStyle w:val="Normal"/>
        <w:jc w:val="both"/>
        <w:rPr/>
      </w:pPr>
      <w:bookmarkStart w:id="1" w:name="sub_60"/>
      <w:r>
        <w:rPr>
          <w:sz w:val="28"/>
          <w:szCs w:val="28"/>
        </w:rPr>
        <w:t xml:space="preserve">организациями управления делами </w:t>
        <w:tab/>
        <w:tab/>
        <w:tab/>
        <w:tab/>
        <w:tab/>
        <w:t>С.Ф.Шестир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5:00Z</dcterms:created>
  <dc:creator>Чернихова</dc:creator>
  <dc:description/>
  <cp:keywords/>
  <dc:language>en-US</dc:language>
  <cp:lastModifiedBy>Morozova</cp:lastModifiedBy>
  <cp:lastPrinted>2016-06-07T10:50:00Z</cp:lastPrinted>
  <dcterms:modified xsi:type="dcterms:W3CDTF">2016-06-17T08:01:00Z</dcterms:modified>
  <cp:revision>4</cp:revision>
  <dc:subject/>
  <dc:title>РАСПОРЯЖЕНИЕ</dc:title>
</cp:coreProperties>
</file>