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порядке сооб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ми служащими администрации муниципального образования Гулькевичский район о возникновении личной заинтересованности при исполнении должностных обязаннос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орая приводит или может привести к конфликту интересов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года              № 273-ФЗ «О противодействии корруп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sz w:val="28"/>
        </w:rPr>
        <w:t xml:space="preserve">руководствуясь </w:t>
      </w:r>
      <w:r>
        <w:rPr>
          <w:sz w:val="28"/>
          <w:szCs w:val="28"/>
        </w:rPr>
        <w:t>статьей 66 устава муниципального образования Гулькевичский район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 </w:t>
      </w:r>
      <w:r>
        <w:rPr>
          <w:sz w:val="28"/>
        </w:rPr>
        <w:t>Утвердить положение о порядке сообщения муниципальными служащими администрации муниципального образования Гулькевичский район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Заместителям главы муниципального образования Гулькевичский район довести настоящее постановление до сведения муниципальных служащих администрации муниципального образования Гулькевичский район.</w:t>
      </w:r>
    </w:p>
    <w:p>
      <w:pPr>
        <w:pStyle w:val="Normal"/>
        <w:jc w:val="both"/>
        <w:rPr/>
      </w:pPr>
      <w:r>
        <w:rPr>
          <w:sz w:val="28"/>
        </w:rPr>
        <w:tab/>
        <w:t>3. Рекомендовать главам городских и сельских поселений Гулькевичского района принять правовые акты, утверждающие положение 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ложения о порядке сооб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служащими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о возникновении личной заинтересованности при исполнении должностных обязанност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ая приводит или может привести к конфликту интере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Ведущий специалист отдела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/>
            </w:pPr>
            <w:r>
              <w:rPr/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Шелест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41:00Z</dcterms:created>
  <dc:creator>Чернихова</dc:creator>
  <dc:description/>
  <cp:keywords/>
  <dc:language>en-US</dc:language>
  <cp:lastModifiedBy>Morozova</cp:lastModifiedBy>
  <cp:lastPrinted>2016-06-17T11:00:00Z</cp:lastPrinted>
  <dcterms:modified xsi:type="dcterms:W3CDTF">2016-06-17T08:00:00Z</dcterms:modified>
  <cp:revision>3</cp:revision>
  <dc:subject/>
  <dc:title>РАСПОРЯЖЕНИЕ</dc:title>
</cp:coreProperties>
</file>