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3182"/>
        <w:gridCol w:w="6600"/>
      </w:tblGrid>
      <w:tr>
        <w:trPr/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сообщения муниципальными служащими администрации муниципального образования Гулькевичский район о возникновении личной заинтересова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исполнении должностных обязанностей, которая приводит или может приве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фликту интерес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уведомлений о возникновении личной заинтересованности муниципальных служащих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Гулькевичский район при исполнении должностных обязанностей,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ая приводит или может привести к конфликту интересов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3351"/>
        <w:gridCol w:w="4732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Дата поступления уведом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Ф.И.О. муниципального служащего, направившего уведомлени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Ф.И.О. и подпись лица, зарегистрировавшего уведомл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-кадровой работы, взаимодействия 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/>
      </w:pPr>
      <w:r>
        <w:rPr>
          <w:sz w:val="28"/>
          <w:szCs w:val="28"/>
        </w:rPr>
        <w:t xml:space="preserve">с поселениями и общественными организациями управления делами </w:t>
        <w:tab/>
        <w:tab/>
        <w:tab/>
        <w:tab/>
        <w:tab/>
        <w:tab/>
        <w:tab/>
        <w:t>С.Ф.Шестир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59:00Z</dcterms:created>
  <dc:creator>Чернихова</dc:creator>
  <dc:description/>
  <cp:keywords/>
  <dc:language>en-US</dc:language>
  <cp:lastModifiedBy>Morozova</cp:lastModifiedBy>
  <cp:lastPrinted>2016-06-07T10:58:00Z</cp:lastPrinted>
  <dcterms:modified xsi:type="dcterms:W3CDTF">2016-06-07T07:59:00Z</dcterms:modified>
  <cp:revision>2</cp:revision>
  <dc:subject/>
  <dc:title>РАСПОРЯЖЕНИЕ</dc:title>
</cp:coreProperties>
</file>