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требований к отдельным видам товаров, работ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слуг (в том числе предельные цены товаров, работ, услуг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купаемым администрацией муниципального образования Гулькевичский район и подведомственными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зенными и бюджетными учреждениям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9 Федерального закона от 5 апреля 2013 года      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Гулькевичский район от                         11 февраля 2016 года № 75 «Об утверждении правил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» п о с т а н о в л я ю</w:t>
      </w:r>
      <w:r>
        <w:rPr>
          <w:rFonts w:cs="Clarendon Condensed;Times New Roman" w:ascii="Clarendon Condensed;Times New Roman" w:hAnsi="Clarendon Condensed;Times New Roman"/>
          <w:sz w:val="28"/>
          <w:szCs w:val="28"/>
        </w:rPr>
        <w:t>: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требования к отдельным видам товаров, работ, услуг (в том числе предельные цены товаров, работ, услуг), закупаемым администрацией муниципального образования Гулькевичский район и подведомственными администрации муниципального образования Гулькевичский район казенными и бюджетными учреждениями (далее – ведомственный перечень) согласно приложению к настоящему постановлению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евым (функциональным) органам администрации муниципального образования Гулькевичский район, казенным и бюджетным учреждениям, подведомственным администрации муниципального образования Гулькевичский район, при осуществлении соответствующих закупок руководствоваться ведомственным перечнем, указанным в пункте 1 настоящего постановления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закупок администрации муниципального образования Гулькевичский район (Бугаева) в течение 7 рабочих дней со дня принятия настоящего постановления обеспечить его размещение в установленном порядке в единой информационной системе в сфере закуп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1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требований к отдельным видам товаров, работ, услуг             (в том числе предельные цены товаров, работ, услуг), закупаемым администрацией муниципального образования Гулькевичский район и подведомственными администрации муниципального образования Гулькевичский район казенными и бюджетными учрежде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70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larendon Condens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7:00Z</dcterms:created>
  <dc:creator>Admin</dc:creator>
  <dc:description/>
  <cp:keywords/>
  <dc:language>en-US</dc:language>
  <cp:lastModifiedBy>Morozova</cp:lastModifiedBy>
  <cp:lastPrinted>2016-06-17T10:54:00Z</cp:lastPrinted>
  <dcterms:modified xsi:type="dcterms:W3CDTF">2016-06-17T07:54:00Z</dcterms:modified>
  <cp:revision>3</cp:revision>
  <dc:subject/>
  <dc:title>РАСПОРЯЖЕНИЕ</dc:title>
</cp:coreProperties>
</file>