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927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дельным видам товаров, работ, услуг (в том числе предельные цены товаров, работ, услуг), закупаемым администрацией муниципального образования Гулькевичский район и подведомственными администрации муниципального образования Гулькевичский район казенными и бюджет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40"/>
        <w:gridCol w:w="1701"/>
        <w:gridCol w:w="1419"/>
        <w:gridCol w:w="940"/>
        <w:gridCol w:w="993"/>
        <w:gridCol w:w="1134"/>
        <w:gridCol w:w="992"/>
        <w:gridCol w:w="974"/>
        <w:gridCol w:w="1134"/>
        <w:gridCol w:w="1134"/>
        <w:gridCol w:w="850"/>
        <w:gridCol w:w="1276"/>
        <w:gridCol w:w="1134"/>
        <w:gridCol w:w="1134"/>
        <w:gridCol w:w="992"/>
        <w:gridCol w:w="1134"/>
        <w:gridCol w:w="1059"/>
        <w:gridCol w:w="851"/>
        <w:gridCol w:w="992"/>
        <w:gridCol w:w="99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-ние отдельных видов товаров, работ, услуг*</w:t>
            </w:r>
          </w:p>
        </w:tc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ребования к качеству, потребительским свойствам и иным характеристикам (в том числе предельные цены)</w:t>
            </w:r>
          </w:p>
        </w:tc>
        <w:tc>
          <w:tcPr>
            <w:tcW w:w="9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-ние характе-ристики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начение характери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нование характе-ристики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-нова-ние откло-нения значе-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-цио-наль-ное назна-ч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слевые (функциональные) органы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далее – отраслевые орган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ведомственные отраслевым органам казенные и бюджетные учре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нные и бюджетные учреждения, подведомственные администрации муниципального образования Гулькевичский райо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-нов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-води-тель или замес-титель руко-водите-ля струк-турно-го подра-зделе-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 казен-ного, бюджет-ного учреж-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 струк-турного подраз-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-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 структу-рного подраз-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ти-тель руково-дителя казен-ного, бюджет-ного учреж-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-дитель или замес-титель руково-дителя струк-турного подраз-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-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40"/>
        <w:gridCol w:w="1701"/>
        <w:gridCol w:w="1419"/>
        <w:gridCol w:w="940"/>
        <w:gridCol w:w="993"/>
        <w:gridCol w:w="1134"/>
        <w:gridCol w:w="992"/>
        <w:gridCol w:w="974"/>
        <w:gridCol w:w="1134"/>
        <w:gridCol w:w="1033"/>
        <w:gridCol w:w="960"/>
        <w:gridCol w:w="1276"/>
        <w:gridCol w:w="1134"/>
        <w:gridCol w:w="1134"/>
        <w:gridCol w:w="992"/>
        <w:gridCol w:w="1134"/>
        <w:gridCol w:w="1059"/>
        <w:gridCol w:w="960"/>
        <w:gridCol w:w="992"/>
        <w:gridCol w:w="99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-ные электрон-ные цифровые портативные массой не более 10 кг для автоматичес-кой обработки данных («лэптопы», «ноутбуки», «сабноутбу-ки»).</w:t>
            </w:r>
          </w:p>
          <w:p>
            <w:pPr>
              <w:pStyle w:val="Normal"/>
              <w:rPr/>
            </w:pPr>
            <w:r>
              <w:rPr/>
              <w:t>Пояснение по требуемой продукции: ноутбуки, планшетные компьюте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и тип экра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и тип экра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” и не более 18,4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” и не более 18,4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-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15 кг и не более 5,9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15 кг и не более 5,9 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цес-с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цес-с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bit, 64-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bit, 64-b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-гер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оцесс-с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 кГц и не более 3100 к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 кГц и не более 3100 кГ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е-ративной памя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а-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ера-тивной памя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512 Гб и не более 32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512 Гб и не более 32 Г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-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опи-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0039 Тб и не более 4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0039 Тб и не более 4 Т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SSHD, HDD, SSD, HDD+S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SSHD, HDD, SSD, HDD+SS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-ский прив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</w:t>
            </w:r>
          </w:p>
          <w:p>
            <w:pPr>
              <w:pStyle w:val="Normal"/>
              <w:jc w:val="center"/>
              <w:rPr/>
            </w:pPr>
            <w:r>
              <w:rPr/>
              <w:t>Wi-F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</w:t>
            </w:r>
          </w:p>
          <w:p>
            <w:pPr>
              <w:pStyle w:val="Normal"/>
              <w:jc w:val="center"/>
              <w:rPr/>
            </w:pPr>
            <w:r>
              <w:rPr/>
              <w:t>Wi-F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бяза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бязате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 Bluetoot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 Bluetoot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 поддержки 3G, (UMTS)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 поддер-жки 3G, (UMTS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-адапт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-адапте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й или дискр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й или дискрет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-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-ционная сис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ndows, iOS, Android, Ma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dows, iOS, Android, Mac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та-новленное програм-мное обеспече-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-танов-ленное програм-мное обеспече-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 Off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-ные электрон-ные цифровые прочие, содержащие или не содержащие в одном корпусе одно или два из следующих устройств для автоматичес-кой обработки данных: запоминаю-щие устройства, устройства ввода, устрой-ства вывода. Пояснение по требуемой продукции: компьютеры персональные настольные, рабочие стан-ции выв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моно-блок/сис-темный блок и монитор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моно-блок/сис-темный блок и монитор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блок или системный блок и монитор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блок или системный блок и 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экра-на/мони-т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экра-на/мони-то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9” и не более 32”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9” и не более 3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цес-со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bit, 64-bit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-bit, 64-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-гер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роцес-со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 кГц и не более 4000 кГц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 кГц и не более 4000 к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е-ративной памя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а-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е-ративной памя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б и не более 64 Гб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б и не более 6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-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копи-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 Гб и не более 4 Тб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0 Гб и не более 4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SSHD, HDD, SSD, HDD+SS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SSHD, HDD, SSD, HDD+S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-кий прив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адап-т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део-адапте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й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-цион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-ционная систе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та-новленное програм-мное обеспече-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-тановлен-ное програм-мное обеспе-ч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 Office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 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/вывода данных, содержащие (не содержащие) в одном корпусе запоминаю-щие устройства. Пояснение по требуемой продукции: принтеры, сканеры, многофунк-циональные устрой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 печати (струйный/ лазерный – для прин-тера/много-функцио-нального устрой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 печати (струйный/ лазерный – для прин-тера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ного-функцио-нального устрой-ств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йный, лазерный, термопечать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йный, лазерный, термоп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решение сканирова-ния (для сканера/ многофунк-ционального устрой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ек на 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ре-шение скани-рования (для сканера/ много-функ-циональ-ного устрой-ств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300х300 </w:t>
            </w:r>
            <w:r>
              <w:rPr>
                <w:lang w:val="en-US"/>
              </w:rPr>
              <w:t>dpi</w:t>
            </w:r>
            <w:r>
              <w:rPr/>
              <w:t xml:space="preserve"> и не более 2400х2400 </w:t>
            </w:r>
            <w:r>
              <w:rPr>
                <w:lang w:val="en-US"/>
              </w:rPr>
              <w:t>dpi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300х300 </w:t>
            </w:r>
            <w:r>
              <w:rPr>
                <w:lang w:val="en-US"/>
              </w:rPr>
              <w:t>dpi</w:t>
            </w:r>
            <w:r>
              <w:rPr/>
              <w:t xml:space="preserve"> и не более 2400х2400 </w:t>
            </w:r>
            <w:r>
              <w:rPr>
                <w:lang w:val="en-US"/>
              </w:rPr>
              <w:t>d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ветность (цветной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ерно-белы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ветность (цветной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ерно-белый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й или черно-белый (в зависимости от потребности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ной или черно-белый </w:t>
            </w:r>
          </w:p>
          <w:p>
            <w:pPr>
              <w:pStyle w:val="Normal"/>
              <w:jc w:val="center"/>
              <w:rPr/>
            </w:pPr>
            <w:r>
              <w:rPr/>
              <w:t>(в зависимости от потреб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-ный форм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-мальный форма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А5 и не более А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А5 и не более 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корость печати/ска-нир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-ниц в мин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корость печати/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ка-н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сканирования А4 полноцветных оригиналов не менее – 14 стр/мин</w:t>
            </w:r>
          </w:p>
          <w:p>
            <w:pPr>
              <w:pStyle w:val="Normal"/>
              <w:jc w:val="center"/>
              <w:rPr/>
            </w:pPr>
            <w:r>
              <w:rPr/>
              <w:t>скорость сканирования  черно-белых оригиналов не менее 35 стр/мин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сканирования А4 полноцветных оригиналов не менее – 14 стр/мин</w:t>
            </w:r>
          </w:p>
          <w:p>
            <w:pPr>
              <w:pStyle w:val="Normal"/>
              <w:jc w:val="center"/>
              <w:rPr/>
            </w:pPr>
            <w:r>
              <w:rPr/>
              <w:t>скорость сканирования  черно-белых оригиналов не менее 35 стр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дополни-тельных модулей и интерфей-сов (сетевой интерфейс, устройства чтения карт памяти и т.д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дополни-тельных модулей и интерфей-сов (сетевой интерфейс, устройства чтения карт памяти и т.д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модулей по необходимости, поддерживаемые ОС все существующие ОС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OS</w:t>
            </w:r>
            <w:r>
              <w:rPr/>
              <w:t xml:space="preserve"> </w:t>
            </w:r>
            <w:r>
              <w:rPr>
                <w:lang w:val="en-US"/>
              </w:rPr>
              <w:t>Version</w:t>
            </w:r>
            <w:r>
              <w:rPr/>
              <w:t xml:space="preserve"> 10.4 или выше,  </w:t>
            </w:r>
            <w:r>
              <w:rPr>
                <w:lang w:val="en-US"/>
              </w:rPr>
              <w:t>UNIX</w:t>
            </w:r>
            <w:r>
              <w:rPr/>
              <w:t>, LINUX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модулей по необходимости, поддерживаемые ОС все существующие ОС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Mac</w:t>
            </w:r>
            <w:r>
              <w:rPr/>
              <w:t xml:space="preserve"> </w:t>
            </w:r>
            <w:r>
              <w:rPr>
                <w:lang w:val="en-US"/>
              </w:rPr>
              <w:t>OS</w:t>
            </w:r>
            <w:r>
              <w:rPr/>
              <w:t xml:space="preserve"> </w:t>
            </w:r>
            <w:r>
              <w:rPr>
                <w:lang w:val="en-US"/>
              </w:rPr>
              <w:t>Version</w:t>
            </w:r>
            <w:r>
              <w:rPr/>
              <w:t xml:space="preserve"> 10.4 или выше,  </w:t>
            </w:r>
            <w:r>
              <w:rPr>
                <w:lang w:val="en-US"/>
              </w:rPr>
              <w:t>UNIX</w:t>
            </w:r>
            <w:r>
              <w:rPr/>
              <w:t>, LIN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000 (для многофункциональных устройств, копировальных аппаратов), не более 95000 (для сканера), не более 45000 (для принтера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00 (для многофункциональных устройств, копировальных аппаратов), не более 50000 (для сканера), не более 25000 (для принт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30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, передающая для радиосвязи, радиовещания и телевидения. Пояснение по требуемой продукции: телефоны мобиль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строй-ства (теле-фон/ смарт-фон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5 ты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5 ты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5 ты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строй-ства (теле-фон/ смарт-фо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или смарт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или смартф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-живаемые стандар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-живаемые стан-дар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3G, GSM, CDMA, 4G LTE, GPRS,EDGE, HSP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"/>
                <w:lang w:val="en-US"/>
              </w:rPr>
              <w:t>3G, GSM, CDMA, 4G LTE, GPRS,EDGE, HSP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-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-ционная сис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смартфона </w:t>
            </w:r>
            <w:r>
              <w:rPr>
                <w:lang w:val="en-US"/>
              </w:rPr>
              <w:t>iOS,</w:t>
            </w:r>
            <w:r>
              <w:rPr/>
              <w:t xml:space="preserve"> </w:t>
            </w:r>
            <w:r>
              <w:rPr>
                <w:lang w:val="en-US"/>
              </w:rPr>
              <w:t>Andro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смартфона </w:t>
            </w:r>
            <w:r>
              <w:rPr>
                <w:lang w:val="en-US"/>
              </w:rPr>
              <w:t>iOS,</w:t>
            </w:r>
            <w:r>
              <w:rPr/>
              <w:t xml:space="preserve"> </w:t>
            </w:r>
            <w:r>
              <w:rPr>
                <w:lang w:val="en-US"/>
              </w:rPr>
              <w:t>Androi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управления (сенсор-ный/кно-почны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управле-ния (сенсор-ный/ кнопоч-ны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ый или кноп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ый или кнопо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SIM-ка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SIM-к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и интерфей-сов (Wi-Fi, Bluetooth, USB. GP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одулей и интер-фейсов (Wi-Fi, Bluetooth, USB. GPS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годового владения оборудова-нием (включая договоры техничес-кой поддержки, обслужива-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годового владения оборудо-ванием (включая договоры техничес-кой поддерж-ки, обслужи-</w:t>
            </w:r>
          </w:p>
          <w:p>
            <w:pPr>
              <w:pStyle w:val="Normal"/>
              <w:jc w:val="center"/>
              <w:rPr/>
            </w:pPr>
            <w:r>
              <w:rPr/>
              <w:t>вания, сервис-ные догово-ры) из расчета на одного абонента (одну единицу трафика) в течение всего срока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щность двигателя, комплекта-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-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00 включи-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 вклю-чи-те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чи-тель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чи-те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щность двигателя, комплек-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00 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 включи-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чи-тель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-читель-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,5 мл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,5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транс-портные для перевозки</w:t>
            </w:r>
          </w:p>
          <w:p>
            <w:pPr>
              <w:pStyle w:val="Normal"/>
              <w:rPr/>
            </w:pPr>
            <w:r>
              <w:rPr/>
              <w:t>10 человек и боле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, комплекта-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-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-теля, комплек-тац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8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транс-портные грузов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, комплекта-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-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-теля, комплек-тац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металличес-ким каркас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-ная кожа, мебель-ный (искус-ствен-ный) мех, искус-ствен-ная замша (микро-фибра), ткань, нетка-ные материа-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преде-льное значе-ние – искус-ствен-ная кожа; возмо-жные значе-ния: ме-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преде-льное значе-ние – искус-ствен-ная кожа; возмо-жные значе-ния: ме-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-ная кожа,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-чение – ткань; возмож-ные зна-чения: нетка-ные мате-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преде-льное зна-че-ние – ткань; воз-мож-ные зна-чения: нетка-ные мате-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воч-ные матери-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-ная кожа, ме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искус-ствен-ная кожа; возмож-ные значе-ния: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преде-льное значе-ние – искус-ствен-ная кожа; возмо-жные значе-ния: ме-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-ная кожа,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-чение – ткань; воз-мож-ные зна-чения: нетка-ные мате-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че-ние – ткань; воз-мож-ные зна-чения: нетка-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-ное значе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ие – массив древе-сины «ценных» пород (твердо-лист-венных и тропи-ческих); возмож-ные значения: древеси-на хвойных и мягко-лист-ве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род: береза, листвен-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че-ние – древе-сина хвой-ных и мягко-лист-венных пород: береза, лист-вен-ница, сосна, 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че-ние – древе-сина хвой-ных и мягко-лист-венных пород: береза, лист-вен-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ое значе-ние – древе-сина хвойных и мягко-лист-венных пород: береза, листвен-ница, сосна, е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-чение – древе-сина хвой-ных и мягко-лист-вен-ных пород: береза, лист-вен-ница, сосна, 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че-ние – древе-сина хвой-ных и мягко-лист-вен-ных пород: береза, лист-вен-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вид древеси-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-ное значе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ие – массив древе-сины «ценных» пород (твердо-лист-венных и тропи-ческих); возмож-ные значения: древе-сина хвойных и мягко-лист-ве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род: береза, листвен-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ое значе-ние – древе-сина хвойных и мягко-лист-венных пород: береза, листвен-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че-ние – древе-сина хвой-ных и мягко-лист-венных пород: береза, лист-вен-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ое значе-ние – древе-сина хвойных и мягко-лист-венных пород: береза, листвен-ница, сосна, ел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-чение – древе-сина хвой-ных и мягко-лист-венных пород: береза, лист-вен-ница, сосна, 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ое зна-че-ние – древе-сина хвой-ных и мягко-лист-вен-ных пород: береза, лист-вен-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-риал (вид древе-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че-ние – кожа нату-ральная; возмож-ные значе-ния: искус-ственная кожа; ме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преде-льное значе-ние – искус-ствен-ная кожа; воз-мож-ные значе-ния: ме-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преде-льное значе-ние – искус-ствен-ная кожа; воз-мож-ные значе-ния: ме-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че-ние – кожа нату-ральная; возмож-ные значе-ния: искус-ствен-ная кожа;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-чение – ткань. воз-мож-ное значе-ние: нетка-ные мате-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-че-ние – ткань. воз-мож-ное значе-ние: нетка-ные мате-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воч-ные матери-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ная кожа; мебель-ный (искус-ствен-ный) мех, искус-ствен-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че-ние – искус-ствен-ная кожа; возмож-ные значе-ния: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преде-льное значе-ние – искус-ствен-ная кожа; возмож-ные значе-ния: мебель-ный (иску-ствен-ный) мех, искус-ственная замша (микро-фибра), ткань, нетка-ные мате-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кожа нату-ральная; возмож-ные значе-ния: искус-ственная кожа; мебель-ный (искус-ствен-ный) мех, искус-ственная замша (микро-фибра), ткань, нетка-ные мате-риал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-чение – ткань. воз-мож-ное значе-ние: нетка-ные мате-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-че-ние – ткань. воз-мож-ное значе-ние: нетка-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-вочные мате-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2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металличес-к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еревянн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-льное значе-ние – массив древе-сины «цен-ных» пород (твердо-лист-венных и тропи-ческих); возмож-ные значе-ния: древе-сина хвойных и мягко-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че-ния – древе-сина хвой-ных и мягко-лист-венных пор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че-ния – древе-сина хвой-ных и мягко-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ые значе-ния – древе-сина хвойных и мягко-лист-венных пор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-чения – древе-сина хвой-ных и мягко-лист-вен-ных пор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-че-ния – древе-сина хвой-ных и мягко-лист-вен-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(вид древе-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ое значе-ние – массив древе-сины «цен-ных» пород (твердо-лист-венных и тропи-ческих); возмож-ные значе-ния: древе-сина хвойных и мягко-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ые значе-ния – древе-сина хвойных и мягко-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че-ния – древе-сина хвой-ных и мягко-лист-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-ные значе-ния – древе-сина хвойных и мягко-лист-венных п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-чения – древе-сина хвой-ных и мягко-лист-венных пор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-мож-ные значе-ния – древе-сина хвой-ных и мягко-лист-вен-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администрацией муниципального образования Гулькевичский район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0.11.2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ный бен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оторному методу не менее 85 и (или) по исследовательскому методу не менее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К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мент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-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му регламенту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», утвержденного решением комиссии Таможенного союза от </w:t>
            </w:r>
          </w:p>
          <w:p>
            <w:pPr>
              <w:pStyle w:val="Normal"/>
              <w:jc w:val="center"/>
              <w:rPr/>
            </w:pPr>
            <w:r>
              <w:rPr/>
              <w:t>18 октября 2011 года № 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0.11.2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ный бенз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оторному методу не менее 83 и (или) по исследовательскому методу не менее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К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мент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-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му регламенту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», утвержденного решением комиссии Таможенного союза от </w:t>
            </w:r>
          </w:p>
          <w:p>
            <w:pPr>
              <w:pStyle w:val="Normal"/>
              <w:jc w:val="center"/>
              <w:rPr/>
            </w:pPr>
            <w:r>
              <w:rPr/>
              <w:t>18 октября 2011 года № 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20.15.2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анов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-ческий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К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мент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ствие техничес-кому регла-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му регламенту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», утвержденного решением комиссии Таможенного союза от </w:t>
            </w:r>
          </w:p>
          <w:p>
            <w:pPr>
              <w:pStyle w:val="Normal"/>
              <w:jc w:val="center"/>
              <w:rPr/>
            </w:pPr>
            <w:r>
              <w:rPr/>
              <w:t>18 октября 2011 года № 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*Отдельные виды товаров, работ, услуг, включенные в перечень отдельных видов товаров, работ, услуг, предусмотренный приложением № 2 к Правилам, утвержденным постановлением администрации муниципального образования Гулькевичский район от 11 февраля 2016 года № 75</w:t>
      </w:r>
      <w:r>
        <w:rPr/>
        <w:t xml:space="preserve"> «</w:t>
      </w:r>
      <w:r>
        <w:rPr>
          <w:sz w:val="28"/>
          <w:szCs w:val="28"/>
        </w:rPr>
        <w:t>Об утверждении правил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», с учетом требований, предусмотренных постановлением администрации муниципального образования Гулькевичский район от 11 февраля 2016 года № 76 «Об утверждении требований к определению нормативных затрат на обеспечение функций отраслевых (функциональных) органов администрации муниципального образования Гулькевичский район, обладающих правами юридического лица, и подведомственных им муниципальных казенных учреждений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о финансово-экономическим вопросам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.А.Юрова</w:t>
      </w:r>
    </w:p>
    <w:sectPr>
      <w:headerReference w:type="default" r:id="rId2"/>
      <w:headerReference w:type="first" r:id="rId3"/>
      <w:type w:val="nextPage"/>
      <w:pgSz w:orient="landscape" w:w="23811" w:h="16838"/>
      <w:pgMar w:left="737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23:00Z</dcterms:created>
  <dc:creator>1</dc:creator>
  <dc:description/>
  <cp:keywords/>
  <dc:language>en-US</dc:language>
  <cp:lastModifiedBy>Morozova</cp:lastModifiedBy>
  <cp:lastPrinted>2016-06-03T10:06:00Z</cp:lastPrinted>
  <dcterms:modified xsi:type="dcterms:W3CDTF">2016-06-17T07:55:00Z</dcterms:modified>
  <cp:revision>3</cp:revision>
  <dc:subject/>
  <dc:title>                                                                                  ПРИЛОЖЕНИЕ № 2</dc:title>
</cp:coreProperties>
</file>