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 2</w:t>
      </w:r>
    </w:p>
    <w:p>
      <w:pPr>
        <w:pStyle w:val="Normal"/>
        <w:autoSpaceDE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B0%D0%B4%D0%BC%D0%B8%D0%BD%D0%B8%D1%81%D1%82%D1%80%D0%B0%D1%86%D0%B8%D1%8F%20%D0%92%D0%B8%D0%BA%D0%B0%5C%D0%9D%D0%9F%D0%90%5C%D0%92%D0%BD%D0%B5%D1%81%D0%B5%D0%BD%D0%B8%D0%B5%20%D0%B8%D0%B7%D0%BC%D0%B5%D0%BD%D0%B5%D0%BD%D0%B8%D0%B9%20%D0%B2%20%D0%BF%D1%80%D0%BE%D0%B3%D1%80%D0%B0%D0%BC%D0%BC%D1%8B%5C%D0%BC%D0%BE%D0%BB%D0%BE%D0%B4%D0%B0%D1%8F%20%D1%81%D0%B5%D0%BC%D1%8C%D1%8F%5C%D0%BF%D1%80%D0%B0%D0%B2%D0%B8%D0%BB%D0%B0%5C%D0%94%D0%BE%D0%BA%D1%83%D0%BC%D0%B5%D0%BD%D1%82%20Microsoft%20Office%20Word.docx" \l "sub_404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оставления молодым семьям социальных выплат за счет средств бюджета муниципального образования Гулькевичский район на приобретение (строительство) жилья с участием средств федерального и краевого бюджетов и их использования</w:t>
      </w:r>
    </w:p>
    <w:p>
      <w:pPr>
        <w:pStyle w:val="Normal"/>
        <w:autoSpaceDE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 ____________________________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(ки) ______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(ой) по месту жительства                  по адресу: _____________________________________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,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 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включить в состав участнико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B0%D0%B4%D0%BC%D0%B8%D0%BD%D0%B8%D1%81%D1%82%D1%80%D0%B0%D1%86%D0%B8%D1%8F%20%D0%92%D0%B8%D0%BA%D0%B0%5C%D0%9D%D0%9F%D0%90%5C%D0%92%D0%BD%D0%B5%D1%81%D0%B5%D0%BD%D0%B8%D0%B5%20%D0%B8%D0%B7%D0%BC%D0%B5%D0%BD%D0%B5%D0%BD%D0%B8%D0%B9%20%D0%B2%20%D0%BF%D1%80%D0%BE%D0%B3%D1%80%D0%B0%D0%BC%D0%BC%D1%8B%5C%D0%BC%D0%BE%D0%BB%D0%BE%D0%B4%D0%B0%D1%8F%20%D1%81%D0%B5%D0%BC%D1%8C%D1%8F%5C%D0%BF%D1%80%D0%B0%D0%B2%D0%B8%D0%BB%D0%B0%5C%D0%94%D0%BE%D0%BA%D1%83%D0%BC%D0%B5%D0%BD%D1%82%20Microsoft%20Office%20Word.docx" \l "sub_100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рограмм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еспечение жильем молодых семей» федеральной целевой программы «Жилище»                 на 2015 – 2020 годы молодую семью в состав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пруг: 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: серия __________ № ____________, выданный 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 «__» ________ 20__ г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живает по адресу: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пруга: 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: серия _________ № ___________, выданный 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 «__» ________ 20__ г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живает по адресу: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рождении (паспорт для ребенка, достигшего 14 лет) (ненужное вычеркну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: серия _________ № ____________, выданный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 «__» ________ 20__ г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живает по адресу: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рождении (паспорт для ребенка, достигшего 14 лет) (ненужное вычеркнуть) паспорт: серия __________ № ____________, выданный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 «__» _________ 20__ г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живает по адресу: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словиями участия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B0%D0%B4%D0%BC%D0%B8%D0%BD%D0%B8%D1%81%D1%82%D1%80%D0%B0%D1%86%D0%B8%D1%8F%20%D0%92%D0%B8%D0%BA%D0%B0%5C%D0%9D%D0%9F%D0%90%5C%D0%92%D0%BD%D0%B5%D1%81%D0%B5%D0%BD%D0%B8%D0%B5%20%D0%B8%D0%B7%D0%BC%D0%B5%D0%BD%D0%B5%D0%BD%D0%B8%D0%B9%20%D0%B2%20%D0%BF%D1%80%D0%BE%D0%B3%D1%80%D0%B0%D0%BC%D0%BC%D1%8B%5C%D0%BC%D0%BE%D0%BB%D0%BE%D0%B4%D0%B0%D1%8F%20%D1%81%D0%B5%D0%BC%D1%8C%D1%8F%5C%D0%BF%D1%80%D0%B0%D0%B2%D0%B8%D0%BB%D0%B0%5C%D0%94%D0%BE%D0%BA%D1%83%D0%BC%D0%B5%D0%BD%D1%82%20Microsoft%20Office%20Word.docx" \l "sub_100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рограмм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еспечение жильем молодых семей» федеральной целевой программы «Жилище» на 2015 – 2020 годы ознакомлен (ознакомлены) и обязуюсь (обязуемся) их выполня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____________________________________________ ____________ 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.И.О. совершеннолетнего члена семьи)                       (подпись)           (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____________________________________________ ____________ 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.И.О. совершеннолетнего члена семьи)                       (подпись)           (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____________________________________________ ____________ 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.И.О. совершеннолетнего члена семьи)                       (подпись)           (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____________________________________________ ____________ 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.И.О. совершеннолетнего члена семьи)                       (подпись)           (дат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прилагаемые к нему согласно перечню документы приняты «__» ____________ 20__ 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 _____________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олжность лица, принявшего заявление)              (подпись, дата)       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Гулькевичский район </w:t>
        <w:tab/>
        <w:tab/>
        <w:tab/>
        <w:tab/>
        <w:tab/>
        <w:tab/>
        <w:t xml:space="preserve">    Е.Г.Сал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10:00Z</dcterms:created>
  <dc:creator>Morozova</dc:creator>
  <dc:description/>
  <cp:keywords/>
  <dc:language>en-US</dc:language>
  <cp:lastModifiedBy>Morozova</cp:lastModifiedBy>
  <cp:lastPrinted>2016-05-27T11:28:00Z</cp:lastPrinted>
  <dcterms:modified xsi:type="dcterms:W3CDTF">2016-05-27T08:29:00Z</dcterms:modified>
  <cp:revision>1</cp:revision>
  <dc:subject/>
  <dc:title>ПРИЛОЖЕНИЕ № 2</dc:title>
</cp:coreProperties>
</file>