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№ 3</w:t>
      </w:r>
    </w:p>
    <w:p>
      <w:pPr>
        <w:pStyle w:val="Normal"/>
        <w:autoSpaceDE w:val="false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B0%D0%B4%D0%BC%D0%B8%D0%BD%D0%B8%D1%81%D1%82%D1%80%D0%B0%D1%86%D0%B8%D1%8F%20%D0%92%D0%B8%D0%BA%D0%B0%5C%D0%9D%D0%9F%D0%90%5C%D0%92%D0%BD%D0%B5%D1%81%D0%B5%D0%BD%D0%B8%D0%B5%20%D0%B8%D0%B7%D0%BC%D0%B5%D0%BD%D0%B5%D0%BD%D0%B8%D0%B9%20%D0%B2%20%D0%BF%D1%80%D0%BE%D0%B3%D1%80%D0%B0%D0%BC%D0%BC%D1%8B%5C%D0%BC%D0%BE%D0%BB%D0%BE%D0%B4%D0%B0%D1%8F%20%D1%81%D0%B5%D0%BC%D1%8C%D1%8F%5C%D0%BF%D1%80%D0%B0%D0%B2%D0%B8%D0%BB%D0%B0%5C%D0%94%D0%BE%D0%BA%D1%83%D0%BC%D0%B5%D0%BD%D1%82%20Microsoft%20Office%20Word.docx" \l "sub_404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авила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едоставления молодым семьям социальных выплат за счет средств бюджета муниципального образования Гулькевичский район на приобретение (строительство) жилья с участием средств федерального и краевого бюджетов и их использования</w:t>
      </w:r>
    </w:p>
    <w:p>
      <w:pPr>
        <w:pStyle w:val="Normal"/>
        <w:autoSpaceDE w:val="false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56"/>
      </w:tblGrid>
      <w:tr>
        <w:trPr>
          <w:trHeight w:val="1745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______________________________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необходимости предоставления документов для получения свидетельст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праве на получение социальной выплаты на приобретение жилого помещения или создание объекта индивидуального жилищ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муниципального образования Гулькевичский район уведомляет Вас о том, что Ваша семья является претендентом на получение социальной выплаты в ____________ году. Для получения свидетельст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праве на получение социальной выплаты на приобретение жилого помещения или создание объекта индивидуального жилищного строительства Вам необходимо в течение одного месяца со дня получения уведомления предоставить в администрацию муниципального образования Гулькевичский район заявление о выдаче свидетельства (в произвольной форме) и следующие документы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108" w:after="108"/>
        <w:ind w:left="0" w:firstLine="360"/>
        <w:contextualSpacing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108" w:after="108"/>
        <w:ind w:left="0" w:firstLine="360"/>
        <w:contextualSpacing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108" w:after="108"/>
        <w:ind w:left="0" w:firstLine="360"/>
        <w:contextualSpacing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 информируем Вас о том, чт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, открытый в банке, отобранном для обслуживания средств, предоставляемых в качестве социальных выплат, выделяемых молодым семьям - участникам подпрограммы (далее – банк), на основании заявки банка на перечисление бюджетных сре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видетельство о праве на получение социальной выплаты в течение            1 месяца со дня его выдачи сдается в бан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видетельство, представленное в банк по истечении месячного срока со дня его выдачи, банком не принимается. По истечении этого срока владелец свидетельства вправе обратиться в администрацию муниципального образования Гулькевичский район с заявлением о замене свидетель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иобретаемое жилое помещение (создаваемый объект индивидуального жилищного строительства) должно находиться на территории Краснодарского края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бщая площадь приобретаемого жилого помещения (создаваемого объекта индивидуального жилищного строительства) в расчете на каждого члена молодой семьи, учтенного при расчете размера социальной выплаты, не может быть меньше учетной нормы общей площади жилого помещения, установленной администрацией муниципального образования Гулькевичский район в целях принятия граждан на учет в качестве нуждающихся в жилых помеще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молодая семья может привлекать в целях приобретения жилого помещения (строительства жилого дома) собственные средства, средства материнского (семейного) капитала, а также средства жилищных кредитов, в том числе ипотечных, или жилищных займов, предоставляемых любыми организациями и (или) физическими лиц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иобретаемое жилое помещение или построенный жилой дом оформляется в общую собственность всех членов молодой семьи, указанных в свидетельстве о праве на получение социальной выплат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претендента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в случае если владелец свидетельства по какой-либо причине не смог в установленный срок действия свидетельства воспользоваться правом на получение предоставляемой ему социальной выплаты, он представляет в администрацию муниципального образования Гулькевичский район справку о закрытии договора банковского счета без перечисления средств социальной выплаты и сохраняет право на улучшение жилищных условий, в том числе на дальнейшее участие в подпрограмме на общих основаниях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Гулькевичский район </w:t>
        <w:tab/>
        <w:tab/>
        <w:tab/>
        <w:tab/>
        <w:tab/>
        <w:tab/>
        <w:t xml:space="preserve">    Е.Г.Сал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10:00Z</dcterms:created>
  <dc:creator>Morozova</dc:creator>
  <dc:description/>
  <cp:keywords/>
  <dc:language>en-US</dc:language>
  <cp:lastModifiedBy>Morozova</cp:lastModifiedBy>
  <cp:lastPrinted>2016-05-27T11:33:00Z</cp:lastPrinted>
  <dcterms:modified xsi:type="dcterms:W3CDTF">2016-05-27T08:34:00Z</dcterms:modified>
  <cp:revision>1</cp:revision>
  <dc:subject/>
  <dc:title>ПРИЛОЖЕНИЕ № 3</dc:title>
</cp:coreProperties>
</file>