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ий район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7.06.20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85</w:t>
      </w:r>
    </w:p>
    <w:p>
      <w:pPr>
        <w:pStyle w:val="NoSpacing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ВИЛ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олодым семьям социальных выплат за сче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едств бюджета муниципального образования Гулькевичски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приобретение (строительство) жилья с участием средст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едерального и краевого бюджетов и их использ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авила предоставления молодым семьям социальных выплат из средств бюджета муниципального образования Гулькевичский район на приобретение (строительство) жилья с участием средств федерального и краевого бюджетов и их использования (далее – Правила) устанавливают порядок предоставления молодым семьям социальных выплат из средств бюджета муниципального образования Гулькевичский район на приобретение жилого помещения или создание объекта индивидуального жилищного строительства (далее соответственно – социальная выплата, строительство жилого дома) в рамках подпрограммы «Обеспечение жильем молодых семей» федеральной целев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Жилище» на 2015 – 2020 годы, утвержденной постановлением Правительства Российской Федерации от         17 декабря 2010 года № 1050 «О федеральной целевой программе «Жилище» на 2015 – 2020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одпрограмма), а также использования таких выплат.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оциальные выплаты используются: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– договор купли-продажи)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оплаты цены договора строительного подряда на строительство индивидуального жилого дома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осуществления последнего платежа в счет уплаты паевого взноса в полном размере, после уплаты которого жилое помещение переходит в собственность молодой семьи (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– кооператив);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жилого дома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 с уполномоченной организацией) и (или) оплату услуг указанной организации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, полученным до 1 января 2011 года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Право молодой семьи - участницы подпрограммы на получение социальной выплаты удостоверяется именным документом – свидетельством о праве на получение социальной выплаты, которое не является ценной бумагой (далее также – свидетельство)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Срок действия свидетельства о праве на получение социальной выплаты составляет не более 7 месяцев с даты выдачи, указанной в этом свидетельстве.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частником подпрограммы может быть молодая семья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ребенка и более, соответствующие следующим требованиям: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озраст каждого из супругов либо одного родителя в неполной семье не превышает 35 лет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молодая семья признана нуждающейся в жилом помещении в соответствии с пунктом 1.6 настоящих Правил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наличие у семьи доходов, позволяющих получить жилищный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В настоящих Правилах под нуждающимися в жилых помещениях понимаются молодые семьи, поставленные на учет в качестве нуждающихся в улучшении жилищных условий до 1 марта 2005 года, а также молодые семьи, признанные по месту их постоянного жительства нуждающимися в жилых помещениях после 1 марта 2005 года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аво на улучшение жилищных условий с использованием социальной выплаты предоставляется только один раз. Участие в подпрограмме является добровольны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приема, рассмотрения заявл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формирования муниципального списка участник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Для участия в подпрограмме в целях использования социальной выплаты в соответствии с подпунктами «а» – «д» пункта 1.2 раздела 1 настоящих Правил молодая семья подает в </w:t>
      </w:r>
      <w:r>
        <w:rPr>
          <w:rFonts w:eastAsia="Arial Unicode MS" w:cs="Times New Roman" w:ascii="Times New Roman" w:hAnsi="Times New Roman"/>
          <w:sz w:val="28"/>
          <w:szCs w:val="28"/>
        </w:rPr>
        <w:t>отдел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(далее также – отдел и администрация соответственно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документы: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заявление по форме согласно приложению № 2 к настоящим Правилам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копии документов, удостоверяющих личность каждого члена семьи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копию свидетельства о браке (на неполную семью не распространяется);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кумент, подтверждающий признание молодой семьи нуждающейся в жилых помещениях;</w:t>
      </w:r>
    </w:p>
    <w:p>
      <w:pPr>
        <w:pStyle w:val="NoSpacing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соответствии с приказом Министерства топливно-энергетического комплекса и жилищно-коммунального хозяйства Краснодарского края от 2 марта 2016 года № 68 «О реализации подпрограммы «Обеспечение жильем молодых семей» федеральной целевой программы «Жилище» на 2015 – 2020 годы»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Для участия в подпрограмме в целях использования социальной выплаты в соответствии с подпунктом «е» пункта 1.2 раздела 1 настоящих Правил молодая семья подает в администрацию следующие документы: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заявление по форме согласно приложению № 2 к настоящим Правилам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копии документов, удостоверяющих личность каждого члена семьи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копию свидетельства о браке (на неполную семью не распространяется)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опию свидетельства о государственной регистрации права собственности на жилое помещение (жилой дом), приобретенное (построенное) с использованием средств ипотечного жилищного кредита (займа), либо договор строительного подряда или иные документы, подтверждающие расходы по строительству жилого дома (далее – документы на            строительство), – при незавершенном строительстве жилого дома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копию кредитного договора (договора займа), заключенного в период с 1 января 2006 года по 31 декабря 2010 года включительно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документ, подтверждающий, что молодая семья была признана нуждающейся в жилом помещении в соответствии с пунктом 1.6 раздела 1 настоящих Правил на момент заключения кредитного договора (договора займа), указанного в подпункте «д» настоящего пункта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Документы, предусмотренные пунктами 2.1, 2.2 настоящего раздела и пунктом 4.2 раздела 4 настоящих Правил,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Специалист отдела организует работу по проверке сведений, содержащихся в документах, указанных в пунктах 2.1 и 2.2 настоящего раздела, и в 10-дневный срок с даты представления этих документов принимает решение о признании либо об отказе в признании молодой семьи участницей подпрограммы. О принятом решении молодая семья письменно уведомляется в 5-дневный срок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Основаниями для отказа в признании молодой семьи участницей подпрограммы являются: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есоответствие молодой семьи требованиям, предусмотренным   пунктом 1.5 раздела 1 настоящих Правил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епредставление или представление не в полном объеме документов, указанных в пунктах 2.1 или 2.2 настоящего раздела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недостоверность сведений, содержащихся в представленных документах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Повторное обращение с заявлением об участии в подпрограмме допускается после устранения оснований для отказа, предусмотренных пунктом 2.8 настоящего раздела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В случае изменения жизненной ситуации молодой семьи (рождения (усыновления) ребенка (детей); развода; изменения места постоянного жительства, смерти одного из членов семьи) молодая семья в течение 10 дней после указанных изменений представляет в отдел следующие документы: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ригинал и копию свидетельства о рождении (усыновлении) ребенка (детей) (в случае рождения (усыновления) ребенка (детей))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ригинал и копию свидетельства о разводе (в случае развода)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ригинал и копии паспортов (в случае изменения места постоянного жительства)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оригинал и копию свидетельства о смерти (в случае смерти одного из членов семьи)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муниципальный список участников вносятся администрацией по основаниям, предусмотренным </w:t>
      </w:r>
      <w:hyperlink w:anchor="sub_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аздела и </w:t>
      </w:r>
      <w:hyperlink w:anchor="sub_2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3 настоящего Порядка, в течение 5 дней с момента получения подтверждающих документов или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результате рождения (усыновления) ребенка (детей) молодая семья приобрела преимущественное право на включение в муниципальный список участников, то очередность в утвержденном муниципальном списке участников не меняется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Специалист отдела до 1 сентября года, предшествующего планируемому году, формирует список молодых семей - участников подпрограммы, изъявивших желание получить социальную выплату в планируемом году, утверждает его постановлением администрации муниципального образования Гулькевичский район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В муниципальный список участников включаются молодые      семьи - участники подпрограммы, подавшие заявления о включении их в состав участников подпрограммы до 1 августа текущего года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Очередность в муниципальном списке участников устанавливается по дате и времени регистрации специалистом отдела заявления в книге регистрации заявлений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ую очередь в указанный список включаются молодые семьи: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ленные на учет в качестве нуждающихся в улучшении жилищных условий до 1 марта 2005 года;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ющие 3 и более детей.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1. Сформированный муниципальный список участников администрация представляет в государственное казенное учреждение Краснодарского края «Кубанский центр государственной поддержки населения и развития финансового рынка» (далее – учреждение), </w:t>
      </w:r>
      <w:r>
        <w:rPr>
          <w:rFonts w:cs="Times New Roman" w:ascii="Times New Roman" w:hAnsi="Times New Roman"/>
          <w:sz w:val="28"/>
          <w:szCs w:val="28"/>
        </w:rPr>
        <w:t>уполномоченное на осуществление организационно-технических действий по реализации подпрограммы.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Администрация представляет в учреждение муниципальный список претендентов, утвержденный правовым актом администрации муниципального образования Гулькевичский район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 Администрация доводит до сведения молодых семей - участников подпрограммы, изъявивших желание получить социальную выплату в соответствующем году, решение </w:t>
      </w:r>
      <w:r>
        <w:rPr>
          <w:rFonts w:cs="Times New Roman" w:ascii="Times New Roman" w:hAnsi="Times New Roman"/>
          <w:sz w:val="28"/>
          <w:szCs w:val="28"/>
        </w:rPr>
        <w:t>министерства топливно-энергетического комплекса и жилищно-коммунального хозяйства Краснодарского края (далее – министерство) о включении их в список молод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ей - претендентов на получение социальных выплат в соответствующем году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. Администрация в течение 5 рабочих дней после получения уведомления о лимитах бюджетных обязательств, предусмотренных на предоставление субсидий из краевого бюджета, предназначенных для предоставления социальных выплат, направляет в адрес молодых семей - претендентов на получение социальной выплаты в соответствующем году уведомление о необходимости представления документов для получения свидетельства с подтверждением факта и даты направления уведомления молодой семье (приложение № 3 к настоящим Правилам). В уведомлении указывается порядок и условия получения и использования социальной выплаты.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В течение 1 месяца после получения уведомления о лимитах бюджетных ассигнований из краевого бюджета, предназначенных для предоставления социальных выплат, администрация принимает от молодой семьи заявление о выдаче свидетельства и документы, соответствующие требованиям подпунктов «б» – «д» пункта 2.1 настоящего раздела, организует работу по проверке сведений, содержащихся в указанных документах, и производит оформление свидетельств молодым семьям, включенным в список претендентов, утвержденный министерством.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 случае если молодые семьи - претенденты на получение социальной выплаты не представили необходимых документов для получения свидетельства в установленный пунктом 4.2 раздела 4 настоящих Правил срок или в течение срока действия свидетельства отказались от получения социальной выплаты либо по иным причинам не смогли воспользоваться этой социальной выплатой, в список претендентов могут вноситься изменения.</w:t>
      </w:r>
    </w:p>
    <w:p>
      <w:pPr>
        <w:pStyle w:val="NoSpacing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семьи, подавшие заявления об отказе в получении социальной выплаты, исключаются из муниципального и сводного списков участников и муниципального и сводного списков претендентов.</w:t>
      </w:r>
    </w:p>
    <w:p>
      <w:pPr>
        <w:pStyle w:val="NoSpacing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мен молодых семей, отказавшихся от получения социальной выплаты, муниципальный список претендентов пополняется молодыми семьями из муниципального списка участников согласно установленной в нем очередности. Обновленный муниципальный список претендентов представляется на рассмотрение в учреждение. Включение молодых семей в сводный список претендентов взамен выбывших производится на основании приказа министерства.</w:t>
      </w:r>
    </w:p>
    <w:p>
      <w:pPr>
        <w:pStyle w:val="NoSpacing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Администрация доводит до сведения молодых семей - участников подпрограммы, вновь включенных в сводный список претендентов, решение о включении их в сводный список претендентов и производит действия в соответствии с пунктами 2.13 – 2.15 настоящего раздела.</w:t>
      </w:r>
    </w:p>
    <w:p>
      <w:pPr>
        <w:pStyle w:val="NoSpacing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сключения молодых семей</w:t>
      </w:r>
    </w:p>
    <w:p>
      <w:pPr>
        <w:pStyle w:val="NoSpacing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униципального списка участников</w:t>
      </w:r>
    </w:p>
    <w:p>
      <w:pPr>
        <w:pStyle w:val="NoSpacing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0" w:name="sub_201"/>
      <w:bookmarkEnd w:id="0"/>
      <w:r>
        <w:rPr>
          <w:rFonts w:cs="Times New Roman" w:ascii="Times New Roman" w:hAnsi="Times New Roman"/>
          <w:sz w:val="28"/>
          <w:szCs w:val="28"/>
        </w:rPr>
        <w:t>3.1. Администрация исключает из муниципального списка участников молодые семьи, котор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1" w:name="sub_201"/>
      <w:bookmarkEnd w:id="1"/>
      <w:r>
        <w:rPr>
          <w:rFonts w:cs="Times New Roman" w:ascii="Times New Roman" w:hAnsi="Times New Roman"/>
          <w:sz w:val="28"/>
          <w:szCs w:val="28"/>
        </w:rPr>
        <w:t>а) утратили статус молодой семьи в случае развода, смерти одного члена семьи, превышения 35-летнего возраста одним из членов семьи на момент утверждения министерством сводного списка претенд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дали заявление об отказе от дальнейшего участи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</w:t>
        </w:r>
      </w:hyperlink>
      <w:r>
        <w:rPr>
          <w:rFonts w:cs="Times New Roman" w:ascii="Times New Roman" w:hAnsi="Times New Roman"/>
          <w:sz w:val="28"/>
          <w:szCs w:val="28"/>
        </w:rPr>
        <w:t>, в том числе в течение срока действия свидетельства о праве на получение социальной выплаты (далее – свидетельство)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оспользовались правом на улучшение жилищных условий с использованием форм государственной поддержки за счет средств федерального и краевого бюджетов, за исключением средств (части средств) материального (семейного) капит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тратили статус нуждающейся в жилых помещ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лучили отказ в выдаче свидетельства по основаниям, установленным настоящими Правилами: нарушение установленного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4 настоящих Правил срока представления необходимых документов для получения свидетельства, непредставление или представление не в полном объеме указанных документов, недостоверность сведений, содержащихся в представленных документах, несоответствие жилого помещения (жилого дома), приобретенного (построенного) с помощью заемных средств,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5 настоящих Правил, а также приобретение жилья за пределами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 иным причинам не смогли воспользоваться социальной вы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02"/>
      <w:bookmarkEnd w:id="2"/>
      <w:r>
        <w:rPr>
          <w:rFonts w:cs="Times New Roman" w:ascii="Times New Roman" w:hAnsi="Times New Roman"/>
          <w:sz w:val="28"/>
          <w:szCs w:val="28"/>
        </w:rPr>
        <w:t xml:space="preserve">3.2. Администрация в течение 10 рабочих дней с момента установления факта несоответствия семьи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стоящи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уведомляет семью об исключении ее из муниципального списка участников и вносит в него соответствующие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3" w:name="sub_202"/>
      <w:bookmarkStart w:id="4" w:name="sub_2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3. Администрация направляет в учрежд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03"/>
      <w:bookmarkEnd w:id="5"/>
      <w:r>
        <w:rPr>
          <w:rFonts w:cs="Times New Roman" w:ascii="Times New Roman" w:hAnsi="Times New Roman"/>
          <w:sz w:val="28"/>
          <w:szCs w:val="28"/>
        </w:rPr>
        <w:t>утвержденный муниципальный список участников с учетом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муниципального образования Гулькевичский район об исключении молодой семьи из муниципального списка участник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определения размера социальной выпла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В рамках настоящих Правил социальная выплата предоставляется в размере не менее: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 процентов расчетной (средней) стоимости жилья, определяемой в соответствии с настоящими Правилами, – для молодых семей, не имеющих детей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5 процентов расчетной (средней) стоимости жилья, определяемой в соответствии с настоящими Правилами, – для молодых семей, имеющих             1 ребенка или более, а также для неполных молодых семей, состоящих из            1 молодого родителя и 1 ребенка или более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я социальной выплаты на цель, предусмотренную подпунктом «в» пункта 1.2 раздела 1 настоящих Правил, ее размер устанавливается в соответствии с </w:t>
      </w:r>
      <w:r>
        <w:rPr>
          <w:rFonts w:cs="Times New Roman" w:ascii="Times New Roman" w:hAnsi="Times New Roman"/>
          <w:sz w:val="28"/>
          <w:szCs w:val="28"/>
        </w:rPr>
        <w:t>пунктом 4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аздела и ограничивается суммой остатка задолженности по выплате остатка пая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использования социальной выплаты на цель, предусмотренную подпунктом «е» пункта 1.2 раздела 1 настоящих Правил, размер социальной выплаты устанавливается в соответствии с </w:t>
      </w:r>
      <w:r>
        <w:rPr>
          <w:rFonts w:cs="Times New Roman" w:ascii="Times New Roman" w:hAnsi="Times New Roman"/>
          <w:sz w:val="28"/>
          <w:szCs w:val="28"/>
        </w:rPr>
        <w:t>пунктом 4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аздела и ограничивается суммой остатка основного долга и задолженности по выплате процентов за пользование ипотечным кредитом или займом, за исключением иных процентов, штрафов, комиссий и пеней за просрочку исполнения обязательств по этим кредитам и займам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Расчет размера социальной выплаты производится исходя из размера общей площади жилого помещения, установленного в соответствии с              пунктом 4.5 настоящего раздела, количества членов молодой семьи - участницы подпрограммы и норматива стоимости 1 кв. метра общей площади жилья, утвержденного на территории муниципального образования Гулькевичский район. Норматив стоимости 1 квадратного метра общей площади жилья по муниципальному образованию Гулькевичский район для расчета размера социальной выплаты устанавливается правовым актом администрации муниципального образования Гулькевичский район, но не выше средней рыночной стоимости 1 квадратного метра общей площади жилья по субъекту Российской Федерации, определяемой Министерством регионального развития Российской Федерации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Расчет размера социальной выплаты для молодой семьи, в которой один из супругов не является гражданином Российской Федерации, производится в соответствии с пунктом 4.3 настоящего раздела исходя из размера общей площади жилого помещения, установленного для семей разной численности с учетом членов семьи, являющихся гражданами Российской Федерации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Размер общей площади жилого помещения, с учетом которой определяется размер социальной выплаты, составляет: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ля семьи, состоящей из 2 человек (молодые супруги или 1 молодой родитель и ребенок), – 42 квадратных метра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ля семьи, состоящей из 3 или более человек, включающей помимо молодых супругов 1 или более детей (либо семьи, состоящей из 1 молодого родителя и 2 или более детей), – по 18 квадратных метров на 1 человека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Ж = Н x РЖ,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 – норматив стоимости 1 квадратного метра общей площади жилья по муниципальному образованию Гулькевичский район, определяемый в соответствии с требованиями, установленными пунктом 4.3 настоящего раздела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Ж – размер общей площади жилого помещения, определяемый в соответствии с пунктом 4.5 настоящего раздела.</w:t>
      </w:r>
    </w:p>
    <w:p>
      <w:pPr>
        <w:pStyle w:val="ConsPlusNormal"/>
        <w:spacing w:before="0" w:after="0"/>
        <w:ind w:firstLine="7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 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8. </w:t>
      </w:r>
      <w:r>
        <w:rPr>
          <w:rFonts w:cs="Times New Roman" w:ascii="Times New Roman" w:hAnsi="Times New Roman"/>
          <w:sz w:val="28"/>
          <w:szCs w:val="28"/>
        </w:rPr>
        <w:t xml:space="preserve">Молодой семье - участниц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рождении (усыновлении) одного ребенка предоставляется дополнительная социальная выплата за счет средств бюджета муниципального образования Гулькевичский район в размере не менее 5 процентов расчетной (средней) стоимости жилья, исчисленной на дату утверждения сводного списка претендентов.</w:t>
      </w:r>
    </w:p>
    <w:p>
      <w:pPr>
        <w:pStyle w:val="NoSpacing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социальная выплата перечисляется на банковский счет, открытый владельцем свидетельства, на основании постановления администрации муниципального образования Гулькевичский район о предоставлении молодой семье дополнительной социальной выплаты при рождении (усыновлении) ребенка и используется для оплаты части расходов, связанных с приобретением жилого помещения или созданием объекта индивидуального жилищного строительства.</w:t>
      </w:r>
    </w:p>
    <w:p>
      <w:pPr>
        <w:pStyle w:val="NoSpacing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работы по выдаче свидетель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Выдача свидетельства осуществляется администрацией на основании выписки из утвержденного министерством списка претендентов.</w:t>
      </w:r>
    </w:p>
    <w:p>
      <w:pPr>
        <w:pStyle w:val="Normal"/>
        <w:widowControl w:val="false"/>
        <w:spacing w:lineRule="auto" w:line="240" w:before="0" w:after="200"/>
        <w:ind w:firstLine="7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Для получения свидетельства молодая семья - 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администрацию муниципального образования Гулькевичский район заявление о выдаче свидетельства (в произвольной форме) и следующие документы:</w:t>
      </w:r>
    </w:p>
    <w:p>
      <w:pPr>
        <w:pStyle w:val="Normal"/>
        <w:widowControl w:val="false"/>
        <w:spacing w:lineRule="auto" w:line="240" w:before="0" w:after="200"/>
        <w:ind w:firstLine="7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случае использования социальных выплат в соответствии с подпунктами «а» – «д» пункта 1.2 раздела 1 настоящих Правил – документы, предусмотренные подпунктами «б» – «д» пункта 2.1 раздела 2 настоящих Правил;</w:t>
      </w:r>
    </w:p>
    <w:p>
      <w:pPr>
        <w:pStyle w:val="Normal"/>
        <w:widowControl w:val="false"/>
        <w:spacing w:lineRule="auto" w:line="240" w:before="0" w:after="200"/>
        <w:ind w:firstLine="7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 случае использования социальных выплат в соответствии с подпунктом «е» пункта 1.2 раздела 1 настоящих Правил – документы, предусмотренные подпунктами «б» – «д» и «ж» пункта 2.2 раздела 2 настоящих Правил.</w:t>
      </w:r>
    </w:p>
    <w:p>
      <w:pPr>
        <w:pStyle w:val="Normal"/>
        <w:widowControl w:val="false"/>
        <w:spacing w:lineRule="auto" w:line="240" w:before="0" w:after="0"/>
        <w:ind w:firstLine="7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, которые установлены настоящими Правилами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Специалист отдела организует работу по проверке сведений, содержащихся в документах, указанных в пункте 5.2 настоящего раздела.</w:t>
      </w:r>
    </w:p>
    <w:p>
      <w:pPr>
        <w:pStyle w:val="Normal"/>
        <w:widowControl w:val="false"/>
        <w:spacing w:lineRule="auto" w:line="240" w:before="0" w:after="0"/>
        <w:ind w:firstLine="7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выдаче свидетельства о праве на получение социальной выплаты являются: нарушение установленного пунктом 5.2 настоящего раздела срока представления необходимых документов для получения свидетельства, непредставление или представление не в полном объеме указанных документов, недостоверность сведений, содержащихся в представленных документах, а также несоответствие жилого помещения (жилого дома), приобретенного (построенного) с помощью заемных средств, требованиям пункта 5.2 настоящего раздела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При возникновении у молодой семьи - участницы подпрограммы обстоятельств, потребовавших замены выданного свидетельства о праве на получение социальной выплаты, молодая семья представляет в отдел заявление о его замене с указанием обстоятельств, потребовавших такой замены, и приложением документов, подтверждающих эти обстоятельства. К таким обстоятельствам относятся утрата (хищение) или порча свидетельства и уважительные причины, не позволившие молодой семье представить его в установленный срок в банк, отобранный для обслуживания средств, предоставляемых в качестве социальных выплат, выделяемых молодым     семьям - участникам подпрограммы (далее – банк),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30 дней с даты получения заявления о замене свидетельства о праве на получение социальной выплаты специалист отдела выдает новое свидетельство о праве на получение социальной выплаты, в котором указываются размер социальной выплаты, предусмотренный в замененном свидетельстве, и срок действия, соответствующий оставшемуся сроку действ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едоставление социальной выпла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, открытый в банке, на основании заявки банка на перечисление бюджетных средств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лец свидетельства о праве на получение социальной выплаты в течение 1 месяца со дня его выдачи сдает это свидетельство в банк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, представленное в банк по истечении месячного срока со дня его выдачи, банком не принимается. По истечении этого срока владелец свидетельства вправе обратиться в порядке, предусмотренном пунктом 5.4 раздела 5 настоящих Правил, с заявлением о замене свиде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проверяет соответствие данных, указанных в свидетельстве о праве на получение социальной выплаты, данным, содержащимся в документах, удостоверяющих личность владельца этого свидетельства, а также своевременность представления указанного свидетельства в банк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, предоставленных в качестве социальной выплаты. В случае выявления несоответствия данных, указанных в свидетельстве о праве на получение социальной выплаты, данным, содержащимся в представленных документах, банк отказывает в заключении договора банковского счета и возвращает свидетельство о праве на получение социальной выплаты его владельцу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6" w:name="sub_404036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В договоре банковского счета устанавливаются условия обслуживания банковского счета, порядок взаимоотношений банка и владельца свидетельства о праве на получение социальной выплаты, на чье имя открыт банковский счет (далее – распорядитель счета), а также порядок перевода средств с банковского счета. В договоре банковского счета могут быть указаны лицо, которому доверяется распоряжаться указанным счетом, и условия перечисления поступивших на банковский счет распорядителя счета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40403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Договор банковского счета заключается на срок, оставшийся до истечения срока действия свидетельства о праве на получение социальной выплаты, и может быть расторгнут в течение срока действия договора по письменному заявлению распорядителя счета. В случае досрочного расторжения договора банковского счета (если на указанный счет не были зачислены средства, предоставляемые в качестве социальной выплаты) банк выдает распорядителю счета справку о расторжении договора банковского счета без перечисления средств социальной выплаты. Свидетельство о праве на получение социальной выплаты, представленное в банк, после заключения договора банковского счета владельцу не возвра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8" w:name="sub_404037"/>
      <w:r>
        <w:rPr>
          <w:rFonts w:cs="Times New Roman" w:ascii="Times New Roman" w:hAnsi="Times New Roman"/>
          <w:color w:val="000000"/>
          <w:sz w:val="28"/>
          <w:szCs w:val="28"/>
        </w:rPr>
        <w:t>Банк представляет ежемесячно, до 10-го числа, администрации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ю по состоянию на 1-е число о фактах заключения договоров банковского счета с владельцами свидетельств о праве на получение социальной выплаты, об отказе в заключении договоров, их расторжении без зачисления средств, предоставляемых в качестве социальной выплаты, и о перечислении средств с банковского счета в счет оплаты приобретаемого жилого помещения (строительства жилого дома).</w:t>
      </w:r>
      <w:bookmarkEnd w:id="8"/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Распорядитель счета имеет право использовать социальную выплату для приобретения у любых физических и (или) юридических лиц жилого помещения как на первичном, так и на вторичном рынке жилья или для строительства жилого дома, отвечающих требованиям, установленным статьями 15 и 16 Жилищного кодекса Российской Федерации, благоустроенных применительно к условиям населенного пункта, в котором приобретается (строится) жилое помещение для постоянного проживания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аемое жилое помещение должно находиться или строительство жилого дома должно осуществляться на территории Краснодарского края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лощадь приобретаемого жилого помещения (строящегося жилого дома)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администрацией муниципального образования Гулькевичский район в целях принятия граждан на учет в качестве нуждающихся в жилых помещениях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дые семьи - участники подпрограммы могут привлекать в целях приобретения жилого помещения (строительства жилого дома) собственные средства, средства материнского (семейного) капитала и средства кредитов или займов, предоставляемых любыми организациями и (или) физическими лицами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Для оплаты приобретаемого жилого помещения или строительства жилого дома распорядитель счета представляет в банк договор банковского счета, договор купли-продажи жилого помещения либо договор строительного подряда, свидетельство о государственной регистрации права собственности на приобретаемое жилое помещение (построенный жилой дом) и документы, подтверждающие наличие достаточных средств для оплаты приобретаемого жилого помещения или строящегося жилого дома в части, превышающей размер предоставляемой социальной выплаты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говоре купли-продажи жилого помещения или договоре строительного подряда указываются реквизиты свидетельства о праве на получение социальной выплаты (серия, номер, дата выдачи, орган местного самоуправления, выдавший свидетельство) и банковского счета (банковских счетов), с которого будут осуществляться операции по оплате жилого помещения или жилого дома, приобретаемого или строящегося на основании этого договора купли-продажи жилого помещения или договора строительного подряда, а также определяется порядок уплаты суммы, превышающей размер предоставляемой социальной выплаты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учае приобретения жилого помещения экономкласса уполномоченной организацией, осуществляющей оказание услуг для молодых семей - участников подпрограммы, распорядитель счета представляет в банк договор банковского счета и договор с вышеуказанной организацией. Условия примерного договора с уполномоченной организацией утверждаются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говоре с уполномоченной организацией, осуществляющей оказание услуг для молодых семей - участников подпрограммы, указываются реквизиты свидетельства (серия, номер, дата выдачи, орган местного самоуправления, выдавший свидетельство) и ее банковского счета (банковских счетов), а также определяется порядок уплаты суммы, превышающей размер предоставляемой социальной выплаты, необходимой для приобретения жилого помещения экономкласса на первичном рынке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9" w:name="sub_404041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6.5. В случае использования социальной выплаты на цель, предусмотренную </w:t>
      </w:r>
      <w:hyperlink w:anchor="sub_440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г» пункта 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а 1 настоящих Правил, распорядитель счета представляет в банк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10" w:name="sub_404041"/>
      <w:bookmarkStart w:id="11" w:name="sub_440411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а) договор банковского 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12" w:name="sub_440411"/>
      <w:bookmarkStart w:id="13" w:name="sub_440412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б) кредитный договор (договор зай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14" w:name="sub_440412"/>
      <w:bookmarkStart w:id="15" w:name="sub_440413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в) в случае приобретения жилого помещения – договор купли-продаж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16" w:name="sub_440413"/>
      <w:bookmarkStart w:id="17" w:name="sub_440414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г) в случае строительства жилого дома – договор строительного подря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18" w:name="sub_440414"/>
      <w:bookmarkStart w:id="19" w:name="sub_404042"/>
      <w:bookmarkEnd w:id="18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6.6. В случае использования социальной выплаты на цель, предусмотренную </w:t>
      </w:r>
      <w:hyperlink w:anchor="sub_440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е» пункта 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а 1 настоящих Правил, распорядитель счета представляет в банк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20" w:name="sub_404042"/>
      <w:bookmarkStart w:id="21" w:name="sub_440421"/>
      <w:bookmarkEnd w:id="2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а) договор банковского 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22" w:name="sub_440421"/>
      <w:bookmarkStart w:id="23" w:name="sub_440422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б) кредитный договор (договор займа), заключенный в период с 1 января 2006 года по 31 декабря 2010 года включи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24" w:name="sub_440422"/>
      <w:bookmarkStart w:id="25" w:name="sub_440423"/>
      <w:bookmarkEnd w:id="24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в) свидетельство о государственной регистрации права собственности на приобретенное жилое помещение или документы на строительство – при незавершенном строительстве жилого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26" w:name="sub_440423"/>
      <w:bookmarkStart w:id="27" w:name="sub_440424"/>
      <w:bookmarkEnd w:id="26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г) справка кредитора (заимодавца) об оставшейся части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28" w:name="sub_440424"/>
      <w:bookmarkStart w:id="29" w:name="sub_404043"/>
      <w:bookmarkEnd w:id="28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6.7. Приобретаемое жилое помещение или построенный жилой дом оформляются в общую собственность всех членов молодой семьи, указанных в свидетельстве о праве на получение социальной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30" w:name="sub_404043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использования средств социальной выплаты на цели, предусмотренные </w:t>
      </w:r>
      <w:hyperlink w:anchor="sub_440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г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е» пункта 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а 1 настоящих Правил, допускается оформление приобретенного жилого помещения или построенного жилого дома в собственность одного из супругов или обоих супругов. При этом лицо (лица), на чье имя оформлено право собственности на жилое помещение или жилой дом, представляет в отдел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, указанных в свидетельстве о праве на получение социальной выплаты, в течение 6 месяцев после снятия обременения с жилого помещения или жил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31" w:name="sub_404044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 xml:space="preserve">6.8. В случае направления социальной выплаты на цель, предусмотренную </w:t>
      </w:r>
      <w:hyperlink w:anchor="sub_440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в» пункта 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а 1 настоящих Правил, распорядитель счета представляет в банк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32" w:name="sub_404044"/>
      <w:bookmarkStart w:id="33" w:name="sub_440441"/>
      <w:bookmarkEnd w:id="32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а) справку об оставшейся неуплаченной сумме паевого взноса, необходимой для приобретения им права собственности на жилое помещение, переданное кооперативом в его 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34" w:name="sub_440441"/>
      <w:bookmarkStart w:id="35" w:name="sub_440442"/>
      <w:bookmarkEnd w:id="3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б) копию устава кооперат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36" w:name="sub_440442"/>
      <w:bookmarkStart w:id="37" w:name="sub_440443"/>
      <w:bookmarkEnd w:id="36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в) выписку из реестра членов кооператива, подтверждающую его членство в коопер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38" w:name="sub_440443"/>
      <w:bookmarkStart w:id="39" w:name="sub_440444"/>
      <w:bookmarkEnd w:id="38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г) копию свидетельства о государственной регистрации права собственности кооператива на жилое помещение, которое приобретено для молодой семьи - участницы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40" w:name="sub_440444"/>
      <w:bookmarkStart w:id="41" w:name="sub_440445"/>
      <w:bookmarkEnd w:id="40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д) копию решения о передаче жилого помещения в пользование члена кооперат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42" w:name="sub_440445"/>
      <w:bookmarkStart w:id="43" w:name="sub_404045"/>
      <w:bookmarkEnd w:id="42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 xml:space="preserve">6.9. В случае направления социальной выплаты на цель, предусмотренную </w:t>
      </w:r>
      <w:hyperlink w:anchor="sub_440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б» пункта 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а 1 настоящих Правил, распорядитель счета представляет в банк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44" w:name="sub_404045"/>
      <w:bookmarkStart w:id="45" w:name="sub_440451"/>
      <w:bookmarkEnd w:id="44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а) документы, подтверждающие право собственности, постоянного (бессрочного) пользования или пожизненного наследуемого владения членов молодой семьи на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46" w:name="sub_440451"/>
      <w:bookmarkStart w:id="47" w:name="sub_440452"/>
      <w:bookmarkEnd w:id="46"/>
      <w:bookmarkEnd w:id="47"/>
      <w:r>
        <w:rPr>
          <w:rFonts w:cs="Times New Roman" w:ascii="Times New Roman" w:hAnsi="Times New Roman"/>
          <w:color w:val="000000"/>
          <w:sz w:val="28"/>
          <w:szCs w:val="28"/>
        </w:rPr>
        <w:t>б) разрешение на строительство, выданное одному из членов молодой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48" w:name="sub_440452"/>
      <w:bookmarkStart w:id="49" w:name="sub_440453"/>
      <w:bookmarkEnd w:id="48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в) договор строительного подряда, предусматривающий информацию об общей площади жилого дома, планируемого к строительству, и расчет стоимости производимых работ по строительству жил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50" w:name="sub_440453"/>
      <w:bookmarkStart w:id="51" w:name="sub_404046"/>
      <w:bookmarkEnd w:id="50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 xml:space="preserve">6.10. Банк в течение 5 рабочих дней со дня получения документов, предусмотренных </w:t>
      </w:r>
      <w:hyperlink w:anchor="sub_4040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6.3 – 6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sub_4040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.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4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а</w:t>
        </w:r>
      </w:hyperlink>
      <w:r>
        <w:rPr/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4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б» пункта 6.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аздела, осуществляет проверку содержащихся в ни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52" w:name="sub_404046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вынесения банком решения об отказе в принятии договора купли-продажи жилого помещения, документов на строительство и документов, предусмотренных </w:t>
      </w:r>
      <w:hyperlink w:anchor="sub_4040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6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sub_4040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6.8 и </w:t>
      </w:r>
      <w:hyperlink w:anchor="sub_4404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а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4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б» пункта 6.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аздела,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. При этом документы, принятые банком для проверки,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гиналы договора купли-продажи жилого помещения, документов на строительство и документов, предусмотренных </w:t>
      </w:r>
      <w:hyperlink w:anchor="sub_4040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6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sub_4040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sub_4040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.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4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а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4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б» пункта 6.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аздела, хранятся в банке до перечисления средств указанному в них лицу или до отказа в таком перечислении и затем возвращаются распорядителю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нк в течение 1 рабочего дня после вынесения решения о принятии договора купли-продажи жилого помещения, документов на строительство и документов, предусмотренных </w:t>
      </w:r>
      <w:hyperlink w:anchor="sub_4040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6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sub_4040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sub_4040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.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4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а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4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б» пункта 6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9 настоящего раздела, направляет в администрацию заявку на перечисление бюджетных средств в счет оплаты расходов на основании указанных документов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1. Администрация в течение 5 рабочих дней со дня получения от банка заявки на перечисление средств из бюджета муниципального образования Гулькевичский район на банковский счет проверяет ее на соответствие данным о выданных свидетельствах и при их соответствии перечисляет средства, предоставляемые в качестве социальной выплаты, банку. При несоответствии данных перечисление указанных средств не производится, о чем администрация в указанный срок письменно уведомляет банк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53" w:name="sub_404048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6.12. Перечисление средств с банковского счета лицу, в пользу которого распорядитель счета должен осуществить платеж, осуществляется в безналичной форме в течение 5 рабочих дней со дня поступления средств из бюджета муниципального образования Гулькевичский район для предоставления социальной выплаты на банковски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54" w:name="sub_404048"/>
      <w:bookmarkStart w:id="55" w:name="sub_404049"/>
      <w:bookmarkEnd w:id="54"/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>6.13. По соглашению сторон договор банковского счета может быть продлен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56" w:name="sub_404049"/>
      <w:bookmarkStart w:id="57" w:name="sub_440491"/>
      <w:bookmarkEnd w:id="56"/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о истечения срока действия договора банковского счета банк принял договор купли-продажи жилого помещения, документы на строительство и документы, предусмотренные </w:t>
      </w:r>
      <w:hyperlink w:anchor="sub_4040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6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sub_4040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sub_4040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.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4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а</w:t>
        </w:r>
      </w:hyperlink>
      <w:r>
        <w:rPr/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4404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б» пункта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9 настоящего раздела, но оплата не произвед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58" w:name="sub_440491"/>
      <w:bookmarkStart w:id="59" w:name="sub_440492"/>
      <w:bookmarkEnd w:id="58"/>
      <w:bookmarkEnd w:id="59"/>
      <w:r>
        <w:rPr>
          <w:rFonts w:cs="Times New Roman" w:ascii="Times New Roman" w:hAnsi="Times New Roman"/>
          <w:color w:val="000000"/>
          <w:sz w:val="28"/>
          <w:szCs w:val="28"/>
        </w:rPr>
        <w:t xml:space="preserve">б) в банк до истечения срока действия договора банковского счета представлена расписка органа, осуществляющего государственную регистрацию прав на недвижимое имущество и сделок с ним,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. В этом случае документ, являющийся основанием для государственной регистрации права собственности на приобретенное жилое помещение или построенный жилой дом, и правоустанавливающие документы на жилое помещение или жилой дом представляются в банк не позднее 2 рабочих дней после окончания срока, предусмотренного в расписке указанного органа, а принятие банком договора купли-продажи жилого помещения для оплаты осуществляется в порядке, установленном </w:t>
      </w:r>
      <w:hyperlink w:anchor="sub_4040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6.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аз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60" w:name="sub_440492"/>
      <w:bookmarkStart w:id="61" w:name="sub_404050"/>
      <w:bookmarkEnd w:id="60"/>
      <w:bookmarkEnd w:id="61"/>
      <w:r>
        <w:rPr>
          <w:rFonts w:cs="Times New Roman" w:ascii="Times New Roman" w:hAnsi="Times New Roman"/>
          <w:color w:val="000000"/>
          <w:sz w:val="28"/>
          <w:szCs w:val="28"/>
        </w:rPr>
        <w:t xml:space="preserve">6.14.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, предусмотренные </w:t>
      </w:r>
      <w:hyperlink w:anchor="sub_404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а 1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bookmarkStart w:id="62" w:name="sub_404050"/>
      <w:bookmarkStart w:id="63" w:name="sub_404051"/>
      <w:bookmarkEnd w:id="62"/>
      <w:r>
        <w:rPr>
          <w:rFonts w:cs="Times New Roman" w:ascii="Times New Roman" w:hAnsi="Times New Roman"/>
          <w:color w:val="000000"/>
          <w:sz w:val="28"/>
          <w:szCs w:val="28"/>
        </w:rPr>
        <w:t>6.15. Свидетельства о праве на получение социальной выплаты, находящиеся в банке, погашаются банком в устанавливаемом им порядке. Погашенные свидетельства подлежат хранению в течение 3 лет. Свидетельства о праве на получение социальной выплаты, не предъявленные в банк в порядке и сроки, которые установлены настоящими Правилами, считаются недействительными.</w:t>
      </w:r>
      <w:bookmarkEnd w:id="63"/>
    </w:p>
    <w:p>
      <w:pPr>
        <w:pStyle w:val="ConsPlusNormal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6. В случае если владелец свидетельства по какой-либо причине не смог в установленный срок действия свидетельства воспользоваться правом на получение предоставляемой ему социальной выплаты, он представляет в администрацию муниципального образования Гулькевичский район справку о закрытии договора банковского счета без перечисления средств социальной выплаты и сохраняет право на улучшение жилищных условий, в том числе на дальнейшее участие в подпрограмме на общих основани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  <w:tab/>
        <w:tab/>
        <w:tab/>
        <w:tab/>
        <w:tab/>
        <w:tab/>
        <w:t xml:space="preserve">    Е.Г.Салмин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235.1002" TargetMode="External"/><Relationship Id="rId3" Type="http://schemas.openxmlformats.org/officeDocument/2006/relationships/hyperlink" Target="garantf1://12082235.404031" TargetMode="External"/><Relationship Id="rId4" Type="http://schemas.openxmlformats.org/officeDocument/2006/relationships/hyperlink" Target="garantf1://12082235.404038" TargetMode="External"/><Relationship Id="rId5" Type="http://schemas.openxmlformats.org/officeDocument/2006/relationships/hyperlink" Target="garantf1://12082235.1002" TargetMode="External"/><Relationship Id="rId6" Type="http://schemas.openxmlformats.org/officeDocument/2006/relationships/hyperlink" Target="garantf1://12082235.100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59:00Z</dcterms:created>
  <dc:creator>1</dc:creator>
  <dc:description/>
  <cp:keywords/>
  <dc:language>en-US</dc:language>
  <cp:lastModifiedBy>Morozova</cp:lastModifiedBy>
  <cp:lastPrinted>2016-05-27T10:56:00Z</cp:lastPrinted>
  <dcterms:modified xsi:type="dcterms:W3CDTF">2016-06-20T10:18:00Z</dcterms:modified>
  <cp:revision>3</cp:revision>
  <dc:subject/>
  <dc:title>ПРИЛОЖЕНИЕ</dc:title>
</cp:coreProperties>
</file>