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6 ноября 2014 года № 2084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0903003:78 площадью 5868 кв.м, расположенного примерно в        1425 м от ориентира по направлению на запад, наименование ориентира: жилой дом, почтовый адрес ориентира: Степная ул., 33, хут. Спорный, Гулькевичский район, Краснодарский край» признано предметом торгов право на заключение договора аренды  земельного участка сроком на три года с кадастровым номером 23:06:0903003:78 площадью 5868 кв.м, отнесенного к категории земель – земли населенных пунктов, расположенного примерно в 1425 м от ориентира по направлению на запад, наименование ориентира: жилой дом, почтовый адрес ориентира: Степная ул., 33, хут. Спорный, Гулькевичский район, Краснодарский край, для сельскохозяйственного использования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9 ноября 2014 года N 133 (12052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14 января 2015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Мирзоян Сартиф Амидович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5-01-15T16:38:00Z</cp:lastPrinted>
  <dcterms:modified xsi:type="dcterms:W3CDTF">2015-01-15T14:12:00Z</dcterms:modified>
  <cp:revision>59</cp:revision>
  <dc:subject/>
  <dc:title>Руководителю</dc:title>
</cp:coreProperties>
</file>