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8 сентября 2012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269 «Об утверждении административ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отделом по вопро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ьи и детства 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уги «Объявление несовершеннолетнег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стигшего 16-летнего возраста, полность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способным (эмансипация)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труда и социального развития Краснодарского края от 22 апреля 2016 года № 509 «Об утверждении административного регламента предоставления государственной услуги «Объявление несовершеннолетнего полностью дееспособным (эмансипация)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18 сентября 2012 года     № 1269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Объявление несовершеннолетнего, достигшего 16-летнего возраста, полностью дееспособным (эмансипация)»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признании утратившим силу постановления администрации муниципального образования Гулькевичский район от 18 сентября                 2012 года № 1269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Объявление несовершеннолетнего, достигшего 16-летнего возраста, полностью дееспособным (эмансипация)»</w:t>
      </w:r>
    </w:p>
    <w:p>
      <w:pPr>
        <w:pStyle w:val="ConsPlusTitl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766"/>
        <w:gridCol w:w="2793"/>
      </w:tblGrid>
      <w:tr>
        <w:trPr>
          <w:trHeight w:val="1603" w:hRule="atLeast"/>
        </w:trPr>
        <w:tc>
          <w:tcPr>
            <w:tcW w:w="6303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303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303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303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303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303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303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04:00Z</dcterms:created>
  <dc:creator>ванда</dc:creator>
  <dc:description/>
  <cp:keywords/>
  <dc:language>en-US</dc:language>
  <cp:lastModifiedBy>Morozova</cp:lastModifiedBy>
  <cp:lastPrinted>2016-06-20T10:48:00Z</cp:lastPrinted>
  <dcterms:modified xsi:type="dcterms:W3CDTF">2016-06-20T07:48:00Z</dcterms:modified>
  <cp:revision>3</cp:revision>
  <dc:subject/>
  <dc:title>РАСПОРЯЖЕНИЕ</dc:title>
</cp:coreProperties>
</file>