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10 ноября 2010 года № 1205 «Об утверждении полож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орядке представления гражданами, претендующими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мещение должностей муниципальной службы, муниципальными служащими и лицом, замещающим муниципальную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жность в 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, сведений о доходах, расходах, имуществ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обязательствах имущественного характера своих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пруги (супруга) и несовершеннолетних детей»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целях приведения муниципаль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 Внести в постановление администрации муниципального образования Гулькевичский район от 10 ноября 2010 года № 1205 «Об утверждении положения о порядке представления гражданами, претендующими на замещение должностей муниципальной службы, муниципальными служащими и лицом, замещающим муниципальную должность в администрации муниципального образования Гулькевичский район, сведений о доходах, расходах, имуществе и обязательствах имущественного характера своих, супруги (супруга) и несовершеннолетних детей» изменения, заменив в наименовании постановления, в наименовании и в пункте 1 приложения слова «и лицом, замещающим муниципальную должность в администрации муниципального образования Гулькевичский район,» словами «администрации муниципального образования Гулькевичский район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Отделу по делам СМИ управления по социальной работе и взаимодействию со СМИ администрации муниципального образования Гулькевичский район (Чаликов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Л.В.Перевертайл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shd w:fill="FFFFFF" w:val="clear"/>
        <w:spacing w:lineRule="exact" w:line="322"/>
        <w:ind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TextBody"/>
        <w:jc w:val="center"/>
        <w:rPr/>
      </w:pPr>
      <w:r>
        <w:rPr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/>
      </w:pPr>
      <w:r>
        <w:rPr/>
        <w:t>Гулькевичский район от __________________ № 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278130</wp:posOffset>
                </wp:positionV>
                <wp:extent cx="6120130" cy="20447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О внесении изменения в постановление администрации муниципального образования Гулькевичский район от 10 ноября 2010 года № 120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Об утверждении положения о порядке представления гражданами, претендующими на замещение должностей муниципальной службы, муниципальными служащими и лицом, замещающим муниципальную должность в администрации муниципального образования Гулькевичский район, сведений о доходах, расходах, имуществе и обязательствах имущественного характера своих, супруги (супруга)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совершеннолетних дете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61pt;mso-wrap-distance-left:9pt;mso-wrap-distance-right:9pt;mso-wrap-distance-top:0pt;mso-wrap-distance-bottom:0pt;margin-top:21.9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«О внесении изменения в постановление администрации муниципального образования Гулькевичский район от 10 ноября 2010 года № 120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«Об утверждении положения о порядке представления гражданами, претендующими на замещение должностей муниципальной службы, муниципальными служащими и лицом, замещающим муниципальную должность в администрации муниципального образования Гулькевичский район, сведений о доходах, расходах, имуществе и обязательствах имущественного характера своих, супруги (супруга)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есовершеннолетних детей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822"/>
        <w:gridCol w:w="2958"/>
      </w:tblGrid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организационно-кадровой работы, взаимодействия с поселениями и общественными организаци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Шестирк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Составитель проекта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Главный специалист отдела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организационно-кадровой работы, взаимодействия с поселениями и общественными организациями </w:t>
            </w:r>
          </w:p>
          <w:p>
            <w:pPr>
              <w:pStyle w:val="TextBody"/>
              <w:jc w:val="left"/>
              <w:rPr/>
            </w:pPr>
            <w:r>
              <w:rPr/>
              <w:t>управления делам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Водчиц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Верба </w:t>
            </w:r>
          </w:p>
        </w:tc>
      </w:tr>
    </w:tbl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03:00Z</dcterms:created>
  <dc:creator>Чернихова</dc:creator>
  <dc:description/>
  <cp:keywords/>
  <dc:language>en-US</dc:language>
  <cp:lastModifiedBy>Morozova</cp:lastModifiedBy>
  <cp:lastPrinted>2016-06-20T10:32:00Z</cp:lastPrinted>
  <dcterms:modified xsi:type="dcterms:W3CDTF">2016-06-20T07:32:00Z</dcterms:modified>
  <cp:revision>3</cp:revision>
  <dc:subject/>
  <dc:title>РАСПОРЯЖЕНИЕ</dc:title>
</cp:coreProperties>
</file>