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left="567" w:righ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апреля 2013 года № 450 «О порядке проведения конкурса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аво заключения договора на установку и эксплуатацию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ламной конструкции на земельном участке, здании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содействия развитию малого и среднего предпринимательства на территори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приложение № 3 изложить в новой редакции (прилагается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 в пункте 2 приложения № 4 слова «БС – базовая ставка оплаты 1 кв.м, размер которой равняется 150 рублям;» заменить словами «БС – базовая ставка оплаты 1 кв.м, размер которой равняется 80 рублям;»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2 приложения № 6 слова «БС – базовая ставка оплаты 1 кв.м, размер которой равняется 150 рублям;» заменить словами «БС – базовая ставка оплаты 1 кв.м, размер которой равняется 80 рублям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имущественных отношений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Heading2"/>
              <w:snapToGrid w:val="false"/>
              <w:spacing w:before="240" w:after="60"/>
              <w:ind w:left="105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аламбе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Шереме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у, транспорту, коммунальному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 и благоустройству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rFonts w:cs="Times New Roman"/>
      <w:sz w:val="2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 Знак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F15B5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20:00Z</dcterms:created>
  <dc:creator>Volkova</dc:creator>
  <dc:description/>
  <cp:keywords/>
  <dc:language>en-US</dc:language>
  <cp:lastModifiedBy>Morozova</cp:lastModifiedBy>
  <cp:lastPrinted>2016-06-20T09:52:00Z</cp:lastPrinted>
  <dcterms:modified xsi:type="dcterms:W3CDTF">2016-06-20T06:52:00Z</dcterms:modified>
  <cp:revision>5</cp:revision>
  <dc:subject/>
  <dc:title>РАСПОРЯЖЕНИЕ</dc:title>
</cp:coreProperties>
</file>