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b/>
        </w:rPr>
        <w:t>От</w:t>
      </w:r>
      <w:r>
        <w:rPr>
          <w:b/>
          <w:lang w:val="en-US"/>
        </w:rPr>
        <w:t xml:space="preserve">     19/11/2015 </w:t>
      </w:r>
      <w:r>
        <w:rPr>
          <w:b/>
        </w:rPr>
        <w:t>г.</w:t>
      </w:r>
      <w:r>
        <w:rPr/>
        <w:tab/>
        <w:tab/>
        <w:tab/>
        <w:tab/>
        <w:tab/>
        <w:tab/>
        <w:tab/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       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Гулькеви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О внесении изменений в приказ финансового управления администрации муниципального образования Гулькевичский район от 9 декабря 2011 года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№ </w:t>
      </w:r>
      <w:r>
        <w:rPr>
          <w:b/>
          <w:spacing w:val="-2"/>
          <w:sz w:val="28"/>
          <w:szCs w:val="28"/>
        </w:rPr>
        <w:t xml:space="preserve">74 «Об утверждении Порядка завершения операций по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исполнению бюджета муниципального образования Гулькевичский район, бюджетов городских (сельских) поселений Гулькевичского района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и кассовых операций муниципальных бюджетных (автономных) учреждений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улькевичского района в текущем финансовом году»</w:t>
      </w:r>
    </w:p>
    <w:p>
      <w:pPr>
        <w:pStyle w:val="Normal"/>
        <w:ind w:firstLine="851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851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В связи с изменениями, внесенными в Бюджетный кодекс Российской      Федерации и отдельные законодательные акты Российской Федерации, п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р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и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к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а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з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ы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в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а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ю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1. Внести в приложение к приказу финансового управления администрации       муниципального образования Гулькевичский район от 9 декабря 2011 года № 74 «Об утверждении Порядка завершения операций по исполнению бюджета</w:t>
      </w:r>
      <w:r>
        <w:rPr>
          <w:b/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муниципального образования Гулькевичский район, бюджетов городских      (сельских) поселений Гулькевичского района и кассовых операций                      муниципальных бюджетных (автономных) учреждений Гулькевичского района в текущем финансовом году»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1) в разделе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>: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ункте 2: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бзац первый после слов «главных распорядителей» дополнить словом        «, распорядителей»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бзац третий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за четыре рабочих дня до окончания текущего финансового года – дополнения в перечен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убсидий, полученных учреждениями на цели в соответствии с абзацем вторым пункта 1 статьи 78.1 и статьей 78.2 Бюджетного кодекса Российской Федерации (далее – субсидии на иные цели);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>абзаце седьмом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слова «</w:t>
      </w:r>
      <w:r>
        <w:rPr>
          <w:sz w:val="28"/>
          <w:szCs w:val="28"/>
        </w:rPr>
        <w:t>а так же в случаях, предусмотренных приказами начальника финансового управления</w:t>
      </w:r>
      <w:r>
        <w:rPr>
          <w:spacing w:val="-2"/>
          <w:sz w:val="28"/>
          <w:szCs w:val="28"/>
        </w:rPr>
        <w:t xml:space="preserve">» заменить словами «а так же </w:t>
      </w:r>
      <w:r>
        <w:rPr>
          <w:sz w:val="28"/>
          <w:szCs w:val="28"/>
        </w:rPr>
        <w:t>в случае внесения изменений в закон Краснодарского края о краевом бюджете на текущий финансовый год и плановый период и в случае внесения изменений в решение сессии депутатов муниципального образования Гулькевичский район</w:t>
      </w:r>
      <w:r>
        <w:rPr>
          <w:spacing w:val="-2"/>
          <w:sz w:val="28"/>
          <w:szCs w:val="28"/>
        </w:rPr>
        <w:t>»;</w:t>
      </w:r>
    </w:p>
    <w:p>
      <w:pPr>
        <w:pStyle w:val="Normal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ункт 5 после слов «главным распорядителям» дополнить словом «,распорядителям»;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2) в разделе 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>: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ункт 5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5. Не использованные в текущем финансовом году остатки субсидий на иные цели </w:t>
      </w:r>
      <w:r>
        <w:rPr>
          <w:spacing w:val="-2"/>
          <w:sz w:val="28"/>
          <w:szCs w:val="28"/>
        </w:rPr>
        <w:t xml:space="preserve">подлежат перечислению </w:t>
      </w:r>
      <w:r>
        <w:rPr>
          <w:sz w:val="28"/>
          <w:szCs w:val="28"/>
        </w:rPr>
        <w:t xml:space="preserve">муниципальными бюджетными (автономными) учреждениями </w:t>
      </w:r>
      <w:r>
        <w:rPr>
          <w:spacing w:val="-2"/>
          <w:sz w:val="28"/>
          <w:szCs w:val="28"/>
        </w:rPr>
        <w:t>в бюджет</w:t>
      </w:r>
      <w:r>
        <w:rPr>
          <w:sz w:val="28"/>
          <w:szCs w:val="28"/>
        </w:rPr>
        <w:t xml:space="preserve">. Указанные остатки субсидий на иные цели могут использоваться муниципальными бюджетными (автономными) учреждениями в очередном финансовом году при наличии потребности в направлении их на те же цели в соответствии с решением органа местного самоуправления, осуществляющего функции и полномочия учредителя муниципального бюджетного (автономного) учреж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ыскание в бюджет неиспользованных остатков субсидий на иные цели при отсутствии потребности в направлении их на те же цели, осуществляется в установленном порядке.»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Настоящий приказ вступает в силу с момента его подписания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С.А.Юрова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7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Kritinina</cp:lastModifiedBy>
  <cp:lastPrinted>2015-11-02T08:12:00Z</cp:lastPrinted>
  <dcterms:modified xsi:type="dcterms:W3CDTF">2015-12-14T11:15:00Z</dcterms:modified>
  <cp:revision>5</cp:revision>
  <dc:subject/>
  <dc:title>АДМИНИСТРАЦИЯ МУНИЦИПАЛЬНОГО ОБРАЗОВАНИЯ</dc:title>
</cp:coreProperties>
</file>