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ТЕРРИТОРИАЛЬНАЯ ИЗБИРАТЕЛЬНАЯ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jc w:val="center"/>
        <w:rPr/>
      </w:pPr>
      <w:r>
        <w:rPr>
          <w:b/>
        </w:rPr>
        <w:t>КОМИССИЯ ГУЛЬКЕВИЧ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60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/>
            </w:pPr>
            <w:r>
              <w:rPr/>
              <w:t>от 22 июня  2015 года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/>
            </w:pPr>
            <w:r>
              <w:rPr/>
              <w:t xml:space="preserve">                                              № </w:t>
            </w:r>
            <w:r>
              <w:rPr/>
              <w:t>68/14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б утверждении количества подписей избирателей, необходимого для регистрации кандидата в депутаты Совета Пушкинского сельского поселения Гулькевичского района по избирательному округу </w:t>
      </w:r>
      <w:r>
        <w:rPr>
          <w:b/>
          <w:szCs w:val="28"/>
        </w:rPr>
        <w:t xml:space="preserve"> №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оответствии с частями 1 и 2 статьи 72 Закона Краснодарского края «О муниципальных выборах в Краснодарском крае» и исходя из численности избирателей, зарегистрированных в избирательном округе № 3, составляющей 370 человек, территориальная избирательная комиссия Гулькевичская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Утвердить, что количество подписей, необходимое для регистрации кандидата в депутаты Совета Пушкинского сельского поселения Гулькевичского района по избирательному округу № 3 составляет 10 (десять) подпис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Утвердить, что предельное количество подписей, представленных в поддержку выдвижения кандидата в депутаты Совета Пушкинского сельского поселения Гулькевичского района по избирательному округу № 3, составляет 14 (четырнадцать) подпис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Установить, что для проверки подписей избирателей собранных и представленных в поддержку выдвижения кандидатов в депутаты Совета Пушкинского сельского поселения Гулькевичского района отбираются 100 % подписей представленных кандидатам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Опубликовать настоящее решение в общественно-политической газете Гулькевичского района «В 24 часа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</w:rPr>
      </w:pPr>
      <w:r>
        <w:rPr>
          <w:szCs w:val="28"/>
        </w:rPr>
        <w:t>Разместить данное решение на  официальном сайте муниципального образования Гулькевичский район в разделе  территориальной избирательной комиссии Гулькевичска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Cs w:val="28"/>
        </w:rPr>
      </w:pPr>
      <w:r>
        <w:rPr/>
        <w:t xml:space="preserve"> </w:t>
      </w:r>
      <w:r>
        <w:rPr/>
        <w:t>Возложить контроль за выполнением пунктов 4 и 5 решения на секретаря территориальной избирательной комиссии Гулькевичская И.Н.Суверову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избирательной комиссии Гулькевичская </w:t>
        <w:tab/>
        <w:t xml:space="preserve">       Т.А. 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</w:t>
        <w:tab/>
        <w:tab/>
        <w:tab/>
        <w:tab/>
        <w:t xml:space="preserve">        И.Н.Суве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701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bCs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01:00Z</dcterms:created>
  <dc:creator>Сафронова</dc:creator>
  <dc:description/>
  <cp:keywords/>
  <dc:language>en-US</dc:language>
  <cp:lastModifiedBy>ТИК</cp:lastModifiedBy>
  <cp:lastPrinted>2013-06-20T09:33:00Z</cp:lastPrinted>
  <dcterms:modified xsi:type="dcterms:W3CDTF">2015-06-23T09:21:00Z</dcterms:modified>
  <cp:revision>5</cp:revision>
  <dc:subject/>
  <dc:title/>
</cp:coreProperties>
</file>