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right="-2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«Итоги оперативно-служебной деятельности Отдела МВД России по Гулькевичскому району за первое полугодие 2014 года»</w:t>
      </w:r>
    </w:p>
    <w:p>
      <w:pPr>
        <w:pStyle w:val="BodyText2"/>
        <w:ind w:right="-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Действуя в соответствии с основными приоритетными направлениями, определёнными Директивой Министра внутренних дел Российской Федерации  № 2дсп от 12.11.2013г. «О приоритетных направлениях деятельности органов внутренних дел и внутренних войск МВД России, ФМС России в 2014 году», Отдел МВД России по Гулькевичскому району, совместно с другими правоохранительными органами района в  2014 году, решали главные задачи – охраны и защиты жизни людей, прав и свобод граждан. </w:t>
      </w:r>
    </w:p>
    <w:p>
      <w:pPr>
        <w:pStyle w:val="Normal"/>
        <w:shd w:fill="FFFFFF" w:val="clear"/>
        <w:spacing w:lineRule="auto" w:line="276"/>
        <w:ind w:left="38" w:firstLine="671"/>
        <w:jc w:val="both"/>
        <w:rPr/>
      </w:pPr>
      <w:r>
        <w:rPr>
          <w:spacing w:val="-2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нятыми мерами в непростых условиях, в целом нам удалось обеспечить контроль за оперативной обстановкой в районе. </w:t>
      </w:r>
      <w:r>
        <w:rPr>
          <w:spacing w:val="-2"/>
          <w:sz w:val="24"/>
          <w:szCs w:val="24"/>
        </w:rPr>
        <w:t xml:space="preserve">Главой МО Гулькевичский район и главами городского и сельских поселений, совместно с руководством Отдела в отчетном периоде, уделялось значительное внимание работе по поддержанию должного общественного порядка и общественной безопасности наших граждан.  </w:t>
      </w:r>
    </w:p>
    <w:p>
      <w:pPr>
        <w:pStyle w:val="Header"/>
        <w:tabs>
          <w:tab w:val="clear" w:pos="4153"/>
          <w:tab w:val="center" w:pos="709" w:leader="none"/>
          <w:tab w:val="right" w:pos="8306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За 6 месяцев 2014 года в Отделе было зарегистрировано 5445  (+66) сообщений о происшествиях, из которых было возбуждено 315 (-72) уголовных дел, вынесено 1371 (+1183) постановлений об отказе в возбуждении  уголовных дел, передано по подследственности  (подсудности) или территориальност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05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-68) материала.</w:t>
      </w:r>
      <w:r>
        <w:rPr>
          <w:color w:val="FF0000"/>
          <w:sz w:val="24"/>
          <w:szCs w:val="24"/>
        </w:rPr>
        <w:t xml:space="preserve"> </w:t>
      </w:r>
    </w:p>
    <w:p>
      <w:pPr>
        <w:pStyle w:val="21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текущего года на территории Гулькевичского района </w:t>
      </w:r>
      <w:r>
        <w:rPr>
          <w:bCs/>
          <w:iCs/>
          <w:sz w:val="24"/>
          <w:szCs w:val="24"/>
        </w:rPr>
        <w:t>зарегистрирован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433 преступления (-60), из них остаются не раскрытыми 108 (-61), раскрыто 316 (-10). Общая раскрываемость преступлений составила 74,53% (+8,67%) </w:t>
      </w:r>
      <w:r>
        <w:rPr>
          <w:b/>
          <w:sz w:val="24"/>
          <w:szCs w:val="24"/>
        </w:rPr>
        <w:t>при среднекраевом 60,53%.</w:t>
      </w:r>
    </w:p>
    <w:p>
      <w:pPr>
        <w:pStyle w:val="21"/>
        <w:spacing w:lineRule="auto" w:line="276"/>
        <w:ind w:firstLine="709"/>
        <w:rPr/>
      </w:pPr>
      <w:r>
        <w:rPr>
          <w:sz w:val="24"/>
          <w:szCs w:val="24"/>
        </w:rPr>
        <w:t xml:space="preserve">Из них по линии следствия  зарегистрировано - 201 преступление (-52), из них остаются не раскрытыми 88 преступлений (-42), раскрыто -117 (-21). Процент раскрываемости по линии СО составил- 57,07%   (+5,52%), </w:t>
      </w:r>
      <w:r>
        <w:rPr>
          <w:b/>
          <w:sz w:val="24"/>
          <w:szCs w:val="24"/>
        </w:rPr>
        <w:t>при среднекраевом - 45,03%.</w:t>
      </w:r>
    </w:p>
    <w:p>
      <w:pPr>
        <w:pStyle w:val="21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линии дознания зарегистрировано - 142 преступления (-14) из них остаются нераскрытыми -15 (-20), раскрыто - 134 (+21), процент раскрываемости по линии дознания составил 89,93% (+13,58%), </w:t>
      </w:r>
      <w:r>
        <w:rPr>
          <w:b/>
          <w:sz w:val="24"/>
          <w:szCs w:val="24"/>
        </w:rPr>
        <w:t>при средне краевом - 72,13%.</w:t>
      </w:r>
    </w:p>
    <w:p>
      <w:pPr>
        <w:pStyle w:val="Heading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Зарегистрировано -  3 (+2) </w:t>
      </w:r>
      <w:r>
        <w:rPr>
          <w:rFonts w:cs="Times New Roman" w:ascii="Times New Roman" w:hAnsi="Times New Roman"/>
          <w:i w:val="false"/>
          <w:sz w:val="24"/>
        </w:rPr>
        <w:t>умышленных убийства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с покушением, из них по 2-м уголовным делам, преступники не установлены, процент раскрываемости составил – 75%(-25%); умышленных причинений вреда здоровью зарегистрировано - 7 фактов (+2), раскрыто 6 (+1), процент раскрываемости составил – 100%, </w:t>
      </w:r>
      <w:r>
        <w:rPr>
          <w:rFonts w:cs="Times New Roman" w:ascii="Times New Roman" w:hAnsi="Times New Roman"/>
          <w:i w:val="false"/>
          <w:sz w:val="24"/>
        </w:rPr>
        <w:t>при среднекраевом – 83,87%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На 100% ( или с 0 до 1) выросло количество </w:t>
      </w:r>
      <w:r>
        <w:rPr>
          <w:rFonts w:cs="Times New Roman" w:ascii="Times New Roman" w:hAnsi="Times New Roman"/>
          <w:i w:val="false"/>
          <w:sz w:val="24"/>
        </w:rPr>
        <w:t>разбойных нападений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, процент раскрываемости составил -100%, </w:t>
      </w:r>
      <w:r>
        <w:rPr>
          <w:rFonts w:cs="Times New Roman" w:ascii="Times New Roman" w:hAnsi="Times New Roman"/>
          <w:i w:val="false"/>
          <w:sz w:val="24"/>
        </w:rPr>
        <w:t xml:space="preserve"> при среднекраевом – 76,56%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С 11 до 6  снижено количество зарегистрированных </w:t>
      </w:r>
      <w:r>
        <w:rPr>
          <w:rFonts w:cs="Times New Roman" w:ascii="Times New Roman" w:hAnsi="Times New Roman"/>
          <w:i w:val="false"/>
          <w:sz w:val="24"/>
        </w:rPr>
        <w:t>грабежей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, из которых 1 грабеж остается нераскрытым, при раскрываемости – 80%, в крае – 62,23%. </w:t>
      </w:r>
    </w:p>
    <w:p>
      <w:pPr>
        <w:pStyle w:val="Heading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</w:rPr>
        <w:t>Н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аибольшую долю преступлений от всего массива, составляют кражи чужого имущества, а именно - 36,49 или 158 (-39), из которых - 68 (-11) раскрыто, не раскрыто - 76 (-48), процент раскрываемости составил - 47,22% (+8,3%), </w:t>
      </w:r>
      <w:r>
        <w:rPr>
          <w:rFonts w:cs="Times New Roman" w:ascii="Times New Roman" w:hAnsi="Times New Roman"/>
          <w:i w:val="false"/>
          <w:sz w:val="24"/>
        </w:rPr>
        <w:t>при средне краевом  - 39,22%.</w:t>
      </w:r>
    </w:p>
    <w:p>
      <w:pPr>
        <w:pStyle w:val="Heading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- Допущено снижение количества выявленных преступлений экономической направленности с 29 до 22, при этом  увеличился остаток нераскрытых с 1 до 3, соответственно их раскрываемость уменьшилась с 94,12% до 81,25%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20" w:hanging="0"/>
        <w:jc w:val="both"/>
        <w:rPr/>
      </w:pPr>
      <w:r>
        <w:rPr>
          <w:sz w:val="24"/>
          <w:szCs w:val="24"/>
        </w:rPr>
        <w:tab/>
        <w:t xml:space="preserve">Благодаря профилактической работе с гражданами района, направленной на получение оперативно значимой информации, в текущем году сотрудниками Отдела на территории обслуживания выявлено - 46 преступлений, связанных с </w:t>
      </w:r>
      <w:r>
        <w:rPr>
          <w:b/>
          <w:sz w:val="24"/>
          <w:szCs w:val="24"/>
        </w:rPr>
        <w:t>незаконным оборотом наркотиков</w:t>
      </w:r>
      <w:r>
        <w:rPr>
          <w:sz w:val="24"/>
          <w:szCs w:val="24"/>
        </w:rPr>
        <w:t xml:space="preserve"> (+7), из них 5 (+2) фактов сбыта наркотических средств. </w:t>
      </w:r>
    </w:p>
    <w:p>
      <w:pPr>
        <w:pStyle w:val="3"/>
        <w:spacing w:before="0" w:after="0"/>
        <w:ind w:left="0" w:right="-20" w:firstLine="720"/>
        <w:jc w:val="both"/>
        <w:rPr/>
      </w:pPr>
      <w:r>
        <w:rPr>
          <w:sz w:val="24"/>
          <w:szCs w:val="24"/>
        </w:rPr>
        <w:t>В текущем году выявлен</w:t>
        <w:softHyphen/>
        <w:t>о 24 (+4) пре</w:t>
        <w:softHyphen/>
        <w:t>ступле</w:t>
        <w:softHyphen/>
        <w:t xml:space="preserve">ния в сфере </w:t>
      </w:r>
      <w:r>
        <w:rPr>
          <w:b/>
          <w:sz w:val="24"/>
          <w:szCs w:val="24"/>
        </w:rPr>
        <w:t>неза</w:t>
        <w:softHyphen/>
        <w:t>конного оборота оружия, боеприпасов, взрыв</w:t>
        <w:softHyphen/>
        <w:t>чатых ве</w:t>
        <w:softHyphen/>
        <w:t>ществ и взрывных уст</w:t>
        <w:softHyphen/>
        <w:t>ройств</w:t>
      </w:r>
      <w:r>
        <w:rPr>
          <w:sz w:val="24"/>
          <w:szCs w:val="24"/>
        </w:rPr>
        <w:t xml:space="preserve">.  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20" w:hanging="0"/>
        <w:jc w:val="both"/>
        <w:rPr/>
      </w:pPr>
      <w:r>
        <w:rPr>
          <w:sz w:val="24"/>
          <w:szCs w:val="24"/>
        </w:rPr>
        <w:tab/>
        <w:t xml:space="preserve">По итогам первого полугодия  зарегистрировано -112 (-25) преступлений совершенных в общественных местах, не раскрытыми остаются 48 (-23), раскрыто 59 (+5), процент раскрываемости составил - 55,14% (+12,94%), </w:t>
      </w:r>
      <w:r>
        <w:rPr>
          <w:b/>
          <w:sz w:val="24"/>
          <w:szCs w:val="24"/>
        </w:rPr>
        <w:t>при средне краевом 47,6%.</w:t>
      </w:r>
      <w:r>
        <w:rPr>
          <w:sz w:val="24"/>
          <w:szCs w:val="24"/>
        </w:rPr>
        <w:t xml:space="preserve">  Зарегистрировано - 75 (-11)  преступлений на улицах, в парках, не раскрыто - 30 (-8), раскрыто 39 (-2), процент раскрываемости составил 56,52% (+4,62%), </w:t>
      </w:r>
      <w:r>
        <w:rPr>
          <w:b/>
          <w:sz w:val="24"/>
          <w:szCs w:val="24"/>
        </w:rPr>
        <w:t>при средне краевом 48,3%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20" w:hanging="0"/>
        <w:jc w:val="both"/>
        <w:rPr/>
      </w:pPr>
      <w:r>
        <w:rPr>
          <w:sz w:val="24"/>
          <w:szCs w:val="24"/>
        </w:rPr>
        <w:tab/>
        <w:t xml:space="preserve"> По </w:t>
      </w:r>
      <w:r>
        <w:rPr>
          <w:b/>
          <w:sz w:val="24"/>
          <w:szCs w:val="24"/>
        </w:rPr>
        <w:t>линии КП</w:t>
      </w:r>
      <w:r>
        <w:rPr>
          <w:sz w:val="24"/>
          <w:szCs w:val="24"/>
        </w:rPr>
        <w:t xml:space="preserve"> зарегистрировано  - 291 (-46) преступление, раскрыто - 182 (-31), остаток нераскрытых составил 93 (-41), процент раскрываемости составил – 66,18%(+4,8%), в крае – 54,7% 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щаю внимание, что несмотря на принимаемые меры в Отделе допущено снижение результатов по следующим видам преступлений:</w:t>
      </w:r>
    </w:p>
    <w:p>
      <w:pPr>
        <w:pStyle w:val="2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-20" w:firstLine="709"/>
        <w:jc w:val="both"/>
        <w:rPr/>
      </w:pPr>
      <w:r>
        <w:rPr/>
        <w:t>- допущен рост убийств, зарегистрировано 3(+2).</w:t>
      </w:r>
    </w:p>
    <w:p>
      <w:pPr>
        <w:pStyle w:val="2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-20" w:firstLine="709"/>
        <w:jc w:val="both"/>
        <w:rPr/>
      </w:pPr>
      <w:r>
        <w:rPr/>
        <w:t>-допущено снижение выявления преступлений экономической направленности 22 (-7),</w:t>
      </w:r>
      <w:r>
        <w:rPr>
          <w:b/>
        </w:rPr>
        <w:t xml:space="preserve">  </w:t>
      </w:r>
      <w:r>
        <w:rPr/>
        <w:t xml:space="preserve"> выявлен 1 (-3) факт взяточничеств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right="-20" w:firstLine="709"/>
        <w:jc w:val="both"/>
        <w:rPr/>
      </w:pPr>
      <w:r>
        <w:rPr/>
        <w:t>- допущен рост краж автомобилей  с 4 до 11, при этом раскрываемость составила 27,27% (-22,73%).</w:t>
      </w:r>
    </w:p>
    <w:p>
      <w:pPr>
        <w:pStyle w:val="22"/>
        <w:tabs>
          <w:tab w:val="clear" w:pos="708"/>
          <w:tab w:val="left" w:pos="-399" w:leader="none"/>
        </w:tabs>
        <w:spacing w:lineRule="auto" w:line="240" w:before="0" w:after="0"/>
        <w:ind w:left="0" w:right="-20" w:firstLine="709"/>
        <w:jc w:val="both"/>
        <w:rPr/>
      </w:pPr>
      <w:r>
        <w:rPr/>
        <w:t>-   допущен рост преступлений ранее совершавшими с - 145 до -173, в том числе ранее судимыми с - 77 до 99.</w:t>
      </w:r>
    </w:p>
    <w:p>
      <w:pPr>
        <w:pStyle w:val="22"/>
        <w:tabs>
          <w:tab w:val="clear" w:pos="708"/>
          <w:tab w:val="left" w:pos="-399" w:leader="none"/>
        </w:tabs>
        <w:spacing w:lineRule="auto" w:line="240" w:before="0" w:after="0"/>
        <w:ind w:left="0" w:right="-20" w:firstLine="709"/>
        <w:jc w:val="both"/>
        <w:rPr/>
      </w:pPr>
      <w:r>
        <w:rPr/>
        <w:t>- допущен рост преступлений совершенных в состоянии опьянения с -43 до 63.</w:t>
      </w:r>
    </w:p>
    <w:p>
      <w:pPr>
        <w:pStyle w:val="22"/>
        <w:tabs>
          <w:tab w:val="clear" w:pos="708"/>
          <w:tab w:val="left" w:pos="-399" w:leader="none"/>
        </w:tabs>
        <w:spacing w:lineRule="auto" w:line="240" w:before="0" w:after="0"/>
        <w:ind w:left="0" w:right="-20" w:firstLine="709"/>
        <w:jc w:val="both"/>
        <w:rPr/>
      </w:pPr>
      <w:r>
        <w:rPr/>
        <w:t>- не выявлено ни одного факта незаконного оборота биоресурсов (-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тчетном периоде ОУР выявлено - 86 (-35) преступлений, раскрыто --68 (+3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трудниками ГЭБиПК выявлено - 19 (-9) преступлений, раскрыто - 13            (-1) преступлений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Более подробно об оперативно служебной деятельности подразделений ОУР и ГЭБиПК дополнительно доложит заместитель начальника по ОР подполковник полиции Сорокоумов С.И.</w:t>
      </w:r>
    </w:p>
    <w:p>
      <w:pPr>
        <w:pStyle w:val="Style15"/>
        <w:ind w:firstLine="708"/>
        <w:jc w:val="both"/>
        <w:rPr>
          <w:rFonts w:ascii="Times New Roman" w:hAnsi="Times New Roman" w:eastAsia="MS Mincho;‚l‚r –ѕ’©" w:cs="Times New Roman"/>
          <w:bCs/>
          <w:sz w:val="24"/>
        </w:rPr>
      </w:pPr>
      <w:r>
        <w:rPr>
          <w:rFonts w:eastAsia="MS Mincho;‚l‚r –ѕ’©" w:cs="Times New Roman" w:ascii="Times New Roman" w:hAnsi="Times New Roman"/>
          <w:bCs/>
          <w:sz w:val="24"/>
        </w:rPr>
        <w:t>За 6 месяцев 2014 года сотрудниками службы участковых уполномоченных полиции выявлено -144 преступления (+4) лица их совершившие установлены участковыми уполномоченными полиции, удельный вес выявленных преступлений службой составил -41,7% (+4%), Раскрыто - 135 (+4) преступ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текущего года личным составом ОРППСП Отдела МВД России по Гулькевичскому району  раскрыто - 37 (+4) преступлений, выявлено 12 (-16) преступл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нализ преступности среди несовершеннолетних на территории Гулькевичского района показал, что за 6 месяцев 2014 года на территории Гулькевичского района наблюдается снижение подростковой преступности на 68,75% или с 16 до 5, и  на 64,71% снизилось  количество участников преступлений с 17 до 6. Личным составом ОПДН Отдела МВД России по Гулькевичскому району  раскрыто  11 (0) преступлений, выявлено 13 (+1) преступл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нализируя работу служб и подразделений полиции Отдела МВД России по Гулькевичскому району необходимо отметить, что ухудшились  результаты работы в сфере охраны общественного порядка с 2835 в июне  2013 года до 2060 в  июне 2014 года (- 775 ). При этом фактов мелкого хулиганства за отчетный период 2014 года выявлено 469 (+17). За распитие спиртных напитков, пива и напитков, изготовляемых на его основе в общественных местах  к административной ответственности привлечено 137    (-865) правонарушителей. Также  не в полной мере проводилась работа по линии НОН, так в текущем году выявлено - 49 (-1) правонарушений данной категор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 на территории района было зарегистрировано - 54  (-5) дорожно-транспортных происшествий, в которых погибло  -4(-5) человека и 72 (-3) получили телесные поврежд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сотрудниками ГЛРР было рассмотрено в установленные сроки 513 обращений граждан. В отчетном периоде сотрудниками группы было выявлено - 56 (0) административных правонарушений. По состоянию на 31.06.2014 года в районе зарегистрировано - 3176 владельцев оружия. Количество единиц оружия составило:  нарезного -73, газового -160, травматического -446, гладкоствольного - 250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трудниками отделения вневедомственной охраны осуществляется охрана – 209 (+3) объектов, 114 (+1) квартир, 194(+1) мест хранения личного имущества граждан. Сотрудниками ОВО за отчетный период было выявлено 17 (0) преступлений, раскрыто 7 (+2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итогам первого полугодия в ИВС Отдела МВД России по Гулькевичскому району содержалось 453 человека (+26), административно арестованных содержалось – 282 человека  (+44). Подразделением ООиКПиО отконвоировано заключенных под стражу - 469 человек (-28), обеспечено конвоем 203 (-8) уголовных процес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30 июня  2014 года штатная численность  Отдела составляет  289 единиц, из них офицеров - 206, сержантов – 67, служащих – 16, некомплект - 9. </w:t>
      </w:r>
    </w:p>
    <w:p>
      <w:pPr>
        <w:pStyle w:val="Header"/>
        <w:spacing w:lineRule="auto" w:line="276"/>
        <w:ind w:firstLine="851"/>
        <w:jc w:val="both"/>
        <w:rPr/>
      </w:pPr>
      <w:r>
        <w:rPr>
          <w:b/>
          <w:i/>
          <w:sz w:val="24"/>
          <w:szCs w:val="24"/>
        </w:rPr>
        <w:t xml:space="preserve">По итогам шести месяцев 2014 года согласно приказа МВД России           </w:t>
      </w:r>
      <w:r>
        <w:rPr>
          <w:b/>
          <w:i/>
          <w:spacing w:val="-2"/>
          <w:sz w:val="24"/>
          <w:szCs w:val="24"/>
        </w:rPr>
        <w:t xml:space="preserve">№ 1040-2013г. </w:t>
      </w:r>
      <w:r>
        <w:rPr>
          <w:b/>
          <w:i/>
          <w:sz w:val="24"/>
          <w:szCs w:val="24"/>
        </w:rPr>
        <w:t>деятельность Отдела  МВД России по Гулькевичскому району по подведомственным показателям оценивается  «положительно».</w:t>
      </w:r>
    </w:p>
    <w:p>
      <w:pPr>
        <w:pStyle w:val="Style15"/>
        <w:spacing w:lineRule="auto" w:line="276"/>
        <w:jc w:val="both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Подводя итог своего выступления, </w:t>
      </w:r>
      <w:r>
        <w:rPr>
          <w:rFonts w:cs="Times New Roman" w:ascii="Times New Roman" w:hAnsi="Times New Roman"/>
          <w:bCs/>
          <w:sz w:val="24"/>
        </w:rPr>
        <w:t>в условиях складывающейся оперативной обстановки на обслуживаемой территор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в целях создания в районе эффективной системы противодействия преступности, основные усилия Отдела МВД России по Гулькевичскому району в предстоящем периоде 2014 года должны быть сконцентрированы на решении следующих задач:</w:t>
      </w:r>
    </w:p>
    <w:p>
      <w:pPr>
        <w:pStyle w:val="TextBody"/>
        <w:spacing w:lineRule="auto" w:line="276" w:before="0" w:after="0"/>
        <w:jc w:val="both"/>
        <w:rPr/>
      </w:pPr>
      <w:r>
        <w:rPr/>
        <w:t>1. противодействие терроризму, экстремизму, организованной преступности;</w:t>
      </w:r>
    </w:p>
    <w:p>
      <w:pPr>
        <w:pStyle w:val="TextBody"/>
        <w:spacing w:lineRule="auto" w:line="276" w:before="0" w:after="0"/>
        <w:jc w:val="both"/>
        <w:rPr/>
      </w:pPr>
      <w:r>
        <w:rPr/>
        <w:t>2. борьба с правонарушениями и преступлениями в сфере экономики, в том числе коррупции;</w:t>
      </w:r>
    </w:p>
    <w:p>
      <w:pPr>
        <w:pStyle w:val="Normal"/>
        <w:tabs>
          <w:tab w:val="clear" w:pos="708"/>
          <w:tab w:val="left" w:pos="825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рофилактика и предупреждение совершения правонарушений, преступлений на территории района;</w:t>
      </w:r>
    </w:p>
    <w:p>
      <w:pPr>
        <w:pStyle w:val="TextBody"/>
        <w:spacing w:lineRule="auto" w:line="276" w:before="0" w:after="0"/>
        <w:jc w:val="both"/>
        <w:rPr/>
      </w:pPr>
      <w:r>
        <w:rPr/>
        <w:t>4. раскрытие и расследование преступлений, в том числе тяжких и особо тяжких видов преступлений: грабежей, разбойных нападений, краж;</w:t>
      </w:r>
    </w:p>
    <w:p>
      <w:pPr>
        <w:pStyle w:val="TextBody"/>
        <w:spacing w:lineRule="auto" w:line="276" w:before="0" w:after="0"/>
        <w:jc w:val="both"/>
        <w:rPr/>
      </w:pPr>
      <w:r>
        <w:rPr/>
        <w:t>5. повышение  морально-психологической устойчивости сотрудников отдела, повышения качества профессионального обучения, индивидуально-воспитательной работы, укрепления служебной дисциплины и законности среди сотрудников отдела.</w:t>
      </w:r>
    </w:p>
    <w:p>
      <w:pPr>
        <w:pStyle w:val="Normal"/>
        <w:shd w:fill="FFFFFF" w:val="clear"/>
        <w:spacing w:lineRule="auto" w:line="276"/>
        <w:ind w:left="38" w:firstLine="355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читаю, что личный состав Отдела МВД России  по Гулькевичскому району способен  выполнить стоящие перед нами задачи, поставленные  руководством ГУ МВД России по Краснодарскому краю.</w:t>
      </w:r>
    </w:p>
    <w:p>
      <w:pPr>
        <w:pStyle w:val="Normal"/>
        <w:ind w:left="708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Отдела МВД России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Гулькевичскому району 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олковник полиции                                                           Ю.В.Елхилов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rial" w:hAnsi="Arial" w:cs="Arial"/>
      <w:b/>
      <w:i/>
      <w:color w:val="000000"/>
      <w:sz w:val="28"/>
      <w:szCs w:val="24"/>
      <w:lang w:val="ru-RU" w:bidi="ar-SA"/>
    </w:rPr>
  </w:style>
  <w:style w:type="character" w:styleId="5">
    <w:name w:val=" Знак Знак5"/>
    <w:basedOn w:val="Style13"/>
    <w:qFormat/>
    <w:rPr>
      <w:sz w:val="28"/>
      <w:lang w:val="ru-RU" w:bidi="ar-SA"/>
    </w:rPr>
  </w:style>
  <w:style w:type="character" w:styleId="2">
    <w:name w:val=" Знак Знак2"/>
    <w:basedOn w:val="Style13"/>
    <w:qFormat/>
    <w:rPr>
      <w:sz w:val="16"/>
      <w:szCs w:val="16"/>
      <w:lang w:val="ru-RU" w:bidi="ar-SA"/>
    </w:rPr>
  </w:style>
  <w:style w:type="character" w:styleId="1">
    <w:name w:val="Текст Знак1 Знак"/>
    <w:basedOn w:val="Style13"/>
    <w:qFormat/>
    <w:rPr>
      <w:rFonts w:ascii="Courier New" w:hAnsi="Courier New" w:cs="Courier New"/>
      <w:szCs w:val="24"/>
      <w:lang w:val="ru-RU" w:bidi="ar-SA"/>
    </w:rPr>
  </w:style>
  <w:style w:type="character" w:styleId="1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color w:val="000000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ind w:right="-285" w:firstLine="709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3:37:00Z</dcterms:created>
  <dc:creator>user</dc:creator>
  <dc:description/>
  <cp:keywords/>
  <dc:language>en-US</dc:language>
  <cp:lastModifiedBy>user</cp:lastModifiedBy>
  <dcterms:modified xsi:type="dcterms:W3CDTF">2014-07-09T07:37:00Z</dcterms:modified>
  <cp:revision>4</cp:revision>
  <dc:subject/>
  <dc:title>ДОКЛАД</dc:title>
</cp:coreProperties>
</file>