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Благодарственными письмами администрации 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ысокое профессиональное мастерство, безупречную работу и личный вклад в развитие системы профилактики безнадзорности и правонарушений несовершеннолетних, защиты прав и законных интересов детей, в честь Дня образования комиссий по делам несовершеннолетних, в соответствии с Положением о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    № 2170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72"/>
        <w:gridCol w:w="5877"/>
      </w:tblGrid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лко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Яну Анатол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ущего специалиста отдела трудоустрой-ства, спецпрограмм и профобучения государственного казенного учреждения Краснодарского края «Центр занятости населения Гулькевичского района»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Донецкую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Леонид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специалиста по социальной работе государственного бюджетного учреждения социального обслуживания Краснодарского края «Гулькевичский комплексный центр социального обслуживания населения»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всее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ну Иван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ведущего специалиста муниципального казенного учреждения «Комплексный молодежный центр социального обслуживания» муниципального образования Гулькевичский район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льинову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льгу Павл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ущего специалиста отдела по вопросам семьи и детств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елейнико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Елену Юр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я директора по воспитательной работе муниципального автономного обще-образовательного учреждения средней обще-образовательной школы № 3 г. Гулькевичи муниципального образования Гулькевичский район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ндригеля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льгу Васил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ренера-преподавателя муниципального бюджетного образовательного учреждения дополнительного образования специализи-рованной детско-юношеской спортивной школы олимпийского резерва «Венец» по легкой атлетике муниципального образования Гулькевичский район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чула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ллу Лаврент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я директора по воспитательной работе муниципального бюджетного обще-образовательного учреждения средней обще-образовательной школы № 14 с. Соколовского муниципального образования Гулькевичский район;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апран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у Александ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ведующего сектором по работе с юношеством муниципального бюджетного учреждения культуры «Межпоселенческая центральная районная библиотека» муниципального образования Гулькевичский район.</w:t>
            </w:r>
          </w:p>
        </w:tc>
      </w:tr>
    </w:tbl>
    <w:p>
      <w:pPr>
        <w:pStyle w:val="Normal"/>
        <w:widowControl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делу по делам СМИ администрации муниципального образования Гулькевичский район (Бандурко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Благодарственными письмами администрации 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8:00Z</dcterms:created>
  <dc:creator>Суверова</dc:creator>
  <dc:description/>
  <cp:keywords/>
  <dc:language>en-US</dc:language>
  <cp:lastModifiedBy>Morozova</cp:lastModifiedBy>
  <cp:lastPrinted>2016-01-20T08:51:00Z</cp:lastPrinted>
  <dcterms:modified xsi:type="dcterms:W3CDTF">2016-01-20T05:51:00Z</dcterms:modified>
  <cp:revision>3</cp:revision>
  <dc:subject/>
  <dc:title>РАСПОРЯЖЕНИЕ</dc:title>
</cp:coreProperties>
</file>