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4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7229"/>
      </w:tblGrid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9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/>
            </w:pPr>
            <w:r>
              <w:rPr>
                <w:sz w:val="28"/>
                <w:szCs w:val="28"/>
              </w:rPr>
              <w:t xml:space="preserve">к  решению     71 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 31.05.2019 г.     №  6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 район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12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/>
            </w:pPr>
            <w:r>
              <w:rPr>
                <w:sz w:val="28"/>
                <w:szCs w:val="28"/>
              </w:rPr>
              <w:t xml:space="preserve">к решению 64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8 г.   № 3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 бюджете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улькевичский район на 2019 год и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плановый период 2020 и 2021 годов»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районного бюджета на 2019 год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559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134"/>
        <w:gridCol w:w="992"/>
        <w:gridCol w:w="992"/>
        <w:gridCol w:w="1843"/>
        <w:gridCol w:w="992"/>
        <w:gridCol w:w="1843"/>
      </w:tblGrid>
      <w:tr>
        <w:trPr>
          <w:trHeight w:val="807" w:hRule="atLeast"/>
        </w:trPr>
        <w:tc>
          <w:tcPr>
            <w:tcW w:w="7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>2019 год</w:t>
            </w:r>
          </w:p>
        </w:tc>
      </w:tr>
      <w:tr>
        <w:trPr>
          <w:trHeight w:val="614" w:hRule="atLeast"/>
        </w:trPr>
        <w:tc>
          <w:tcPr>
            <w:tcW w:w="7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едставительных органов 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>
          <w:trHeight w:val="8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left" w:pos="553" w:leader="none"/>
                <w:tab w:val="left" w:pos="586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280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  <w:tab w:val="left" w:pos="299" w:leader="none"/>
                <w:tab w:val="left" w:pos="553" w:leader="none"/>
                <w:tab w:val="left" w:pos="586" w:leader="none"/>
                <w:tab w:val="center" w:pos="813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366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2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12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12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2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2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left" w:pos="636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7455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4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74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74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6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3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17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инансовое обеспечение на осуществление отдельных государственных полномочий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родителей, лицами из числа детей-сирот и детей, оставшихся без попечения родителей, предоставленных им жилых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left" w:pos="620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80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left" w:pos="703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30,4</w:t>
            </w:r>
          </w:p>
        </w:tc>
      </w:tr>
      <w:tr>
        <w:trPr>
          <w:trHeight w:val="69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3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60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1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по формированию списка детей-сирот и детей, оставшихся без попечения родителей, лиц из числа детей-сирот и детей, оставшихся без   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8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26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88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в муниципальном образовании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циологических исследований для осуществления мониторинга восприятия уровня коррупции в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>
          <w:trHeight w:val="69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ие казаков Гулькевичского районного казачьего общества в торжественных мероприятиях Кубанского казачьего войска, посвященных памятным датам и участие  в учебно-полевых сбор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айонного казачьего общества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я комплекса мероприятий по модернизации муниципальной системы дошкольного образования  в муниципальном  образовании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объекта недвижимости, расположенного по адресу: г. Гулькевичи, ул. Советская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 «Информационное общество муниципального образования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 в телеэфире, информирование жителей Гулькевичского района в телеэфире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1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1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 на территории муниципально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ормативных, правовых документов администрации муниципального образования Гулькевичский район на интернет-сайте, который зарегистрирован как С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льтимедийного оборудования  для  информирования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39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9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53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38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9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14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ительным лис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959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59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27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27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9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 и территор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8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,4</w:t>
            </w:r>
          </w:p>
        </w:tc>
      </w:tr>
      <w:tr>
        <w:trPr>
          <w:trHeight w:val="42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2</w:t>
            </w:r>
          </w:p>
        </w:tc>
      </w:tr>
      <w:tr>
        <w:trPr>
          <w:trHeight w:val="1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8,2</w:t>
            </w:r>
          </w:p>
        </w:tc>
      </w:tr>
      <w:tr>
        <w:trPr>
          <w:trHeight w:val="1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8,2</w:t>
            </w:r>
          </w:p>
        </w:tc>
      </w:tr>
      <w:tr>
        <w:trPr>
          <w:trHeight w:val="1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5,9</w:t>
            </w:r>
          </w:p>
        </w:tc>
      </w:tr>
      <w:tr>
        <w:trPr>
          <w:trHeight w:val="1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0,9</w:t>
            </w:r>
          </w:p>
        </w:tc>
      </w:tr>
      <w:tr>
        <w:trPr>
          <w:trHeight w:val="1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</w:tr>
      <w:tr>
        <w:trPr>
          <w:trHeight w:val="1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>
          <w:trHeight w:val="1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>
          <w:trHeight w:val="125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1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1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осуществления отдельных государственных полномочий 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1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798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5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 в сфере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5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5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64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64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беспечение  осуществления государственных полномочий Краснодарского края по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предупреждению и ликвидации болезней животных, их лечению,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тлову и содержанию безнадзорных животных, защите населения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7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7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7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7,2</w:t>
            </w:r>
          </w:p>
        </w:tc>
      </w:tr>
      <w:tr>
        <w:trPr>
          <w:trHeight w:val="135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12101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9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9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2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2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рожной инфраструктуры района, формирование у детей 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комплексной системы организации дорожного движения в Гулькевич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1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731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731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731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731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развития субъектов малого и среднего предпринимательства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лого 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благоприятных условий для развития субъектов малого и среднего предпринимательства: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консультационные услуги по вопросам маркетингового сопровождения деятельности бизнес-планированию субъектов малого и среднего предпринимательства (разработка маркетинговой стратегии и планов, рекламной кампании, дизайна, разработка и продвижение бренда, организация системы сбыта продукции);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атентно-лицензионного сопровождения деятельности субъектов малого и среднего предпринимательства (формирование патентно-лицензионной политики, патентование, разработка лицензионных договоров, определение цены лицензий)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равового обеспечения деятельности субъектов малого и среднего предпринимательства (в том числе составление и экспертиза договоров, соглашений, учредительных документов, должностных регламентов и инструкций, обеспечение представительства в судах общей юрисдикции, арбитражном и третейском судах, составление направляемых в суд документов)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подбору персонала, по вопросам применения трудового законодательства Российской Федерации (в том числе по оформлению необходимых документов для приема на работу, а также разрешений на право привлечения иностранной рабочей силы)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услуги по бухгалтерскому учету, заполнения деклараций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иные консультационные услуги субъектов малого и среднего предпринимательства;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проведение для субъектов малого и среднего предпринимательства семинаров, конференций, форумов, круглых столов, тренингов, мастер-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0</w:t>
            </w:r>
          </w:p>
        </w:tc>
      </w:tr>
      <w:tr>
        <w:trPr>
          <w:trHeight w:val="62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6</w:t>
            </w:r>
          </w:p>
        </w:tc>
      </w:tr>
      <w:tr>
        <w:trPr>
          <w:trHeight w:val="71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у территориального планирования муниципального образования Гулькевичский район, в 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изменения местоположения границ населенных пунктов муниципального образования Гулькевичский район;  подготовка землеустроительной  документации территориальных зон населенных пунктов сельских поселений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есение изменений в генеральные планы и правила землепользования и застройки сельских поселений Гулькевичского района (Венцы-Заря, Николенское, Тысячное, Скобелевское, Кубань,  Новоукраинское, Отрадо-Ольгинское, Соколовское, Отрадо-Кубанское, Комсомольское, Союз Четырех Хуто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8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8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готовке землеустроительных дел территориальных зон населенных пунк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готовке карт (планов) по установлению границ территориальных зон населенных пунктов сельских поселений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Управление капитального строительства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6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2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903,4</w:t>
            </w:r>
          </w:p>
        </w:tc>
      </w:tr>
      <w:tr>
        <w:trPr>
          <w:trHeight w:val="8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8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8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8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8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плата коммунальных услуг теплоснабжающей организации за поставку тепловой энергии помещений, находящимся в собственност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емонт муниципальн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взносов в некоммерческую организацию «Фонд капитального ремонта многоквартирных домов, расположенных на территории Краснодарского края», согласно Закону Краснодарского края от 01 июля 2014 года №2735-КЗ «Об организации проведения капитального ремонта общего имущества собственников помещений, в многоквартирных домах», расположенных на территории Краснодарского края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услуг управляющей компании за содержание и ремонт общего имущества многоквартирных домов, находящихся в собственности муниципального образования Гулькевич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4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Развитие жилищно-коммунального </w:t>
            </w:r>
            <w:r>
              <w:rPr>
                <w:sz w:val="28"/>
                <w:szCs w:val="28"/>
              </w:rPr>
              <w:t>хозяйства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 и топливно-энергетического комплекса муниципального образования Гулькевичский район, улучшения качества предоставления коммунальных услуг: отопления, холодного и горячего водоснабжения, водоот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43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униципальному предприятию «Водоканал» муниципального образования Гулькевичский район из бюджета муниципального образования Гулькевичский район субсидии на финансовое обеспечение 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Газификация  муниципального образования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,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казание услуг по техническому обслуживанию газопроводов и газового оборудования на территор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ежпоселкового газопровода высокого давления к х. Вербовый, х. Лебедев, х. Орлов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 экспертиза результатов инженерных изысканий и проектной документации, включая смету на строительство по объекту: межпоселковый  газопровод высокого давления х. Вербовый, х. Лебедев, х. Орлов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</w:tr>
      <w:tr>
        <w:trPr>
          <w:trHeight w:val="69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проектно-сметной документации,   инженерных изысканий, предварительной разбивки трассы, выполнение технического плана   по объекту: межпоселковый газопровод высокого давления к хут. Вербовый, хут. Лебедев, хут. Орлов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69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410100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7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Выполнение проектно-сметной документации,  инженерных изысканий, </w:t>
            </w:r>
            <w:r>
              <w:rPr>
                <w:sz w:val="28"/>
                <w:szCs w:val="28"/>
              </w:rPr>
              <w:t xml:space="preserve">предварительной разбивки трассы, выполнение технического плана  </w:t>
            </w:r>
            <w:r>
              <w:rPr>
                <w:bCs/>
                <w:sz w:val="28"/>
                <w:szCs w:val="28"/>
              </w:rPr>
              <w:t xml:space="preserve"> по объекту: межпоселковый  газопровод высокого давления к пос. Мирный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410100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0</w:t>
            </w:r>
          </w:p>
        </w:tc>
      </w:tr>
      <w:tr>
        <w:trPr>
          <w:trHeight w:val="69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90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9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 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, страхование детей, находящихся в трудной жизненной ситуации, во время перевозки к местам отдыха и обратно в летний период, обеспечение медицинского сопрово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" w:leader="none"/>
                <w:tab w:val="center" w:pos="123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 в рамках переданных государственных полномоч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 проектно-сметной документации по объекту: «Строительство кабинета врача общей практики (ВОП) 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60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60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>
          <w:trHeight w:val="78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9759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>
          <w:trHeight w:val="67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6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7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едоставление субсидий  социально-ориентированным некоммерческим организациям, осуществляющим свою деятельность на территор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</w:t>
            </w:r>
          </w:p>
        </w:tc>
      </w:tr>
      <w:tr>
        <w:trPr>
          <w:trHeight w:val="225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сувенирной продукции и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циально значимых мероприятий, направленных на пропаганду здорового образа жизни и активного отдыха несовершеннолетних, в том числе: конкурс «Кубанские каникулы», конкурс  «Формула успеха», конкурс «Я выбираю ответственность», конкурс «Здравствуй, мам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 поддержка  в решении жилищной проблемы молодых семей, признанных в установленном прядке нуждающимися в улучшении жилищных усло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муниципальной 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муниципальной программы социальных выплат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</w:t>
            </w:r>
            <w:r>
              <w:rPr>
                <w:sz w:val="28"/>
                <w:szCs w:val="28"/>
                <w:lang w:val="en-US"/>
              </w:rPr>
              <w:t>1L</w:t>
            </w:r>
            <w:r>
              <w:rPr>
                <w:sz w:val="28"/>
                <w:szCs w:val="28"/>
              </w:rPr>
              <w:t>4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</w:t>
            </w:r>
            <w:r>
              <w:rPr>
                <w:sz w:val="28"/>
                <w:szCs w:val="28"/>
                <w:lang w:val="en-US"/>
              </w:rPr>
              <w:t>1L</w:t>
            </w:r>
            <w:r>
              <w:rPr>
                <w:sz w:val="28"/>
                <w:szCs w:val="28"/>
              </w:rPr>
              <w:t>4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623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623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1623,1</w:t>
            </w:r>
          </w:p>
        </w:tc>
      </w:tr>
      <w:tr>
        <w:trPr>
          <w:trHeight w:val="11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111,5</w:t>
            </w:r>
          </w:p>
        </w:tc>
      </w:tr>
      <w:tr>
        <w:trPr>
          <w:trHeight w:val="11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для государственной регистрации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>
          <w:trHeight w:val="51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57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86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 осуществления отдельных государственных полномочий по предоставлению ежемесячных денежных выплат 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 и постинтернатного сопрово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инансовое обеспечение 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от 3 июня 2009 года №1748-КЗ «Об обеспечении дополнительных гарантий прав на имущество и жилое помещение детей-сирот и детей, оставшихся без попечения родителей в Краснодарском кра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7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7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45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45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01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1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1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1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я комплекса мероприятий по модернизации муниципальной системы дошкольного образования  в муниципальном  образовании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1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Выполнение проектно-сметной документации, инженерно-геологических изысканий по объекту: « Центр Единобор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Центра Единобор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здания спортивного комплекса «Молодость» села Соколовское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1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1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789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74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974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Гулькевичский район «Управление муниципальными финансами муниципального образования Гулькевичский район»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974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974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(открыт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974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4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5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Гулькевичский район «Управление муниципальными финансами муниципального образования Гулькевичский район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управление муниципальным долгом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уровня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Гулькевичский район «Управление муниципальными финансами муниципального образования Гулькевичский район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городских и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1030</w:t>
            </w:r>
            <w:r>
              <w:rPr>
                <w:sz w:val="28"/>
                <w:szCs w:val="28"/>
                <w:lang w:val="en-US"/>
              </w:rPr>
              <w:t>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1030</w:t>
            </w:r>
            <w:r>
              <w:rPr>
                <w:sz w:val="28"/>
                <w:szCs w:val="28"/>
                <w:lang w:val="en-US"/>
              </w:rPr>
              <w:t>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1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1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left" w:pos="281" w:leader="none"/>
                <w:tab w:val="left" w:pos="569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3613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3169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43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left" w:pos="620" w:leader="none"/>
                <w:tab w:val="center" w:pos="884" w:leader="none"/>
                <w:tab w:val="center" w:pos="1239" w:leader="none"/>
                <w:tab w:val="right" w:pos="24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560,4</w:t>
            </w:r>
          </w:p>
          <w:p>
            <w:pPr>
              <w:pStyle w:val="Normal"/>
              <w:tabs>
                <w:tab w:val="clear" w:pos="708"/>
                <w:tab w:val="left" w:pos="281" w:leader="none"/>
                <w:tab w:val="left" w:pos="620" w:leader="none"/>
                <w:tab w:val="center" w:pos="884" w:leader="none"/>
                <w:tab w:val="center" w:pos="1239" w:leader="none"/>
                <w:tab w:val="right" w:pos="24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center" w:pos="1239" w:leader="none"/>
                <w:tab w:val="right" w:pos="24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56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56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6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>
          <w:trHeight w:val="2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967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>
          <w:trHeight w:val="2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оборудования, приобретение стройматериалов, ремонт и строительство теневых навес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0,6</w:t>
            </w:r>
          </w:p>
        </w:tc>
      </w:tr>
      <w:tr>
        <w:trPr>
          <w:trHeight w:val="2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0,6</w:t>
            </w:r>
          </w:p>
        </w:tc>
      </w:tr>
      <w:tr>
        <w:trPr>
          <w:trHeight w:val="2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/>
              <w:t xml:space="preserve">Строительство пристроек к существующим зданиям и сооружениям муниципальных образовательных организаций, отдельно стоящих зданий на территории муниципальных образовательных организаций, реконструкция зданий под детские сады в целях создания дополнительных мест для содержания детей дошкольного возраста в муниципальных образовательных организациях, в том числе для размещения детей в возрасте от 2 месяцев до 3 л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40,6</w:t>
            </w:r>
          </w:p>
        </w:tc>
      </w:tr>
      <w:tr>
        <w:trPr>
          <w:trHeight w:val="2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40,6</w:t>
            </w:r>
          </w:p>
        </w:tc>
      </w:tr>
      <w:tr>
        <w:trPr>
          <w:trHeight w:val="2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,0</w:t>
            </w:r>
          </w:p>
        </w:tc>
      </w:tr>
      <w:tr>
        <w:trPr>
          <w:trHeight w:val="2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27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27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е терроризма и экстремизма, обеспечение инженерно-технической защищенности  муниципальных учреждений на территории муниципального образов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9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 и повышение уровня доступности объектов образования, предоставление образовательных услуг для инвалидов и других маломобильных групп населения путем укрепления материально-технической базы учреждений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репятственного доступа для маломобильных групп населения в МБДОУ д/с №8 муниципального образования Гулькевичский район, расположенного по адресу: г. Гулькевичи, ул. Волго-Донская,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69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47055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055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055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приобретение автобусов и микроавтобусов для  муниципальных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на территории муниципального района( проведение капитального ремонта спортивных залов образовательных организаций, помещений при них, других помещений физкультурно- спортивного назначения, физкультурно- оздоровительных комплексов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общеобразовательным организациям на софинансирование  расходных обязательств, возникающих при выполнении полномочий органов местного самоуправления по вопросам местного значения по организации предоставления общедоступного и бесплатного начального общего, основного общего, сред-него общего образования по основным общеобразовательным программам в муниципальных образовательных организациях (обновление материально технической базы для формирования у обучающихся современных технологических и гуманитарных навы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25</w:t>
            </w:r>
            <w:r>
              <w:rPr>
                <w:sz w:val="28"/>
                <w:szCs w:val="28"/>
                <w:lang w:val="en-US"/>
              </w:rPr>
              <w:t>1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2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25</w:t>
            </w:r>
            <w:r>
              <w:rPr>
                <w:sz w:val="28"/>
                <w:szCs w:val="28"/>
                <w:lang w:val="en-US"/>
              </w:rPr>
              <w:t>1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2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68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68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оборудования, приобретение стройматериалов, ремонт и строительство теневых навес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5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5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государственных полномочий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организаций, 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4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4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86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86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9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9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2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2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8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8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8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е терроризма и экстремизма, обеспечение инженерно-технической защищенности  муниципальных учреждений на территор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8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95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редств ограничения доступа, аппаратуры видеонаблюдения для обеспечения правопорядка и общественной безопасности при проведении мероприятий, связанных с массовым пребыванием люд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энергетических ресур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нижение уровня потребления топливно-энергетических ресурсов, повышение энергетической эффективности использования энергетических ресур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светильников (ламп накаливания) на энергосберегающие, в том числе на светодиодные в муниципальных учреждениях;  установка или замена узлов учета по всем видам топливно-энергетических ресурсов в муниципа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63,9</w:t>
            </w:r>
          </w:p>
        </w:tc>
      </w:tr>
      <w:tr>
        <w:trPr>
          <w:trHeight w:val="84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8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18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оборудования, приобретение стройматериалов, ремонт и строительство теневых навесов)</w:t>
              <w:tab/>
              <w:tab/>
              <w:t>0</w:t>
              <w:tab/>
              <w:t>01.01.2019</w:t>
              <w:tab/>
              <w:t>31.12.2019</w:t>
              <w:tab/>
              <w:t>IVANOVA, SYSDBA</w:t>
              <w:tab/>
              <w:t>033И2038901.FC1, SYSDBA, 09.01.2019 13:33: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Предоставление субсидий  на софинансирование расходных обязательств по организации предоставления дополнительного образования </w:t>
            </w:r>
            <w:r>
              <w:rPr>
                <w:rFonts w:eastAsia="Calibri"/>
                <w:sz w:val="28"/>
                <w:szCs w:val="28"/>
              </w:rPr>
              <w:t xml:space="preserve">детям в муниципальных образовательных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 xml:space="preserve">организациях, за исключением дополнительного образования детей, финансовое обеспечение которого осуществляется органами государственной власти Краснодарского края (проведение медицинских осмотров лиц, занимающихся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изической культурой и спортом по  углубленной программе медицинского обслед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ополнительного образова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7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88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88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2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2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2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2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S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S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;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наценки за приготовление блюд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, находящихся в трудной жизненной ситу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52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52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2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2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2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2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2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6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2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7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66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99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5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 детей, выпускной бал в ДОУ, парад первоклассников, выпускной бал в средних общеобразовательных школ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0100164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44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бразовательные  организации, реализующие  образовательную программу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9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71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432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32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32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32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системы дополнительного образования в сфере культуры и искусства (муз. шко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32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реализации дополнительного образования в сфере культуры и искус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23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23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ер социальной поддержки обучающимся  учреждений дополнительного образования культуры и искусства, расположенных на территор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44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281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94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44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44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зейного 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 по предоставлению музейных предметов и колле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го 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45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библиотечному обслуживанию 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42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42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и обеспечение сохранности библиотечных фондов библиот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L5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L5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86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56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56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рганизация деятельности по информационно-методическому обслуживанию учреждений культуры (РОМ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8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методическому обслуживанию учреждений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7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9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Административно-правовое сопровождение реализации муниципаль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8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ормативных, правовых, экономических, организационных, информационных условий реализации муниципаль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2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и ведению бухгалтерского учета и отче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5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4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71,1</w:t>
            </w:r>
          </w:p>
        </w:tc>
      </w:tr>
      <w:tr>
        <w:trPr>
          <w:trHeight w:val="44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71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60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60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60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7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7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7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спорта высших  достиж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9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68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68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>
          <w:trHeight w:val="4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оставление субсидий муниципальным бюджетным и автономным учреждениям отрасли «Физическая культура и спорт», осуществляющих спортивную подготовку по базовым видам спорта, на развитие детско-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, в части приобретения спортивно-технологического оборудования, инвентаря и экипировки для базовых видов спорта в соответствии с перечнями, указанными в федеральных стандартах спортивной подготовки, утвержденных Министерством спорт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оставление субсидий местным бюджетам на софинансирование расходных обязательств муниципальных образований Краснодарского края в целях обеспечения условий для развития физической культуры и массового спорта, связанных с закупкой спортивно-технологического оборудования для создания малых спортивных площадок в рамках реализации регионального проекта Краснодарского края «Спорт-норма жизн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7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7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9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Отдел по делам молодежи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71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71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4,3</w:t>
            </w:r>
          </w:p>
        </w:tc>
      </w:tr>
      <w:tr>
        <w:trPr>
          <w:trHeight w:val="156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3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, а также участие во Всероссийских краевых меропри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 мероприятий, направленные на формирование и развитие клубов по месту жительства, обеспечение спортивным и игровым инвентарём, оснащение малыми архитектурными формами дворовых игровых и спортивных площадок по месту жительства, а также участие во Всероссийских и краевых меропри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., а также участие во Всероссийских и краевых меропри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 растяжки; создание видеороликов, направленных на профилактику незаконного потребления и незаконного  оборота наркотиков, а также участие во Всероссийских и краевых меропри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содействие экономической самостоятельности молодых граждан, социальное обслуживание молодежи, организацию трудового воспитания, профессионального самоопределения и занятости молодежи, вовлечение молодежи в предпринимательскую и инновационную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59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1239" w:leader="none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11854,2</w:t>
            </w:r>
          </w:p>
        </w:tc>
      </w:tr>
    </w:tbl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чальник  финансового  управления</w:t>
        <w:tab/>
        <w:tab/>
        <w:tab/>
        <w:tab/>
        <w:t xml:space="preserve">                                                                                             А.В. Иванов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firstLine="14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3:00Z</dcterms:created>
  <dc:creator>Остахова</dc:creator>
  <dc:description/>
  <cp:keywords/>
  <dc:language>en-US</dc:language>
  <cp:lastModifiedBy>Наталья Н.А. Иванова</cp:lastModifiedBy>
  <cp:lastPrinted>2019-06-03T09:59:00Z</cp:lastPrinted>
  <dcterms:modified xsi:type="dcterms:W3CDTF">2019-06-03T07:17:00Z</dcterms:modified>
  <cp:revision>89</cp:revision>
  <dc:subject/>
  <dc:title>         Приложение № 12</dc:title>
</cp:coreProperties>
</file>