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1   сессия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0"/>
                                    <w:gridCol w:w="1786"/>
                                    <w:gridCol w:w="4484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31.05.2019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1786"/>
                              <w:gridCol w:w="4484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1.05.2019 г.</w:t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64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0 декабря 2018 года № 3 «О бюджете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улькевичский район на 2019 год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0 и 2021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                  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9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64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0 декабря 2018 года № 3 «О бюджете муниципального образования Гулькевичский район на 2019 год и на плановый период 2020 и 2021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9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574 22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611 854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20 года в сумме                     300 000,0 тыс. рублей, в том числе верхний предел долга по муниципальным гарантиям муниципального образования Гулькевичский район в сумме                       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37 634,2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3.Утвердить в составе ведомственной структуры расходов местного бюджета на 2019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8 397,4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район в сумме 0,0 тыс. рубле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 районного бюджета  на 2020 год и на 2021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на 2020 год  в сумме 1 436 261,4 тыс. рублей и на 2021 год в сумме 1 458 119,7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20 год  в сумме 1 431 261,4 тыс. рублей, в том числе условно утвержденные расходы в сумме 15 579,5 тыс. рублей, и на 2021 год в сумме 1 453 119,7 тыс. рублей, в том числе условно утвержденные расходы в сумме 32 595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21 года в сумме 300000,0 тыс. рублей, в том числе верхний предел долга по муниципальным гарантиям муниципального образования Гулькевичский район в сумме 0,0 тыс. рублей, и верхний предел муниципального внутреннего долга муниципального образования Гулькевичский район на 1 января 2022 года в сумме 300000,0 тыс. рублей, в том числе верхний предел долга по муниципальным гарантиям муниципального образования Гулькевичский район в сумме 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фицит районного бюджета на 2020 год в сумме 5 000,0 тыс. рублей и профицит районного бюджета на 2021 год в сумме 5 000,0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ar12"/>
      <w:bookmarkEnd w:id="0"/>
      <w:r>
        <w:rPr>
          <w:rFonts w:cs="Times New Roman" w:ascii="Times New Roman" w:hAnsi="Times New Roman"/>
          <w:sz w:val="28"/>
          <w:szCs w:val="28"/>
        </w:rPr>
        <w:t xml:space="preserve">4) </w:t>
      </w:r>
      <w:bookmarkStart w:id="1" w:name="Par280"/>
      <w:bookmarkStart w:id="2" w:name="Par18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приложения № 1, 2, 3, 4, 8, 9, 10, 11, 12, 13, 16, 17, 20, 27  к решению 64 сессии  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   от 20 декабря  2018 года № 3 «О бюджете муниципального образования Гулькевичский район на 2019 год и на плановый период 2020 и 2021 годов» изложить в новой редакции согласно приложениям №  1, 2, 3, 4, 5, 6, 7, 8, 9, 10, 11, 12, 13, 14 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5056"/>
        <w:gridCol w:w="2234"/>
        <w:gridCol w:w="2693"/>
      </w:tblGrid>
      <w:tr>
        <w:trPr/>
        <w:tc>
          <w:tcPr>
            <w:tcW w:w="51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А. Шишикин</w:t>
            </w:r>
          </w:p>
        </w:tc>
        <w:tc>
          <w:tcPr>
            <w:tcW w:w="49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Н. Записоцкий</w:t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4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010" w:leader="none"/>
        </w:tabs>
        <w:autoSpaceDE w:val="false"/>
        <w:spacing w:lineRule="auto" w:line="240" w:before="0" w:after="0"/>
        <w:rPr/>
      </w:pPr>
      <w:r>
        <w:rPr/>
        <w:t>Проект 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финансового упра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ект согласова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няющий обязан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местителя главы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 финансово-экономическим вопрос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чальник юридического отде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.В. Иван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.А. Хмель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П. Соловь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790" w:leader="none"/>
      </w:tabs>
      <w:rPr/>
    </w:pPr>
    <w:r>
      <w:rPr>
        <w:rFonts w:cs="Times New Roman" w:ascii="Times New Roman" w:hAnsi="Times New Roman"/>
        <w:sz w:val="28"/>
        <w:szCs w:val="28"/>
      </w:rPr>
      <w:tab/>
      <w:t xml:space="preserve">                                                                                                          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18:00Z</dcterms:created>
  <dc:creator>Д.Г. Пивоваров</dc:creator>
  <dc:description/>
  <cp:keywords/>
  <dc:language>en-US</dc:language>
  <cp:lastModifiedBy>Наталья Н.А. Иванова</cp:lastModifiedBy>
  <cp:lastPrinted>2019-06-03T09:17:00Z</cp:lastPrinted>
  <dcterms:modified xsi:type="dcterms:W3CDTF">2019-06-03T06:18:00Z</dcterms:modified>
  <cp:revision>58</cp:revision>
  <dc:subject/>
  <dc:title/>
</cp:coreProperties>
</file>