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 12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  71 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31.05.2019 г.     №  6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 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и 2021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7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7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82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43016,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82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43016,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82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43016,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382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3016,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382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3016,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14382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3016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А. Иванова</cp:lastModifiedBy>
  <cp:lastPrinted>2019-06-03T10:37:00Z</cp:lastPrinted>
  <dcterms:modified xsi:type="dcterms:W3CDTF">2019-06-03T07:39:00Z</dcterms:modified>
  <cp:revision>13</cp:revision>
  <dc:subject/>
  <dc:title>Приложение </dc:title>
</cp:coreProperties>
</file>