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71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9 г.   № 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59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370,3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9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5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5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субсидий  на софинансирование расходных обязательств по организации предоставления дополнительного образования </w:t>
            </w:r>
            <w:r>
              <w:rPr>
                <w:rFonts w:eastAsia="Calibri"/>
                <w:sz w:val="28"/>
                <w:szCs w:val="28"/>
              </w:rPr>
              <w:t xml:space="preserve">детям в муницип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физической культурой и спортом по 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-него общего образования по основным общеобразовательным программам в муниципальных образовательных организациях (обновление материально технической базы для формирования у обучающихся современных технологических и гуманитарных навы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52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2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-сметной документации по объекту: «Строительство кабинета врача общей практики (ВОП)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78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1 854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6-03T09:38:00Z</cp:lastPrinted>
  <dcterms:modified xsi:type="dcterms:W3CDTF">2019-06-03T06:41:00Z</dcterms:modified>
  <cp:revision>229</cp:revision>
  <dc:subject/>
  <dc:title>         Приложение № 12</dc:title>
</cp:coreProperties>
</file>