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 Р И Л О Ж Е Н И Е  №  1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Cs w:val="28"/>
                    </w:rPr>
                    <w:t xml:space="preserve">к  решению   71 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от 31.05.2019 г.    №      6            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образования Гулькевичский райо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1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64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20.12.2018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63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3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93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7802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7802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7802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3395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3395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33954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19-06-03T10:36:00Z</cp:lastPrinted>
  <dcterms:modified xsi:type="dcterms:W3CDTF">2019-06-03T07:37:00Z</dcterms:modified>
  <cp:revision>279</cp:revision>
  <dc:subject/>
  <dc:title>Приложение </dc:title>
</cp:coreProperties>
</file>