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0 ноября 2014 года № 2051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 xml:space="preserve">23:06:0402078:88 площадью 60 кв.м, отнесенного к категории земель – земли населенных пунктов, расположенного примерно в 210 м по направлению на запад от ориентира, наименование ориентира: пересечение улиц Лермонтова и                         Рабочая, почтовый адрес ориентира: пос. Гирей, Гулькевичский район, Краснодарский край» признано предметом торгов право на заключение договора аренды  земельного участка сроком на десять лет с кадастровым номером 23:06:0402078:88 площадью 60 кв.м, отнесенного к категории земель – земли населенных пунктов, расположенного примерно в 210 м по направлению на запад от ориентира, наименование ориентира: пересечение улиц Лермонтова и Рабочая, почтовый адрес ориентира: пос. Гирей, Гулькевичский район, Краснодарский край, для размещения наземных сооружений и инфраструктуры спутниковой связи.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2 ноября 2014 года N 130 (12049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13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ЗАО «Телеком Евразия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03T14:30:00Z</cp:lastPrinted>
  <dcterms:modified xsi:type="dcterms:W3CDTF">2015-01-15T14:13:00Z</dcterms:modified>
  <cp:revision>54</cp:revision>
  <dc:subject/>
  <dc:title>Руководителю</dc:title>
</cp:coreProperties>
</file>