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постано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8 сентября 2012 года № 127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административного регламента п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ению отделом по вопросам семьи и дет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Выдача предварительного разрешения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ажу акций, доли в уставном капитале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ащих несовершеннолетним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вязи с изданием приказа министерства труда и социального развития Краснодарского края от 11 мая 2016 года № 583 «Об утверждении административного регламента предоставления государственной услуги «Выдача предварительного разрешения на совершение сделок по продаже акций, доли в уставном капитале, принадлежащих несовершеннолетнему подопечному» и приведением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Признать утратившим силу постановление администрации муниципального образования Гулькевичский район от 18 сентября 2012 года  № 1271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предварительного разрешения на продажу акций, доли в уставном капитале, принадлежащих несовершеннолетним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 В.И.Кадькало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_</w:t>
      </w:r>
    </w:p>
    <w:p>
      <w:pPr>
        <w:pStyle w:val="ConsPlusTitle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признании утратившим силу постановления  администрации муниципального образования Гулькевичский район от 18 сентября 2012 года  № 1271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ConsPlusTitle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766"/>
        <w:gridCol w:w="2793"/>
      </w:tblGrid>
      <w:tr>
        <w:trPr>
          <w:trHeight w:val="1603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вопросам семьи и детств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Хвостикова</w:t>
            </w:r>
          </w:p>
        </w:tc>
      </w:tr>
      <w:tr>
        <w:trPr>
          <w:trHeight w:val="31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 xml:space="preserve">начальник управления по социальной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 и взаимодействию со СМИ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А.Г.Прядко      </w:t>
            </w:r>
          </w:p>
        </w:tc>
      </w:tr>
      <w:tr>
        <w:trPr>
          <w:trHeight w:val="214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Style17"/>
              <w:widowControl w:val="false"/>
              <w:ind w:left="0" w:right="-6" w:hanging="0"/>
              <w:rPr/>
            </w:pPr>
            <w:r>
              <w:rPr/>
              <w:t xml:space="preserve">управления делами        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образования Гулькевичский район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управляющий делами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41:00Z</dcterms:created>
  <dc:creator>ванда</dc:creator>
  <dc:description/>
  <cp:keywords/>
  <dc:language>en-US</dc:language>
  <cp:lastModifiedBy>Morozova</cp:lastModifiedBy>
  <cp:lastPrinted>2016-06-22T08:51:00Z</cp:lastPrinted>
  <dcterms:modified xsi:type="dcterms:W3CDTF">2016-06-22T05:51:00Z</dcterms:modified>
  <cp:revision>3</cp:revision>
  <dc:subject/>
  <dc:title>РАСПОРЯЖЕНИЕ</dc:title>
</cp:coreProperties>
</file>