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прин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ми служащим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ад, почетных и специальных званий (за исключ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ых) иностранных государств, международ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й, а также политических партий, друг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енных объединений и религиозных объедин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сли в их должностные обязанности входит взаимодейств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казанными организациями и объединениям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0 октября 2015 года № 506 «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руководствуясь постановлением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инятия муниципальными служащи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Гулькевичский район, на которых распространяются запреты, установленные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10        части 1 статьи 14</w:t>
        </w:r>
      </w:hyperlink>
      <w:r>
        <w:rPr>
          <w:sz w:val="28"/>
          <w:szCs w:val="28"/>
        </w:rPr>
        <w:t xml:space="preserve"> Федерального закона от 2 марта 2007 года № 25-ФЗ «О муниципальной службе в Российской Федерации»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главам городских и сельских поселений Гулькевичского района разработать и утвердить аналогичные правовые акты по данному вопро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37"/>
        <w:gridCol w:w="2403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разования Гулькевичский район от ____________ № ______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орядке принятия муниципальными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ащи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наград, почетных и специальных званий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), иностранных государств, международных организаций, а также политических партий, других общественных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динений и религиозных объединений, если в их должностные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входит взаимодействие с указанными организациями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и объединениями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Главный специалист отдела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1113836.0" TargetMode="External"/><Relationship Id="rId4" Type="http://schemas.openxmlformats.org/officeDocument/2006/relationships/hyperlink" Target="garantf1://12052272.141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52:00Z</dcterms:created>
  <dc:creator>Чернихова</dc:creator>
  <dc:description/>
  <cp:keywords/>
  <dc:language>en-US</dc:language>
  <cp:lastModifiedBy>Morozova</cp:lastModifiedBy>
  <cp:lastPrinted>2016-06-22T09:06:00Z</cp:lastPrinted>
  <dcterms:modified xsi:type="dcterms:W3CDTF">2016-06-22T06:06:00Z</dcterms:modified>
  <cp:revision>3</cp:revision>
  <dc:subject/>
  <dc:title>РАСПОРЯЖЕНИЕ</dc:title>
</cp:coreProperties>
</file>