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600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принятия муниципальными служащими администрации муниципального образования Гулькевичский район, на которых распространяются запреты, установленные пунктом 10 части 1 статьи 14 Федерального закона от 2 марта 2007 года № 25-ФЗ «О муниципальной службе в Российской Федерации»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41"/>
      </w:tblGrid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замещаемая должность)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щаемая должност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АЙ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ешении принять почетное или специальное зва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у или иной знак отличия иностранного государ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организации, политической партии, и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объединения или друг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разрешить мне принять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 или иного знака отлич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ециальному званию, награды или иного знака отлич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ументы к почетному или специальному званию, награда и документы к ней, знак отличия и документы к нему (нужное подчеркнуть)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е или иному знаку отлич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_________ от «___»______________20__года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_____________20__года        _____________     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онно-кадр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взаимодействия с поселениям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рганизациям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С.Ф.Шести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5:00Z</dcterms:created>
  <dc:creator>Vodchits</dc:creator>
  <dc:description/>
  <cp:keywords/>
  <dc:language>en-US</dc:language>
  <cp:lastModifiedBy>Morozova</cp:lastModifiedBy>
  <cp:lastPrinted>2016-06-10T15:55:00Z</cp:lastPrinted>
  <dcterms:modified xsi:type="dcterms:W3CDTF">2016-06-10T12:55:00Z</dcterms:modified>
  <cp:revision>3</cp:revision>
  <dc:subject/>
  <dc:title>ПРИЛОЖЕНИЕ № 1</dc:title>
</cp:coreProperties>
</file>