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721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1.06.2016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60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Style w:val="Style15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принятия муниципальными служащими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Гулькевичский район, на которых распространяются запреты, установленные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 xml:space="preserve">пунктом 10 части 1 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статьи 14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едерального закона от 2 марта 2007 года № 25-ФЗ «О муниципальной службе в Российской Федерации», наград, почетных и специальных званий (за исключением научных) иностранных государств, международных организаций, а также политических партий, других общественных объединений и религиозных объединений, если в их должностные обязанности входит взаимодействие с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ми организациями и объединения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0" w:name="sub_10"/>
      <w:bookmarkEnd w:id="0"/>
      <w:r>
        <w:rPr>
          <w:rFonts w:cs="Times New Roman" w:ascii="Times New Roman" w:hAnsi="Times New Roman"/>
          <w:sz w:val="28"/>
          <w:szCs w:val="28"/>
        </w:rPr>
        <w:t>1. Настоящим Положением устанавливается порядок принятия с разрешения главы муниципального образования Гулькевичский район либо его представителя, на которого правовым актом администрации муниципального образования Гулькевичский район возложено осуществление полномочий (отдельных полномочий) представителя нанимателя (далее – его представитель), муниципальными служащими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Гулькевичский район почетных и специальных званий, наград и иных знаков отличия (за исключением научных) иностранных государств, международных организаций, политических партий, иных общественных объединений, в том числе религиозных, и других организаций (далее также – звания, награды), если в их должностные обязанности входит взаимодействие с указанными организациями и объединениями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1" w:name="sub_10"/>
      <w:bookmarkStart w:id="2" w:name="sub_20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2. Разрешение главы муниципального образования Гулькевичский район либо его представителя обязаны получить муниципальные служащие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Гулькевичский район, замещающие высшие и главные должности муниципальной службы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3" w:name="sub_20"/>
      <w:bookmarkStart w:id="4" w:name="sub_30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 xml:space="preserve">3. Должностное лицо из числа лиц, указанных в </w:t>
      </w:r>
      <w:hyperlink w:anchor="sub_2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 (далее – должностное лицо), получившее звание, награду либо уведомленное иностранным государством, международной организацией, политической партией, иным общественным объединением или другой организацией о предстоящем их получении, в течение трех рабочих дней представляет в отдел организационно-кадровой работы, взаимодействия с поселениями и общественными организациями управления делами администрации муниципального образования Гулькевичский район (далее – орготдел) ходатайство о разрешении принять почетное или специальное звание, награду или иной знак отличия иностранного государства, международной организации, политической партии, иного общественного объединения или другой организации (далее – ходатайство), составленное по форме согласно </w:t>
      </w:r>
      <w:hyperlink w:anchor="sub_100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ю № 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лож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5" w:name="sub_30"/>
      <w:bookmarkStart w:id="6" w:name="sub_40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 xml:space="preserve">4. Должностное лицо, отказавшееся от звания, награды, в течение грех рабочих дней представляет в орготдел уведомление об отказе в получении почетного или специального звания, награды или иного знака отличия иностранного государства, международной организации, политической партии, иного общественного объединения или другой организации (далее –  уведомление), составленное по форме согласно </w:t>
      </w:r>
      <w:hyperlink w:anchor="sub_200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ю № 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лож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7" w:name="sub_40"/>
      <w:bookmarkStart w:id="8" w:name="sub_50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5. Орготдел в течение пяти рабочих дней регистрирует поступившее ходатайство (уведомление) и представляет его главе муниципального образования Гулькевичский район либо его представителю для рассмотр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9" w:name="sub_50"/>
      <w:bookmarkStart w:id="10" w:name="sub_60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6. Должностное лицо, получившее звание, награду до принятия главой муниципального образования Гулькевичский район либо его представителем решения по результатам рассмотрения ходатайства, передает оригиналы документов к званию, награду и оригиналы документов к ней на ответственное хранение в орготдел в течение трех рабочих дней со дня их получения по акту приема-передач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60"/>
      <w:bookmarkStart w:id="12" w:name="sub_70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7. В случае если во время служебной командировки должностное лицо получило звание, награду или отказалось от них, срок представления ходатайства (уведомления) исчисляется со дня возвращения должностного лица из служебной командировки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13" w:name="sub_70"/>
      <w:bookmarkStart w:id="14" w:name="sub_80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 xml:space="preserve">8. В случае если должностное лицо по не зависящей от него причине не может представить ходатайство (уведомление), передать оригиналы документов к званию, награду и оригиналы документов к ней в сроки, указанные в </w:t>
      </w:r>
      <w:hyperlink w:anchor="sub_3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ах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4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6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такое лицо обязано представить ходатайство (уведомление), передать оригиналы документов к званию, награду и оригиналы документов к ней не позднее следующего рабочего дня после устранения такой причины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5" w:name="sub_80"/>
      <w:bookmarkStart w:id="16" w:name="sub_90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9. Обеспечение рассмотрения главой муниципального образования Гулькевичский район либо его представителем ходатайств, информирование должностного лица, представившего ходатайство, о решении, принятом главой муниципального образования Гулькевичский район либо его представителем по результатам его рассмотрения, а также учет уведомлений осуществляются орготделом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7" w:name="sub_90"/>
      <w:bookmarkStart w:id="18" w:name="sub_1010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>10. В случае удовлетворения главой муниципального образования Гулькевичский район либо его представителем ходатайства должностного лица орготдел в течение десяти рабочих дней со дня принятия главой муниципального образования Гулькевичский район соответствующего решения передает такому должностному лицу оригиналы документов к званию, награду и оригиналы документов к н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19" w:name="sub_1010"/>
      <w:bookmarkStart w:id="20" w:name="sub_110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>11. В случае отказа главы муниципального образования Гулькевичский район либо его представителя в удовлетворении ходатайства должностного лица орготдел в течение десяти рабочих дней со дня принятия главой муниципального образования Гулькевичский район либо его представителем соответствующего решения сообщает такому лицу об этом и направляет оригиналы документов к званию, награду и оригиналы документов к ней в соответствующий орган иностранного государства, международную организацию, политическую партию, иное общественное объединение или другую организац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21" w:name="sub_110"/>
      <w:bookmarkEnd w:id="21"/>
      <w:r>
        <w:rPr>
          <w:rFonts w:cs="Times New Roman" w:ascii="Times New Roman" w:hAnsi="Times New Roman"/>
          <w:sz w:val="28"/>
          <w:szCs w:val="28"/>
        </w:rPr>
        <w:t xml:space="preserve">Начальник отдела организационно-кадров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, взаимодействия с поселениями 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ыми организациями управ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ми администрации муниципальн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                                                     С.Ф.Шестир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basedOn w:val="Style14"/>
    <w:qFormat/>
    <w:rPr>
      <w:rFonts w:cs="Times New Roman"/>
      <w:bCs/>
      <w:color w:val="106BBE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HeaderChar">
    <w:name w:val="Header Char"/>
    <w:basedOn w:val="Style13"/>
    <w:qFormat/>
    <w:rPr>
      <w:rFonts w:cs="Times New Roman"/>
    </w:rPr>
  </w:style>
  <w:style w:type="character" w:styleId="FooterChar">
    <w:name w:val="Footer Char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52272.14110" TargetMode="External"/><Relationship Id="rId3" Type="http://schemas.openxmlformats.org/officeDocument/2006/relationships/hyperlink" Target="garantf1://12052272.1411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2:38:00Z</dcterms:created>
  <dc:creator>Vodchits</dc:creator>
  <dc:description/>
  <cp:keywords/>
  <dc:language>en-US</dc:language>
  <cp:lastModifiedBy>Morozova</cp:lastModifiedBy>
  <cp:lastPrinted>2016-06-10T15:37:00Z</cp:lastPrinted>
  <dcterms:modified xsi:type="dcterms:W3CDTF">2016-06-22T06:07:00Z</dcterms:modified>
  <cp:revision>3</cp:revision>
  <dc:subject/>
  <dc:title>ПРИЛОЖЕНИЕ</dc:title>
</cp:coreProperties>
</file>