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6600"/>
      </w:tblGrid>
      <w:tr>
        <w:trPr/>
        <w:tc>
          <w:tcPr>
            <w:tcW w:w="31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 порядке принятия муниципальными служащими администрации муниципального образования Гулькевичский район, на которых распространяются запреты, установленные пунктом 10 части 1 статьи 14 Федерального закона от 2 марта 2007 года № 25-ФЗ «О муниципальной службе в Российской Федерации»,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их должностные обязанности входит взаимодействие с указанными организациями и объединениям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4304"/>
      </w:tblGrid>
      <w:tr>
        <w:trPr/>
        <w:tc>
          <w:tcPr>
            <w:tcW w:w="5194" w:type="dxa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9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0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, замещаемая должность)</w:t>
            </w:r>
          </w:p>
        </w:tc>
      </w:tr>
      <w:tr>
        <w:trPr/>
        <w:tc>
          <w:tcPr>
            <w:tcW w:w="519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519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04" w:type="dxa"/>
            <w:tcBorders/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9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мещаемая должность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тказе в получении почетного или специального звани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рады или иного знака отличия иностранного государств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народной организации, политической парти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о общественного объединения или другой орган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ведомляю о принятом мною решении отказаться от получения 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очетного или специального звания, награды или иного знака отлич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 какие заслуги присвоено и кем, за какие заслуги награжден(а) и к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«___»_____________20__года        _____________            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(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организационно-кадров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, взаимодействия с поселениями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ми организациями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ми администрации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    С.Ф.Шестир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cs="Times New Roman"/>
      <w:b/>
      <w:bCs/>
      <w:color w:val="106BBE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2:50:00Z</dcterms:created>
  <dc:creator>Vodchits</dc:creator>
  <dc:description/>
  <cp:keywords/>
  <dc:language>en-US</dc:language>
  <cp:lastModifiedBy>Morozova</cp:lastModifiedBy>
  <cp:lastPrinted>2016-06-10T15:57:00Z</cp:lastPrinted>
  <dcterms:modified xsi:type="dcterms:W3CDTF">2016-06-10T12:57:00Z</dcterms:modified>
  <cp:revision>3</cp:revision>
  <dc:subject/>
  <dc:title>ПРИЛОЖЕНИЕ № 2</dc:title>
</cp:coreProperties>
</file>